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387"/>
        <w:rPr>
          <w:rFonts w:ascii="Times New Roman" w:hAnsi="Times New Roman" w:cs="Times New Roman"/>
          <w:sz w:val="28"/>
          <w:szCs w:val="28"/>
        </w:rPr>
      </w:pP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</w:t>
      </w:r>
    </w:p>
    <w:p>
      <w:pPr>
        <w:pStyle w:val="ConsPlusNonformat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8.12.2022    № 73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678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зовательные организации Куме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01"/>
              </w:rPr>
              <w:t>Формирование воспитательной среды в образовательной организации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пособствующей позитивной социализации обучающихся, их духовно - нравственному развитию на основе национальных идеалов и ценностей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Style w:val="Fontstyle01"/>
              </w:rPr>
            </w:pPr>
            <w:r>
              <w:rPr>
                <w:rStyle w:val="Fontstyle01"/>
              </w:rPr>
              <w:t>- координировать работу специалистов образовательной организации п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оспитанию обучающихся, реализации федерального проекта «Патриотическо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воспитание»;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Fontstyle01"/>
              </w:rPr>
              <w:t>- способствовать формированию и распространению позитив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педагогического опыта по вопросам воспитания обучающихся;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Style w:val="Fontstyle01"/>
              </w:rPr>
              <w:t>- способствовать популяризации содержания деятельности РДШ и включ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хся ОО в ряды детско-юношеских общественных объединений;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показатели      эффективности</w:t>
              <w:br/>
              <w:t xml:space="preserve">реализации подпрограммы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ст уровня вовлеченности в общественно-полезную деятельность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ост числа детей-участников Всероссийских конкурсов и проектов, детских и молодежных организац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Ц, Юнармия, СПО-ФДО, ЮИД, РСМ, РСО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влечение родителей и социальных партнёров в воспитательную работу образовательной организации, %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подпрограммы                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ассчитана на 2022-2024 годы, выделение этапов не предусмотрено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ассигнований    подпрограммы                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юджет финансирования  81,8 тыс. рублей в том чис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80,0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81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0,9 тыс. руб.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одпрограммы        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ровня вовлеченности 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 - полезную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охват участников на 100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детей - участ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х конкур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ектов, 100 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родителей в воспитательную работу образовательной организации, 100 %.</w:t>
            </w:r>
          </w:p>
        </w:tc>
      </w:tr>
    </w:tbl>
    <w:p>
      <w:pPr>
        <w:pStyle w:val="Style15"/>
        <w:spacing w:lineRule="atLeast" w:line="312"/>
        <w:rPr>
          <w:rStyle w:val="StrongEmphasis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Style15"/>
        <w:numPr>
          <w:ilvl w:val="0"/>
          <w:numId w:val="1"/>
        </w:numPr>
        <w:spacing w:lineRule="atLeast" w:line="312"/>
        <w:jc w:val="both"/>
        <w:rPr/>
      </w:pPr>
      <w:r>
        <w:rPr>
          <w:rStyle w:val="StrongEmphasis"/>
          <w:sz w:val="28"/>
          <w:szCs w:val="28"/>
        </w:rPr>
        <w:t>«Общая характеристика сферы реализации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Одним из приоритетных направлений Куменского муниципального района является «обеспечение высокого роста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воспитания связан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с приобщением учеников к системе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традиционных российских духовно-нравственных и культурно-исторических ценностей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2626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Ценности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представляют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собой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мотивационную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основу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деятельности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человека,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его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отношения к миру, обществу и самому себе, взаимодействия людей в обществе.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Система ценностей как основа и цель воспитания является предметом консенсуса семьи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 xml:space="preserve">и </w:t>
      </w: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  <w:t>школы, общества и государства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2626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262633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риоритеты политики органов местного самоуправления в соответствующей сфере социально – экономического развития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я подпрограммы»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1. Одним из важнейших направлений стратегий социально – экономического развития района является создание безопасных условий для детей и подростков, обучающихся в муниципальных образовательных учреждениях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2. Целью программы является, формирование воспитательной среды в образовательной организации способствующей позитивной социализации обучающихся, их духовно - нравственному развитию на основе национальных идеалов и ценностей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>2.3. - координировать работу специалистов образовательной организации по</w:t>
        <w:br/>
        <w:t>воспитанию обучающихся, реализации федерального проекта «Патриотическое</w:t>
        <w:br/>
        <w:t>воспитание»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и распространению позитивного</w:t>
        <w:br/>
        <w:t>педагогического опыта по вопросам воспитания обучающихся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пуляризации содержания деятельности РДШ и включению</w:t>
        <w:br/>
        <w:t>обучающихся ОО в ряды детско-юношеских общественных объединений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</w:rPr>
        <w:t>2.4. Сведения о целевых показателях эффективности реализации подпрограммы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559"/>
        <w:gridCol w:w="1418"/>
        <w:gridCol w:w="15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вовлечённости в общественно-полез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-участников Всероссийских конкурсов и проектов, детских и молодежных организаций (АВЦ, Юнармия, СПО-ФДО, ЮИД, РСМ, РС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родителей и социальных партнёров в воспитательную работу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лучения данных по целевым показателям являются: 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5. Реализация подпрограммы позволит достичь следующих результатов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ocт ypoвня вoвлeчeннocти в общественно – полезную деятельность, охват участников на 100%;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ocт числа детей - участни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х конкурсов и проектов,100 %;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 в воспитательную работу образовательной организации, 100%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Обобщенная характеристика мероприятий подпрограммы»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2"/>
        <w:gridCol w:w="3044"/>
        <w:gridCol w:w="152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суждении взаимодействия с другими социальными институтами по реализации воспитательной работ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их совещаниях, мероприятиях, проводимых муниципальными общественными детскими и юношескими организация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заседаниях родительских комитетов, советов как общешкольных, так и классных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группы рис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обучающихся класса (параллели) по реализации проектов и программ детских и молодежных организац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Рабочей программы по воспитанию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Основные меры правового регулирования в сфере реализации подпрограммы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одпрограммы. В дальнейшем для разработки и утверждения дополнительных нормативных правовых актов будет обусловлена: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федер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регионального законодательства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ми законодательства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ми управленческими решениями.</w:t>
      </w:r>
    </w:p>
    <w:p>
      <w:pPr>
        <w:pStyle w:val="ConsPlusNonforma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ind w:left="720" w:hanging="72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есурсное обеспечение  муниципально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 подпрограммы направляются средства бюджетов  различных уровн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муниципальной подпрограммы  составля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1,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на реализацию муниципальной подпрограммы за счет средств местного бюджета 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22"/>
        <w:gridCol w:w="1700"/>
        <w:gridCol w:w="2267"/>
        <w:gridCol w:w="1549"/>
        <w:gridCol w:w="1559"/>
        <w:gridCol w:w="1276"/>
      </w:tblGrid>
      <w:tr>
        <w:trPr>
          <w:trHeight w:val="381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 муниципальной 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й программы </w:t>
              <w:b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 </w:t>
              <w:br/>
              <w:t xml:space="preserve">исполнитель, 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145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377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муниципальных общеобразовательных организац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3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6" w:type="dxa"/>
        <w:jc w:val="left"/>
        <w:tblInd w:w="-7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1"/>
        <w:gridCol w:w="1380"/>
        <w:gridCol w:w="1559"/>
        <w:gridCol w:w="2650"/>
        <w:gridCol w:w="2595"/>
        <w:gridCol w:w="1711"/>
      </w:tblGrid>
      <w:tr>
        <w:trPr>
          <w:trHeight w:val="582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 финансирования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1657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19" w:hRule="atLeast"/>
          <w:cantSplit w:val="true"/>
        </w:trPr>
        <w:tc>
          <w:tcPr>
            <w:tcW w:w="11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муниципальных общеобразовательных организация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еральный     </w:t>
              <w:br/>
              <w:t>бюдж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-7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2" w:hRule="atLeast"/>
          <w:cantSplit w:val="true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Анализ рисков реализации муниципальной подпрограммы и описание мер управления риска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уменского района в установленном порядке проводит мониторинг хода выполнения подпрограммы,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результатов выполнения подпрограммы показателям эффективности, предусмотренным подпрограммой, ответственный исполнитель подпрограммы готовит и вносит в установленном порядке предложения о корректировке подпрограммы либо о досрочном прекращении ее реализации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Обычный (веб)"/>
    <w:basedOn w:val="Normal"/>
    <w:qFormat/>
    <w:pPr>
      <w:spacing w:before="0" w:after="75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29:00Z</dcterms:created>
  <dc:creator>Microsoft Office</dc:creator>
  <dc:description/>
  <cp:keywords/>
  <dc:language>en-US</dc:language>
  <cp:lastModifiedBy>Пользователь</cp:lastModifiedBy>
  <cp:lastPrinted>2023-01-11T08:47:00Z</cp:lastPrinted>
  <dcterms:modified xsi:type="dcterms:W3CDTF">2023-01-11T11:09:00Z</dcterms:modified>
  <cp:revision>4</cp:revision>
  <dc:subject/>
  <dc:title>Подпрограмма</dc:title>
</cp:coreProperties>
</file>