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КУМ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8.12.2022 № 734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гт Кумен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 от 28.08.2018 № 37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уменского района от 26.08.2013 № 692 «О разработке, реализации и оценке эффективности реализации муниципальных программ на территории Куменского муниципального района Кировской области», статьями 33, 35 Устава Куменского района, постановлением администрации Куменского района от 24.07.2018 № 301 «Об утверждении перечня  муниципальных программ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соглашением от 01.12.2022 № 33620000-1-2022-009 «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» для утверждения подпрограммы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уменского района ПОСТАНОВЛЯЕ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образования в Куменском районе», утвержденную постановлением администрации Куменского района от 28.08.2018 № 375, согласно приложению № 1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полнить муниципальную программу «Развитие образования в Куменском районе» подпрограммой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, согласно приложению № 2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тизации управления делами администрации района (Урванцев Д.М.) разместить настоящее постановление на официальном сайте Кумен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района, начальника управления социальной работы В.В. Логинов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гласно действующему законодательству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менского района</w:t>
        <w:tab/>
        <w:tab/>
        <w:tab/>
        <w:tab/>
        <w:tab/>
        <w:tab/>
        <w:t>И.Н. Шемпеле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дготовле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менского района</w:t>
        <w:tab/>
        <w:tab/>
        <w:tab/>
        <w:tab/>
        <w:t xml:space="preserve">Т.Г. Завалина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финанс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 xml:space="preserve">О.В. Медвед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экономики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нозирования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ab/>
        <w:tab/>
        <w:t>Е.А. Казако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отделом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ab/>
        <w:t>Н.В. Шиб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й работы</w:t>
        <w:tab/>
        <w:tab/>
        <w:tab/>
        <w:tab/>
        <w:tab/>
        <w:tab/>
        <w:tab/>
        <w:t>В.В. Лог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, управление образования, финансовое управление администрации района, отдел экономики и прогнозирования администрации района, отдел информатизации (электронно), прокуратура Кум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ина Татьяна Геннад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11-70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ого района</w:t>
      </w:r>
    </w:p>
    <w:p>
      <w:pPr>
        <w:pStyle w:val="Normal"/>
        <w:widowControl w:val="false"/>
        <w:autoSpaceDE w:val="false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12.2022    № 734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Развитие образования в Куменском районе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аспорт Муниципальной программы «Развитие     образования в Куменском районе»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3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Куменского района Киров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спортивная школа пгт Кумен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учреждение Администрация Куменс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учреждения Кумен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рганизация отдыха, оздоровления и занятости несовершеннолетних в дни школьных каникул в Куменском район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Капитальный ремонт муниципальных образовательных учреждений Куменского района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системы образования Куменского район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рограмма «Организация отдыха, оздоровления и занятости несовершеннолетних в дни школьных каникул в Куменском район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программа «Капитальный ремонт муниципальных образовательных учреждений Куменского район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д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системы образования Куменского района» 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программа «Обеспечение деятельности советников директора по взаимодействию с детскими общественными объединениями в муниципальных общеобразовательных организациях»</w:t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условия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здать условия для полноценного отдыха, укрепления здоровья, личностного развития и занятости несовершеннолетни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оспитательной среды в образовательной организа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й позитивной социализации обучающихся, их духовно - нравственному развитию на основе национальных идеалов и ценност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етей дошкольного возраста местами в дошкольных образовательных учреждениях с 3 до 7 лет.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хранение единого образовательного пространства через совершенствование содержания и технологий образования;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репление и обновление материально – технической базы образовательных учреждений;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безопасных и комфортных условий для обучения и воспитания в образовательных учреждениях всех тип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воевременное выявление лиц, нуждающихся в установлении над ними опеки или попечительства и их устро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функционирования лагерей дневного пребывания де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еспечение безопасных условий для отдыха, оздоровления и занятости несовершеннолетних в период проведения оздоровительной кампа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досуга и  трудоустройства детей и подрос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ведение зданий и объектов муниципальных общеобразовательных учреждений  в соответствие с современными требованиями, предъявляемыми к образовательному учрежде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Координировать работу специалистов образовательной организации п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 обучающихся, реализации федерального проекта «Патриотическ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пособствовать формированию и распространению позитив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опыта по вопросам воспитания обучающихс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пособствовать популяризации содержания деятельности РДШ и включен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ОО в ряды детско-юношеских общественных объединений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и дошкольников в системе образования района, человек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дошкольным образованием детей в возрасте от трех до семи лет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образовательных учреждений в Куменском районе, единиц</w:t>
            </w:r>
          </w:p>
          <w:p>
            <w:pPr>
              <w:pStyle w:val="ConsPlusCell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ельный вес лиц, сдавших единый государственный экзамен по обязательным предметам (русскому языку и  математике),  от  числа выпускников, участвовавших  в  едином  государственном экзамене,%</w:t>
            </w:r>
          </w:p>
          <w:p>
            <w:pPr>
              <w:pStyle w:val="ConsPlusCell"/>
              <w:ind w:left="-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детей в возрасте от 5 до 18 лет, обучающихся по дополнительным  образовательным  программам,  в  общей численности детей этого возраста,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 педагогических работников в системе образования района методической, информационной помощью, бухгалтерским обслуживанием, 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человек 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хват  детей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трудоустроенных подростков, человек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ля образовательных организаций, отвечающих современным требованиям, предъявляемым к образовательной организации, %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. (%)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 (%)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 общеобразовательных организациях, расположенных в сельской местности, обновлена материально-техническая  база для занятий детей физической культурой и спортом. Количество отремонтированных, построенных спортзалов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ост уровня вовлеченности в общественно-полезную деятельность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ост числа детей-участников Всероссийских конкурсов и проектов, детских и молодежных организаций (АВЦ, Юнармия, СПО-ФДО, ЮИД, РСМ, РСО)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овлечение родителей и социальных партнёров в воспитательную работу образовательной организа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оды, выделение этапов не предусмотр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бюджет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63624,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68409,64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39620,1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455594,7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194650,0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0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20182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73556,4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14904,1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2973,5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152980,62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58949,9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244099,5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  9520,67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1236,53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73342,3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05299,4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37859,99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84850,91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2588,5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516,7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543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61288,4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 82685,3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252154,8 тыс. руб., в том чис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8601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159080,9 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84472,3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2024 года должны быть достигнуты следующие показател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обучающихся и дошкольников в системе образования района – 1253 человек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системой дошкольного образования 100% детей в возрасте от трех до семи л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образовательных учреждений в Куменском районе – 14 единиц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жегодно на уровне 100 % сохранение удельного веса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жегодное увеличение доли детей в возрасте от 5 до 18 лет, обучающихся по дополнительным образовательным программам от общей численности детей этого возраста, до 78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хват 100% педагогических работников в системе образования района методической, информационной помощью, бухгалтерским обслуживание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, до 4 человек ежегодно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, до 65 человек ежегодно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Ежегодное увеличение охвата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5%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трудоустроенных подростков, до 40 человек ежегодно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Доля образовательных организаций, отвечающих современным требованиям, предъявляемым к образовательной организации, до 100%. 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до 25 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100%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 общеобразовательных организациях, расположенных в сельской местности, обновлена техническая база для занятий детей физической культурой и спортом. Количество отремонтированных, построенных спортзалов (2021г – 1, 2022г. –0, 2023г. – 0, 2024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 (2021г. – 1, 2022 г. –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г. – 0, 2024 г. - 0).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- (2021г. – 0, 2022 г. –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г. – 0, 2024 г. - 0)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21 г. – 2, 2022 г. – 1, 2023г. – 0, 2024г. - 0).</w:t>
            </w:r>
          </w:p>
          <w:p>
            <w:pPr>
              <w:pStyle w:val="ConsPlusCel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подготовленных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1 г. – 0, 2022 г. – 1, 2023г. – 0, 2024г. - 0).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 Рост уровня вовлеченности в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 - полезную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охват участников на 100%;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 Рост числа детей - участников</w:t>
            </w:r>
          </w:p>
          <w:p>
            <w:pPr>
              <w:pStyle w:val="ConsPlusCel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 конкурсов</w:t>
            </w:r>
          </w:p>
          <w:p>
            <w:pPr>
              <w:pStyle w:val="ConsPlusCel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ектов, 100 %;</w:t>
            </w:r>
          </w:p>
          <w:p>
            <w:pPr>
              <w:pStyle w:val="ConsPlusCel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овлечение родителей в воспитательную работу образовательной организации, 100 %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2. Раздел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«Приоритеты политики органов местного самоуправления в сфере образования Куменского района, цели, задачи, целевые задачи эффективности реализации муниципальной программы, описание ожидаемых конечных результатов муниципальной программы, сроков и этапов реализации программы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Куменского района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2.2. Цел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- Создать условия для получения качественного общедоступного бесплатного образования при эффективном использовании всех видов ресурсов в условиях реализации федеральных государственных образовательных стандар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Создать условия для полноценного отдыха, укрепления здоровья, личностного развития и занятости несовершеннолет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  зданий   образовательных учреждений Куменского района в  соответствие с современными    требованиями, предъявляемыми к образовательному учрежд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питательной среды в образовательной организации, способствующей позитивной социализации обучающихся, их духовно-нравственному развитию на основе национальных идеалов и ценностей.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3. Задачи: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Обеспечение детей дошкольного возраста местами в дошкольных образовательных учреждениях с 3 до 7 лет.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Сохранение единого образовательного пространства через совершенствование содержания и технологий образования; 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Укрепление и обновление материально – технической базы образовательных учреждений;</w:t>
      </w:r>
    </w:p>
    <w:p>
      <w:pPr>
        <w:pStyle w:val="NoSpac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Создание безопасных и комфортных условий для обучения и воспитания в образовательных учреждениях всех ти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Защита жилищных прав, своевременное предоставление жилого помещения сохранение права собственности и пользования жилыми помещениями, своевременное предоставление жилого помещени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7.Защита прав и законных интересов детей-сирот, надзор за деятельностью опекунов и попечителей, контроль за сохранностью имущества и управлением имуще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Своевременное выявление лиц, нуждающихся в установлении над ними опеки или попечительства и их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Обеспечение функционирования лагерей дневного пребы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обеспечение безопасных условий для отдыха, оздоровления и занятости несовершеннолетних в период проведения оздоровительной камп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Организация досуга и  трудоустройства детей и подро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ведение зданий и объектов муниципальных общеобразовательных учреждений  в соответствие с современными требованиями, предъявляемыми к образовательному учреж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ординировать работу специалистов образовательной организации по воспитанию обучающихся, реализации федерального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Способствовать формированию и распространению позитивного педагогического опыта по вопросам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Способствовать популяризации содержания деятельности РДШ и включению обучающихся ОО в ряды детско-юношеских общественных объединений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реализации  программы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10"/>
        <w:gridCol w:w="950"/>
        <w:gridCol w:w="809"/>
        <w:gridCol w:w="7"/>
        <w:gridCol w:w="720"/>
        <w:gridCol w:w="720"/>
        <w:gridCol w:w="720"/>
        <w:gridCol w:w="720"/>
        <w:gridCol w:w="900"/>
        <w:gridCol w:w="720"/>
        <w:gridCol w:w="942"/>
        <w:gridCol w:w="19"/>
        <w:gridCol w:w="30"/>
      </w:tblGrid>
      <w:tr>
        <w:trPr>
          <w:trHeight w:val="39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эффективност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6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  <w:tc>
          <w:tcPr>
            <w:tcW w:w="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Развитие образования Куменского района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и дошкольников в системе образования райо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ошкольным воспитанием детей в воз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 от трех до семи лет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 в Куменском район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 вес  лиц,  сдавших  единый   государственный экзамен по обязательным предметам  (русскому  языку  и математике), от  числа  выпускников,  участвовавших  в едином  государственном   экзамене.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 обучающихся  по дополнительным  образовательным  программам,  в  общей численности детей этого возра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педагогических работников системы образования района методической, информационной помощью, бухгалтерским обслуживани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школьного возраста, получивших услугу отдыха и оздоровления в оздоровительных учреждениях с дневным пребыванием детей, к общему числу детей школьного возрас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доустроенных подрост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разовательных организаций, отвечающих современным требованиям, предъявляемым к образовательной организации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ровня вовлеченности в общественно-полезную деятель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а детей-участников Всероссийских конкурсов и проектов, детских и молодежных организаций (АВЦ, Юнармия, СПО-ФДО, ЮИД, РСМ РС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и социальных партнеров в воспитательную работу образовательно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данных по целевым показателям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 Плана мероприятий («дорожная карта»), данные годовых и статистических отч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 Ожидаемые конечные  результаты 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  подпрограммы  должны стать следующие достигнутые показател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Численность обучающихся и дошкольников в системе образования района – 1700 человек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Охват системой дошкольного образования 100% детей в возрасте от трех до семи ле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Количество образовательных учреждений в Куменском районе – 15 единиц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Ежегодно на уровне 100 % сохранение  удельного  веса  лиц, сдавших единый государственный экзамен по обязательным предметам (русскому  языку  и  математике),  от  числа выпускников, участвовавших  в  едином  государственном экзамене по обязательным предметам (русскому  языку  и математик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Ежегодное увеличение доли  детей в возрасте от 5 до 18 лет,  обучающихся по дополнительным  образовательным программам от  общей численности детей этого возраста, до 78%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Охват 100% педагогических работников в системе образования района методической, информационной помощью, бухгалтерским обслужи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7.Ежегодное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на территории муниципального образования Куменский муниципальный район Кировской области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Ежемесячная социальная поддержка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, включая меры по их полному государственному обеспечению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Ежегодное увеличение охвата  детей  школьного  возраста,  получивших  услугу отдыха  и  оздоровления  в   оздоровительных   лагерях с дневным пребыванием детей, к общему числу детей школьного возраста, до 23%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Ежегодное увеличение количества обучающихся школ в возрасте от 14 до 18 лет, трудоустроенных в летнее время увеличится возраста, до 35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 100% образовательных организаций соответствуют современным треб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2020г. – 100%, 2021 г. – 100%, 2022 г.- 100%, 2023 –100%, 2024 – 100%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 Доля детей в возрасте от 5 до 18 лет, использующих сертификаты дополнительного образования в статусе сертификатов персонифицированного финансирования (2020г. – 5%, 2021 г. – 10%, 2022 г.- 11%, 2023 – 15%, 2024 – 20%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2020 – 100%, 2021г. – 100%, 2022 г. – 100%, 2023 – 10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– в 2020 – 100%, 2021г. – 100%, 2022 г. – 100%, 2023г.</w:t>
      </w:r>
      <w:r>
        <w:rPr>
          <w:sz w:val="28"/>
          <w:szCs w:val="28"/>
        </w:rPr>
        <w:t xml:space="preserve"> – 10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6. В общеобразовательных организациях, расположенных в сельской местности, обновлена материально-техническая база для занятий детей физической культурой и спортом. (2019г. – 1, 2020 г. – 0, 2021 г.- 1, 2022 – 0, 2023 – 0, 2024 –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7. 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.(2019 г.-0, 2020 г. - 3, 2021 г.-0, 2022 г.-0, 2023 — 0, 2024 —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8. Количество муниципальных образовательных организаций, здания которых приведены в соответствии с требованиями к антитеррористической защищенности объектов (территорий) — (2019 г. - 0, 2020 г. 1,    2022 — 0, 2023 — 0, 2024  -0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направленности «Точка роста» в рамках федерального проекта «Современная школа» национального проекта «Образование» (2019 г. - 0, 2020 г.- 0, 2021 -2,    2022 — 0, 2023 — 0, 2024  -0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личество подготовленных  образовательных пространств в муниципальных 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(2022 г. – 1, 2023 г. – 0, 2024 г. - 0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ост уровня вовлеченности в общественно-полезную деятельность Рост уровня вовлеченности в общественно-полезную деятельность (2022 г. - 35 %, 2023 г. - 65 %, 2024 г. - 100 %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ост числа детей-участников Всероссийских конкурсов и проектов, детских и молодежных организаций (АВЦ, Юнармия, СПО-ФДО, ЮИД, РСМ РСО) (2022 г. - 38 %, 2023 г. - 70 %, 2024 г. - 100 %)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овлечение родителей и социальных партнеров в воспитательную работу образовательной организации (2022 г. - 30 %, 2023 г. - 60 %, 2024 г. - 100 %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дел 3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«Обобщенная характеристика мероприятий муниципальной программы» дополнить таблицей следующего содержан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417"/>
        <w:gridCol w:w="15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суждении взаимодействия с другими социальными институтами по реализации воспитательной работ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чих совещаниях, мероприятиях, проводимых муниципальными общественными детскими и юношескими организациям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заседаниях родительских комитетов, советов как общешкольных, так и классных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группы рис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обучающихся класса (параллели) по реализации проектов и программ детских и молодежных организац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Рабочей программы по воспитан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О администрации Куменского района, администрация школы, МКУ центр «ИМ и БО ОО Куменского район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</w:tbl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де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5 «Ресурсное обеспечение муниципальной программы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На реализацию мероприятий подпрограммы направляются средства бюджетов различных уровн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бщий объем финансирования муниципальной программы «Развитие образования Куменского района» составляет 1463624,5 тыс. рубл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 на реализацию муниципальной программы за счет средств местного бюджет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126"/>
        <w:gridCol w:w="2269"/>
        <w:gridCol w:w="709"/>
        <w:gridCol w:w="708"/>
        <w:gridCol w:w="708"/>
        <w:gridCol w:w="709"/>
        <w:gridCol w:w="709"/>
        <w:gridCol w:w="708"/>
      </w:tblGrid>
      <w:tr>
        <w:trPr>
          <w:trHeight w:val="38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  муниципальной программы, подпрограммы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едомствен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ветственный   </w:t>
              <w:br/>
              <w:t xml:space="preserve">исполнитель,   </w:t>
              <w:br/>
              <w:t xml:space="preserve">соисполнители,  </w:t>
              <w:br/>
              <w:t xml:space="preserve">муниципальный </w:t>
              <w:br/>
              <w:t xml:space="preserve">заказчик        </w:t>
              <w:br/>
              <w:t>(муниципальный</w:t>
              <w:br/>
              <w:t>заказчик-коорди-</w:t>
              <w:br/>
              <w:t>натор)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(тыс. рублей)</w:t>
            </w:r>
          </w:p>
        </w:tc>
      </w:tr>
      <w:tr>
        <w:trPr>
          <w:trHeight w:val="186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7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Развитие  образования Куменского района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55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9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3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5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68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4472,3</w:t>
            </w:r>
          </w:p>
        </w:tc>
      </w:tr>
      <w:tr>
        <w:trPr>
          <w:trHeight w:val="163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55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9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3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5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68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4472,3</w:t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6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Организация отдыха, оздоровления и занятости несовершеннолетних в дни школьных каникул в Куменском район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6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33,6</w:t>
            </w:r>
          </w:p>
        </w:tc>
      </w:tr>
      <w:tr>
        <w:trPr>
          <w:trHeight w:val="17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апитальный ремонт муниципальных образовательных учреждений Кумен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витие системы образования Куменского района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06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89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0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3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3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4138,7</w:t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советников директора по взаимодействию с детскими общественными объединениями в муниципальных организациях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ое учреждение Управление образования администрации Кум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еализации программы за счет всех источников финансир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570" w:type="dxa"/>
        <w:jc w:val="left"/>
        <w:tblInd w:w="-9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2134"/>
        <w:gridCol w:w="1780"/>
        <w:gridCol w:w="892"/>
        <w:gridCol w:w="890"/>
        <w:gridCol w:w="892"/>
        <w:gridCol w:w="890"/>
        <w:gridCol w:w="897"/>
        <w:gridCol w:w="1094"/>
      </w:tblGrid>
      <w:tr>
        <w:trPr>
          <w:trHeight w:val="583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атус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Наименование   муниципальной программы, подпрограммы, ведомственной программы      </w:t>
              <w:b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и    финансирования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ценка расходов       </w:t>
              <w:br/>
              <w:t xml:space="preserve">   (тыс. рублей)</w:t>
            </w:r>
          </w:p>
        </w:tc>
      </w:tr>
      <w:tr>
        <w:trPr>
          <w:trHeight w:val="32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</w:tr>
      <w:tr>
        <w:trPr>
          <w:trHeight w:val="22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я 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Развитие образования Куменского района»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9465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490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409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529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251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2154,8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1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973,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20,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7859,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54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601,6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20182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2980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236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84850,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61288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9080,9</w:t>
            </w:r>
          </w:p>
        </w:tc>
      </w:tr>
      <w:tr>
        <w:trPr>
          <w:trHeight w:val="15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55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894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34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58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68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4472,3</w:t>
            </w:r>
          </w:p>
        </w:tc>
      </w:tr>
      <w:tr>
        <w:trPr>
          <w:trHeight w:val="58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програм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Организация отдыха, оздоровления и занятости несовершеннолетних в дни школьных каникул в Куменском районе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4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74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4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8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81,0</w:t>
            </w:r>
          </w:p>
        </w:tc>
      </w:tr>
      <w:tr>
        <w:trPr>
          <w:trHeight w:val="58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4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82,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7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47,4</w:t>
            </w:r>
          </w:p>
        </w:tc>
      </w:tr>
      <w:tr>
        <w:trPr>
          <w:trHeight w:val="31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9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65,3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3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33,6</w:t>
            </w:r>
          </w:p>
        </w:tc>
      </w:tr>
      <w:tr>
        <w:trPr>
          <w:trHeight w:val="42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программ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Капитальный ремонт муниципальных образовательных учреждений Куменского района»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09,2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49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91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28,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6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7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,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,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программ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«Развитие системы образования Куменского района»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9289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1490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42576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476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183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51473,8</w:t>
            </w:r>
          </w:p>
        </w:tc>
      </w:tr>
      <w:tr>
        <w:trPr>
          <w:trHeight w:val="9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973,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492,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777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54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601,6</w:t>
            </w:r>
          </w:p>
        </w:tc>
      </w:tr>
      <w:tr>
        <w:trPr>
          <w:trHeight w:val="4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198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2980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61011,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8466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6094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58733,5</w:t>
            </w:r>
          </w:p>
        </w:tc>
      </w:tr>
      <w:tr>
        <w:trPr>
          <w:trHeight w:val="451" w:hRule="atLeast"/>
          <w:cantSplit w:val="true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06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894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307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322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235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84138,7</w:t>
            </w:r>
          </w:p>
        </w:tc>
      </w:tr>
      <w:tr>
        <w:trPr>
          <w:trHeight w:val="793" w:hRule="atLeast"/>
          <w:cantSplit w:val="true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советников директора по взаимодействию с детскими общественными объединениями в муниципальных организациях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    </w:t>
              <w:br/>
              <w:t>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ые            </w:t>
              <w:br/>
              <w:t xml:space="preserve">внебюджетные    </w:t>
              <w:br/>
              <w:t>источ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sectPr>
      <w:headerReference w:type="default" r:id="rId3"/>
      <w:type w:val="nextPage"/>
      <w:pgSz w:w="11906" w:h="16838"/>
      <w:pgMar w:left="1701" w:right="680" w:gutter="0" w:header="72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1">
    <w:name w:val="Название Знак1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Подзаголовок Знак1"/>
    <w:qFormat/>
    <w:rPr>
      <w:rFonts w:ascii="Arial" w:hAnsi="Arial" w:eastAsia="SimSun;宋体" w:cs="Arial"/>
      <w:kern w:val="2"/>
      <w:sz w:val="24"/>
      <w:szCs w:val="24"/>
      <w:lang w:eastAsia="zh-CN" w:bidi="hi-IN"/>
    </w:rPr>
  </w:style>
  <w:style w:type="character" w:styleId="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ascii="Calibri" w:hAnsi="Calibri" w:eastAsia="Times New Roman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cs="Calibri"/>
      <w:sz w:val="28"/>
      <w:szCs w:val="28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20" w:hanging="220"/>
    </w:pPr>
    <w:rPr>
      <w:rFonts w:eastAsia="Times New Roman" w:cs="Times New Roma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eastAsia="Times New Roman"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SimSun;宋体" w:cs="Arial"/>
      <w:kern w:val="2"/>
      <w:sz w:val="24"/>
      <w:szCs w:val="24"/>
      <w:lang w:val="en-US" w:eastAsia="zh-CN" w:bidi="hi-IN"/>
    </w:rPr>
  </w:style>
  <w:style w:type="paragraph" w:styleId="13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0" w:after="75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Normal"/>
    <w:qFormat/>
    <w:pPr>
      <w:suppressAutoHyphens w:val="true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09:00Z</dcterms:created>
  <dc:creator>Zav</dc:creator>
  <dc:description/>
  <dc:language>en-US</dc:language>
  <cp:lastModifiedBy>Пользователь</cp:lastModifiedBy>
  <cp:lastPrinted>2023-01-11T14:09:00Z</cp:lastPrinted>
  <dcterms:modified xsi:type="dcterms:W3CDTF">2023-01-11T11:09:00Z</dcterms:modified>
  <cp:revision>2</cp:revision>
  <dc:subject/>
  <dc:title/>
</cp:coreProperties>
</file>