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248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635</wp:posOffset>
                </wp:positionV>
                <wp:extent cx="6181725" cy="1144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5pt;height:90.15pt;mso-wrap-distance-left:9.05pt;mso-wrap-distance-right:9.05pt;mso-wrap-distance-top:0pt;mso-wrap-distance-bottom:0pt;margin-top:0.05pt;mso-position-vertical-relative:text;margin-left:-9.7pt;mso-position-horizontal-relative:text">
                <v:textbox>
                  <w:txbxContent>
                    <w:p>
                      <w:pPr>
                        <w:pStyle w:val="Style14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147955</wp:posOffset>
                </wp:positionV>
                <wp:extent cx="6169660" cy="1264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7.12.2022 № 7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т Ку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 утверждении сводного годового плана ремонтов источников тепловой энергии и тепловых сетей на 2023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5.8pt;height:99.55pt;mso-wrap-distance-left:9.05pt;mso-wrap-distance-right:9.05pt;mso-wrap-distance-top:0pt;mso-wrap-distance-bottom:0pt;margin-top:11.6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07.12.2022 № 7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т Куме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б утверждении сводного годового плана ремонтов источников тепловой энергии и тепловых сетей на 2023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</w:rPr>
        <w:t>Федеральным законом от 27 июля 2010 года № 190-ФЗ «О теплоснабжении», на основании постановления Правительства Российской Федерации от 06.09.2012 № 889 «О выводе в ремонт и из эксплуатации источников тепловой энергии    и    тепловых    сетей»    администрация    Куменского    района    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сводный годовой план ремонтов источников тепловой энергии и тепловых сетей на 2023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данное постановление на официальном сайте администрации Ку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постановления возложить на первого заместителя главы администрации района по вопросам жизнеобеспечения Кислицына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Глава Куменского района</w:t>
        <w:tab/>
        <w:tab/>
        <w:tab/>
        <w:tab/>
        <w:tab/>
        <w:tab/>
        <w:t xml:space="preserve">       И.Н. Шемпе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архитектур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достроительства и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унального хозяйства</w:t>
      </w:r>
    </w:p>
    <w:p>
      <w:pPr>
        <w:pStyle w:val="Normal"/>
        <w:jc w:val="both"/>
        <w:rPr/>
      </w:pPr>
      <w:r>
        <w:rPr>
          <w:sz w:val="28"/>
        </w:rPr>
        <w:t>администрации района</w:t>
        <w:tab/>
        <w:tab/>
        <w:tab/>
        <w:tab/>
        <w:tab/>
        <w:tab/>
        <w:tab/>
        <w:t xml:space="preserve">       Н.В. Борга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прав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района</w:t>
        <w:tab/>
        <w:tab/>
        <w:tab/>
        <w:tab/>
        <w:tab/>
        <w:tab/>
        <w:tab/>
        <w:t xml:space="preserve">       Н.В. Ши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отдел архитектуры, градостроительства и жилищно-коммунального хозяйства администрации района, МУП «Куменские тепловые системы», ООО «Газпром теплоэнерго Киров», ООО «Тепломарт», ООО «Вожгальское домоуправление», ООО «Тепло-Транс», ООО ЖКХ «Кстинино», СПК «Красный Октябрь», КОГУП «Облкоммунсервис», отдел информатизации (электронно).</w:t>
      </w:r>
    </w:p>
    <w:p>
      <w:pPr>
        <w:pStyle w:val="Normal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ганец Н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12-5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39:00Z</dcterms:created>
  <dc:creator>Archiv</dc:creator>
  <dc:description/>
  <dc:language>en-US</dc:language>
  <cp:lastModifiedBy>Пользователь</cp:lastModifiedBy>
  <cp:lastPrinted>2022-12-07T09:39:00Z</cp:lastPrinted>
  <dcterms:modified xsi:type="dcterms:W3CDTF">2022-12-07T06:39:00Z</dcterms:modified>
  <cp:revision>2</cp:revision>
  <dc:subject/>
  <dc:title/>
</cp:coreProperties>
</file>