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618363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87.75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6302375" cy="169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0.12.2021  № 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  введении комплекса дополнительных санитарно-эпидем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(карантинных) мероприятий  по предупреждению распространения грип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 острых респираторных вирусных инфекци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менского района 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6.25pt;height:133.25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10.12.2021  № 5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  введении комплекса дополнительных санитарно-эпидемиче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(карантинных) мероприятий  по предупреждению распространения грипп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и острых респираторных вирусных инфекций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менского района Кир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одъемом заболеваемости гриппом и острыми                         респираторными вирусными инфекциями (далее – ОРВИ) на территории    Куменского района Кировской области, в целях обеспечения                     профилактических и противоэпидемических мероприятий в период            эпидемического распространения гриппа, снижения последствий и ущерба от эпидемии гриппа, в соответствии со статьей 50, 51 Федерального закона от 30.03.1999 № 52-ФЗ «О санитарно-эпидемиологическом благополучии       населения», постановлением Главного  государственного санитарного   врача Российской Федерации от 21.07.2021 № 20  «О мероприятиях по                 профилактике гриппа и ОРВИ в эпидсезоне 2021-2022 годов», предложением Главного государственного санитарного врача по Кирово-Чепецкому,        Богородскому, Зуевскому, Куменскому, Унинскому, Фаленскому районам Кировской области от 08.12.2021  № 0871-2 «О проведении мероприятий по предупреждению распространения гриппа и ОРВИ»,  СанПиН 3.3686-21   "Санитарно-эпидемиологические требования по профилактике                     инфекционных болезней" (</w:t>
      </w:r>
      <w:r>
        <w:rPr>
          <w:color w:val="000000"/>
          <w:sz w:val="28"/>
          <w:lang w:val="en-US"/>
        </w:rPr>
        <w:t>XXXIV</w:t>
      </w:r>
      <w:r>
        <w:rPr>
          <w:color w:val="000000"/>
          <w:sz w:val="28"/>
        </w:rPr>
        <w:t>. Профилактика гриппа и других острых респираторных вирусных инфекций), статьями 33, 35 Устава Куменского района, администрация  Куменского район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. Объявить о начале эпидемического подъема заболеваемости гриппом и острыми респираторными вирусными инфекциями на территории                    муниципального образования Куменский муниципальный район Кировской        област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вести комплекс дополнительных санитарно-эпидемических                  (карантинных) мероприятий  на территории Куменского района Кировской           области с 08 декабря 2021 года в соответствии с планом профилактических и противоэпидемических мероприятий по гриппу на территории Куменского района на 2021-2025 годы. Прилагаетс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Управлению образования администрации Куменского района,                  руководителям всех видов образовательных учрежд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1. Своевременно принимать решение о приостановлении учебного процесса  в образовательных организациях или отдельных классах (группах), в том числе о роспуске школьников на досрочные каникулы или их           продлении в случае отсутствия в классе (группе), образовательном              учреждении 20 % и более детей, на срок не менее 7 дн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2. Ввести усиленный дезинфекционный режим в образовательных        учреждениях с регулярным проветриванием всех помещений и поддержкой   температурного режима, влажной уборкой помещений, проведением                периодической дезинфекции дверных ручек, мебели, перил, терминалов,  других объектов общего поль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3. Ввести ежедневные "утренние фильтры" и измерение температуры  тела в течение всего дня бесконтактным способом и не допускать в                   образовательные учреждения детей и персонал с признаками заболевания ОРВИ и грипп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4. Обеспечить немедленную изоляцию из коллектива лиц с             признаками острых или обострением хронических заболеваний верхних и нижних дыхательных пу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5. Обеспечить наличие и запас масок, термометров для измерения      температуры тела, дезинфекционных средств, бактерицидных облучателей или других средств дезинфекции воздуха, ввести масочный режим, контроль          соблюдения гигиенической обработки ру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6. Организовать проведение неспецифической профилактики гриппа и ОРВИ среди детей и сотрудников с применением противовирусных                 химиопрепаратов, интерферонов и быстродействующих индукторов                  эндогенного интерферона, обладающих немедленным эффектом по              назначению медицинских работ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7. Обеспечить проведение ежедневного анализа причин отсутствия детей в учреждениях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8. Обеспечить необходимый температурный режим, исправную      работу вентиляционных сист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9. Ограничить проведение массовых культурно-развлекательных и    спортивных мероприятий, проводимых в помещениях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10. В отношении детей и сотрудников, не привитых против гриппа,    принимать меры в соответствии с пунктом 2 статьи 5 Федерального закона от 17.09.1998 № 157-ФЗ "Об иммунопрофилактике инфекционных болезней", включающие временный отказ в приеме граждан в образовательные                 организации в период сезонного подъема заболеваемости гриппом (или при     угрозе возникновения эпидемии), отказ в приеме граждан на работы или          отстранение граждан от работ, выполнение которых связано с высоким     риском заболевания инфекционными болезнями (работы во всех типах и    видах образовательных  учреждений)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4. Рекомендовать руководителям организаций, предприятий и            учреждений, независимо от форм собственности, индивидуальным          предпринимателям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1. Обеспечить контроль температуры работников перед допуском на   рабочие места и в течение рабочего дня ( по показаниям), с применением        аппаратов для измерения температуры тела бесконтактным способом с            обязательным отстранением от нахождения на рабочем месте лиц с              повышенной температурой тела и с признаками инфекционного заболева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. Обеспечить контроль за применением сотрудниками средств     индивидуальной защиты органов дыхания, кожных антисептиков для         обработки ру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4.3. Организовать среди работников проведение специфической              профилактики гриппа (вакцинация против гриппа и </w:t>
      </w:r>
      <w:r>
        <w:rPr>
          <w:color w:val="000000"/>
          <w:sz w:val="28"/>
          <w:lang w:val="en-US"/>
        </w:rPr>
        <w:t>COVID</w:t>
      </w:r>
      <w:r>
        <w:rPr>
          <w:color w:val="000000"/>
          <w:sz w:val="28"/>
        </w:rPr>
        <w:t>-19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4. Организовать среди работников проведение неспецифической профилактики ОРВ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5. Обеспечить регулярное проветривание (каждые 2 часа) рабочих поме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.6. Обеспечить проведение ежедневной (ежесменной) влажной уборки производственных, служебных помещений, мест общего пользования              (комнаты приема пищи, отдыха, туалетных помещений) с применением       дезинфицирующих средств вирулицидного действ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7. Обеспечить проведение комплекса работ по недопущению            переохлаждения лиц, работающих на открытом воздухе.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5. Рекомендовать Кировскому областному государственному          бюджетному учреждению здравоохранения «Куменская центральная         районная больница» информировать администрацию района и население  Куменского района об эпидемической обстановке, о  проведении                мероприятий, направленных на предупреждение распространение гриппа и ОРВИ и мерах  индивидуальной профилактик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Контроль за исполнением настоящего постановления возложить на заместителя главы администрации района, начальника управления социальной работы Логинова В.В.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7. Настоящее постановление разместить на официальном сайте Куменского райо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Глава  </w:t>
      </w:r>
      <w:r>
        <w:rPr>
          <w:color w:val="000000"/>
          <w:sz w:val="28"/>
          <w:szCs w:val="28"/>
        </w:rPr>
        <w:t>Куменского района</w:t>
        <w:tab/>
        <w:tab/>
        <w:tab/>
        <w:tab/>
        <w:tab/>
        <w:tab/>
        <w:t xml:space="preserve">       И.Н. Шемпелев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  <w:t>Подготовлено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, 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ой работы</w:t>
        <w:tab/>
        <w:tab/>
        <w:tab/>
        <w:tab/>
        <w:tab/>
        <w:tab/>
        <w:tab/>
        <w:t xml:space="preserve">       В.В. Лог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прав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района</w:t>
        <w:tab/>
        <w:tab/>
        <w:tab/>
        <w:tab/>
        <w:tab/>
        <w:tab/>
        <w:tab/>
        <w:t xml:space="preserve">      Н.В. Ши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дело, Логинов В.В., управление образования, КОГБУЗ  «Куменская ЦРБ», отдел сельского хозяйства, отдел экономики, отдел информатизации (электронно), прокуратура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нов Вадим Витальевич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19-35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7:00Z</dcterms:created>
  <dc:creator>Archiv</dc:creator>
  <dc:description/>
  <dc:language>en-US</dc:language>
  <cp:lastModifiedBy>Пользователь</cp:lastModifiedBy>
  <cp:lastPrinted>2021-12-14T10:17:00Z</cp:lastPrinted>
  <dcterms:modified xsi:type="dcterms:W3CDTF">2021-12-14T07:17:00Z</dcterms:modified>
  <cp:revision>2</cp:revision>
  <dc:subject/>
  <dc:title/>
</cp:coreProperties>
</file>