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firstLine="538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менского района</w:t>
      </w:r>
    </w:p>
    <w:p>
      <w:pPr>
        <w:pStyle w:val="Normal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9.2024   № 486</w:t>
      </w:r>
    </w:p>
    <w:p>
      <w:pPr>
        <w:pStyle w:val="Style24"/>
        <w:spacing w:before="720" w:after="480"/>
        <w:jc w:val="center"/>
        <w:rPr>
          <w:b/>
          <w:b/>
          <w:sz w:val="28"/>
          <w:szCs w:val="28"/>
        </w:rPr>
      </w:pPr>
      <w:r>
        <w:rPr>
          <w:rStyle w:val="Bodytext2"/>
          <w:rFonts w:eastAsia="Arial Unicode MS"/>
          <w:b/>
        </w:rPr>
        <w:t>ПОРЯДОК</w:t>
        <w:br/>
      </w:r>
      <w:r>
        <w:rPr>
          <w:rStyle w:val="Bodytext2"/>
          <w:b/>
        </w:rPr>
        <w:t>обеспечения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43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pacing w:val="3"/>
          <w:sz w:val="28"/>
          <w:szCs w:val="28"/>
        </w:rPr>
        <w:t>обеспечения бесплатным двухразовым питанием детей-инвалидов (инвалидов), не относящихся к категории лиц</w:t>
        <w:br/>
        <w:t>с ограниченными возможностями здоровья, обучающихся муниципальных общеобразовательных организациях Куменского района</w:t>
        <w:br/>
        <w:t xml:space="preserve">и не проживающих в н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</w:t>
      </w:r>
      <w:r>
        <w:rPr>
          <w:rStyle w:val="Bodytext2"/>
          <w:rFonts w:eastAsia="Calibri"/>
        </w:rPr>
        <w:t xml:space="preserve">Порядок), определяет порядок обеспечения </w:t>
      </w:r>
      <w:r>
        <w:rPr>
          <w:rFonts w:cs="Times New Roman" w:ascii="Times New Roman" w:hAnsi="Times New Roman"/>
          <w:spacing w:val="3"/>
          <w:sz w:val="28"/>
          <w:szCs w:val="28"/>
        </w:rPr>
        <w:t>бесплатным двухразовым питанием детей-инвалидов (инвалидов), не относящихся к категории лиц с ограниченными возможностями здоровья, обучающихся муниципальных общеобразовательных организациях и не проживающих в них (далее – дети-инвалиды (инвалиды).</w:t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43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</w:t>
      </w:r>
      <w:r>
        <w:rPr>
          <w:rFonts w:cs="Times New Roman" w:ascii="Times New Roman" w:hAnsi="Times New Roman"/>
          <w:spacing w:val="3"/>
          <w:sz w:val="28"/>
          <w:szCs w:val="28"/>
        </w:rPr>
        <w:t>обеспечение бесплатным двухразовым питанием детей-инвалидов (инвалидов) в муниципальных общеобразовательных организаций Куменского района Кировской области (далее – общеобразовательные организации) осуществляются з</w:t>
      </w:r>
      <w:r>
        <w:rPr>
          <w:rFonts w:cs="Times New Roman" w:ascii="Times New Roman" w:hAnsi="Times New Roman"/>
          <w:sz w:val="28"/>
          <w:szCs w:val="28"/>
        </w:rPr>
        <w:t>а счет средств областного бюджета.</w:t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430" w:before="0" w:after="0"/>
        <w:ind w:left="0" w:firstLine="709"/>
        <w:contextualSpacing w:val="false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При обеспечении бесплатным двухразовым питанием детей-инвалидов (инвалидов) учитываются положения части 3</w:t>
      </w:r>
      <w:r>
        <w:rPr>
          <w:rFonts w:cs="Times New Roman" w:ascii="Times New Roman" w:hAnsi="Times New Roman"/>
          <w:spacing w:val="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статьи 11 Закона Кировской области от 14.10.2013 № 320-ЗО «Об образовании в Кировской области», постановлений Правительства Кировской области от 07.10.2022</w:t>
        <w:br/>
        <w:t>№ 548-П «О дополнительной социальной поддержке отдельных категорий граждан», от 29.11.2010 № 79/588 «О Порядке предоставления меры социальной поддержки в виде питания обучающимся областных государственных общеобразовательных организаций».</w:t>
      </w:r>
    </w:p>
    <w:p>
      <w:pPr>
        <w:pStyle w:val="Style22"/>
        <w:tabs>
          <w:tab w:val="clear" w:pos="708"/>
          <w:tab w:val="left" w:pos="1418" w:leader="none"/>
        </w:tabs>
        <w:spacing w:lineRule="auto" w:line="240" w:before="0" w:after="0"/>
        <w:ind w:left="1418" w:hanging="709"/>
        <w:contextualSpacing w:val="false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еспечения бесплатным двухразовым питанием детей-инвалидов (инвалидов)</w:t>
      </w:r>
    </w:p>
    <w:p>
      <w:pPr>
        <w:pStyle w:val="Style22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43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латным двухразовым питанием детей-инвалидов (инвалидов) в общеобразовательных организациях (далее – питание) осуществляется в течение учебного года в учебные дни при посещении детьми-инвалидами (инвалидами) общеобразовательной организации. За дни непосещения детьми-инвалидами (инвалидами) общеобразовательной организации стоимость питания не компенсируется.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43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итанием родитель (законный представитель) ребенка-инвалида, инвалид или их представитель (далее – заявитель) представляют в</w:t>
      </w:r>
      <w:r>
        <w:rPr>
          <w:bCs/>
          <w:sz w:val="28"/>
          <w:szCs w:val="28"/>
        </w:rPr>
        <w:t xml:space="preserve"> общеобразовательную организацию, в которой обучается ребенок-инвалид (инвалид), следующие документы</w:t>
      </w:r>
      <w:r>
        <w:rPr>
          <w:sz w:val="28"/>
          <w:szCs w:val="28"/>
        </w:rPr>
        <w:t>:</w:t>
      </w:r>
    </w:p>
    <w:p>
      <w:pPr>
        <w:pStyle w:val="Default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явление по форме, установленной общеобразовательной организацией (далее – заявление);</w:t>
      </w:r>
    </w:p>
    <w:p>
      <w:pPr>
        <w:pStyle w:val="Default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или иного документа, удостоверяющего личность заявителя;</w:t>
      </w:r>
    </w:p>
    <w:p>
      <w:pPr>
        <w:pStyle w:val="Default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рождении (в случае, если обучающийся является ребенком-инвалидом родителя (законного представителя),</w:t>
        <w:br/>
        <w:t>или копию свидетельства об усыновлении (удочерении) (в случае усыновления (удочерения) обучающегося ребенка-инвалида), копию документа, подтверждающего полномочия законного представителя (опекуна (попечителя), приемного родителя) ребенка-инвалида;</w:t>
      </w:r>
    </w:p>
    <w:p>
      <w:pPr>
        <w:pStyle w:val="Default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правки, подтверждающей факт установления инвалидности</w:t>
        <w:br/>
        <w:t>у несовершеннолетнего (совершеннолетнего), выдаваемой федеральными государственными учреждениями медико-социальной экспертизы;</w:t>
      </w:r>
    </w:p>
    <w:p>
      <w:pPr>
        <w:pStyle w:val="Default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индивидуальной программы реабилитации или абилитации ребенка-инвалида (инвалида), разработанную и выданную Федеральным казенным учреждением «Главное бюро медико-социальной экспертизы </w:t>
        <w:br/>
        <w:t>по Кировской области» Министерства труда и социальной защиты Российской Федерации;</w:t>
      </w:r>
    </w:p>
    <w:p>
      <w:pPr>
        <w:pStyle w:val="Default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гласие на обработку персональных данных;</w:t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spacing w:lineRule="atLeast" w:line="4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, оформленную в порядке, установленном гражданским законодательством, подтверждающую полномочия представителя одного</w:t>
        <w:br/>
        <w:t>из родителей (законных представителей) ребенка-инвалида, инвалида.</w:t>
      </w:r>
    </w:p>
    <w:p>
      <w:pPr>
        <w:pStyle w:val="Default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занные документы могут быть представлены заявителем</w:t>
        <w:br/>
        <w:t>на бумажных носителях лично, посредством почтовой связи</w:t>
        <w:br/>
        <w:t>по официальному адресу общеобразовательной организации</w:t>
        <w:br/>
        <w:t>или в электронном виде на адрес электронной почты общеобразовательной организации.</w:t>
      </w:r>
    </w:p>
    <w:p>
      <w:pPr>
        <w:pStyle w:val="Default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дставлении копий указанных документов заявителем лично предъявляются их оригиналы для обозрения.</w:t>
      </w:r>
    </w:p>
    <w:p>
      <w:pPr>
        <w:pStyle w:val="Default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и документов, направленные посредством почтовой связи или</w:t>
        <w:br/>
        <w:t>в электронном виде на адрес электронной почты, должны быть заверены</w:t>
        <w:br/>
        <w:t>в установленном законодательством порядке.</w:t>
      </w:r>
    </w:p>
    <w:p>
      <w:pPr>
        <w:pStyle w:val="Default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явитель несет ответственность за полноту и достоверность сведений, представленных в документах, определенных абзацами со второго </w:t>
        <w:br/>
        <w:t>по восьмой пункта 2.2 настоящего Порядка.</w:t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43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, указанные в пункте 2.2 настоящего Порядка, регистрируются общеобразовательной организацией в день их поступления</w:t>
        <w:br/>
        <w:t>в журнале учета заявлений на обеспечение питанием детей-инвалидов (инвалидов).</w:t>
      </w:r>
    </w:p>
    <w:p>
      <w:pPr>
        <w:pStyle w:val="Style22"/>
        <w:tabs>
          <w:tab w:val="clear" w:pos="708"/>
          <w:tab w:val="left" w:pos="0" w:leader="none"/>
          <w:tab w:val="left" w:pos="1418" w:leader="none"/>
        </w:tabs>
        <w:spacing w:lineRule="atLeast" w:line="43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нем представления заявителем документов, указанных</w:t>
        <w:br/>
        <w:t>в пункте 2.2 настоящего Порядка, в общеобразовательную организацию считается день их регистрации в журнале учета заявлений на обеспечение питанием детей-инвалидов (инвалидов).</w:t>
      </w:r>
    </w:p>
    <w:p>
      <w:pPr>
        <w:pStyle w:val="Default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трех рабочих дней со дня регистрации </w:t>
      </w:r>
      <w:r>
        <w:rPr>
          <w:color w:val="000000"/>
          <w:sz w:val="28"/>
          <w:szCs w:val="28"/>
        </w:rPr>
        <w:t xml:space="preserve">в журнале учета заявлений на обеспечение питанием </w:t>
      </w:r>
      <w:r>
        <w:rPr>
          <w:sz w:val="28"/>
          <w:szCs w:val="28"/>
        </w:rPr>
        <w:t>заявления и прилагаемых к нему документов руководителем общеобразовательной организации принимается решение об обеспечении (об отказе в обеспечении) питанием. Соответствующее решение оформляется в форме локального акта руководителя общеобразовательной организации.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43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беспечении питанием ребенок-инвалид (инвалид) обеспечивается питанием со дня издания локального акта руководителя общеобразовательной организации.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43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обеспечении питанием являются:</w:t>
      </w:r>
    </w:p>
    <w:p>
      <w:pPr>
        <w:pStyle w:val="Default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оверность сведений, содержащихся в представленных заявителем документах, указанных в </w:t>
      </w:r>
      <w:hyperlink r:id="rId2">
        <w:r>
          <w:rPr>
            <w:rStyle w:val="InternetLink"/>
            <w:sz w:val="28"/>
            <w:szCs w:val="28"/>
          </w:rPr>
          <w:t>пункте 2.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Default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заявителем документов, предусмотренных </w:t>
      </w:r>
      <w:hyperlink r:id="rId3">
        <w:r>
          <w:rPr>
            <w:rStyle w:val="InternetLink"/>
            <w:sz w:val="28"/>
            <w:szCs w:val="28"/>
          </w:rPr>
          <w:t>пунктом 2.2</w:t>
        </w:r>
      </w:hyperlink>
      <w:r>
        <w:rPr>
          <w:sz w:val="28"/>
          <w:szCs w:val="28"/>
        </w:rPr>
        <w:t xml:space="preserve"> настоящего Порядка, в неполном объеме;</w:t>
      </w:r>
    </w:p>
    <w:p>
      <w:pPr>
        <w:pStyle w:val="Default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заявителем копий документов, направленных посредством почтовой связи или </w:t>
      </w:r>
      <w:r>
        <w:rPr>
          <w:bCs/>
          <w:sz w:val="28"/>
          <w:szCs w:val="28"/>
        </w:rPr>
        <w:t>в электронном виде на адрес электронной почты</w:t>
      </w:r>
      <w:r>
        <w:rPr>
          <w:sz w:val="28"/>
          <w:szCs w:val="28"/>
        </w:rPr>
        <w:t>, не заверенных в установленном порядке;</w:t>
      </w:r>
    </w:p>
    <w:p>
      <w:pPr>
        <w:pStyle w:val="Default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е ребенка-инвалида (инвалида) из общеобразовательной организации в период рассмотрения представленных заявителем документов;</w:t>
      </w:r>
    </w:p>
    <w:p>
      <w:pPr>
        <w:pStyle w:val="Default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ребенком-инвалидом (инвалидом) иной меры социальной поддержки в виде обеспечения бесплатным двухразовым питанием за счет средств областного бюджета;</w:t>
      </w:r>
    </w:p>
    <w:p>
      <w:pPr>
        <w:pStyle w:val="Default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ребенка-инвалида (инвалида) на полном государственном обеспечении.</w:t>
      </w:r>
    </w:p>
    <w:p>
      <w:pPr>
        <w:pStyle w:val="Default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обеспечении питанием</w:t>
        <w:br/>
        <w:t>в течение трех рабочих дней со дня его принятия заявителю передается (направляется) письменное уведомление об отказе в обеспечении питанием</w:t>
        <w:br/>
        <w:t>с мотивированным обоснованием принятия данного решения.</w:t>
      </w:r>
    </w:p>
    <w:p>
      <w:pPr>
        <w:pStyle w:val="Default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овторно подать документы в соответствии</w:t>
        <w:br/>
        <w:t xml:space="preserve">с </w:t>
      </w:r>
      <w:hyperlink r:id="rId4">
        <w:r>
          <w:rPr>
            <w:rStyle w:val="InternetLink"/>
            <w:sz w:val="28"/>
            <w:szCs w:val="28"/>
          </w:rPr>
          <w:t>пунктом 2.2</w:t>
        </w:r>
      </w:hyperlink>
      <w:r>
        <w:rPr>
          <w:sz w:val="28"/>
          <w:szCs w:val="28"/>
        </w:rPr>
        <w:t xml:space="preserve"> настоящего Порядка после устранения обстоятельств, послуживших основанием для принятия решения об отказе в обеспечении питанием.</w:t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430" w:before="0" w:after="0"/>
        <w:ind w:left="0" w:firstLine="709"/>
        <w:contextualSpacing w:val="false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Обеспечение питанием организуется через столовые общеобразовательных организаций или через предприятия общественного питания путем заключения государственных и муниципальных контрактов (договоров) на оказание услуг по организации питания обучающихся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обеспечения питанием осуществляется в соответствии</w:t>
        <w:br/>
        <w:t>с постановлениями Главного государственного санитарного врача Российской Федерации от 28.09.2020 № 28 «Об утверждении санитарных правил СП 2.4.3648-20 «Санитарно-эпидемиологические требования</w:t>
        <w:br/>
        <w:t>к организациям воспитания и обучения, отдыха и оздоровления детей</w:t>
        <w:br/>
        <w:t xml:space="preserve">и молодежи»,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, от 28.01.2021 № 2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методическими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рекомендациями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Р 2.4.0179-20 «Рекомендации</w:t>
        <w:br/>
        <w:t xml:space="preserve">по организации питания обучающихся общеобразовательных организаций», утвержденными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Поповой А.Ю. 18.05.2020, методическими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рекомендациями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Р 2.4.0180-20 «Родительский контроль за организацией горячего питания детей в общеобразовательных организациях», утвержденными руководителем Федеральной службы</w:t>
        <w:br/>
        <w:t xml:space="preserve">по надзору в сфере защиты прав потребителей и благополучия человека, Главным государственным санитарным врачом Российской Федерации Поповой А.Ю. 18.05.2020, методическими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рекомендациями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Р 2.4.0162-19 «Особенности организации питания детей, страдающих сахарным диабетом</w:t>
        <w:br/>
        <w:t>и иными заболеваниями, сопровождающимися ограничениями в питании</w:t>
        <w:br/>
        <w:t xml:space="preserve">(в образовательных и оздоровительных организациях)», утвержденными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Поповой А.Ю. 30.12.2019, методическими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рекомендациями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Р 2.3.6.0233-21 «Методические рекомендации к организации общественного питания населения», утвержденными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Поповой А.Ю. 02.03.2021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целях организации обеспечения питанием руководитель общеобразовательной организации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значает локальным актом лицо, ответственное за организацию питания, которое обеспечивает учет посещающи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щеобразовательную организаци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етей-инвалидов (инвалидов), наличие ежедневных меню</w:t>
        <w:br/>
        <w:t>с учетом возрастных групп детей-инвалидов (инвалидов) и пищевых особенностей детей-инвалидов (инвалидов), выполнение натуральных норм питания, ведение необходимой документации, в т.ч. отчетности (далее – ответственное лицо);</w:t>
      </w:r>
    </w:p>
    <w:p>
      <w:pPr>
        <w:pStyle w:val="Normal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формирует на родительских собраниях, официальных сайтах общеобразовательных организаций в информационно-телекоммуникационной сети «Интернет» родителей (законных представителей) детей-инвалидов, инвалидов об обеспечении питанием;</w:t>
      </w:r>
    </w:p>
    <w:p>
      <w:pPr>
        <w:pStyle w:val="Normal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авливает на основании представленных заявителем документов наличие (отсутствие) у детей-инвалидов (инвалидов) права на обеспечение питанием путём издания локального нормативного акта руководителя общеобразовательной организации;</w:t>
      </w:r>
    </w:p>
    <w:p>
      <w:pPr>
        <w:pStyle w:val="Normal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ивает приобщение выписки из локального нормативного акта, указанного в подпункте 2.3 настоящего Порядка, к личному делу ребенка-инвалида (инвалида), в отношении которого принято решение</w:t>
        <w:br/>
        <w:t>об обеспечении питанием;</w:t>
      </w:r>
    </w:p>
    <w:p>
      <w:pPr>
        <w:pStyle w:val="Normal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жегодно на учебный год издаёт локальный нормативный акт</w:t>
        <w:br/>
        <w:t>об утверждении списка детей-инвалидов (инвалидов), обеспечиваемых питанием;</w:t>
      </w:r>
    </w:p>
    <w:p>
      <w:pPr>
        <w:pStyle w:val="Normal"/>
        <w:tabs>
          <w:tab w:val="clear" w:pos="708"/>
          <w:tab w:val="left" w:pos="1418" w:leader="none"/>
        </w:tabs>
        <w:spacing w:lineRule="atLeast" w:line="43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сет ответственность за ведение необходимого учета и составление отчетности, связанной с обеспечением питанием, а также за достоверность сведений о фактическом количестве учебных дней в период обучения</w:t>
        <w:br/>
        <w:t>детей-инвалидов (инвалидов), представляемых в бухгалтерию, а также</w:t>
        <w:br/>
        <w:t>в Управление образования Куменского района</w:t>
      </w:r>
      <w:bookmarkStart w:id="0" w:name="_GoBack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ировской области (по требованию).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430"/>
        <w:ind w:left="0" w:firstLine="709"/>
        <w:jc w:val="both"/>
        <w:rPr>
          <w:sz w:val="28"/>
          <w:szCs w:val="28"/>
        </w:rPr>
      </w:pPr>
      <w:bookmarkStart w:id="1" w:name="Par1"/>
      <w:bookmarkEnd w:id="1"/>
      <w:r>
        <w:rPr>
          <w:sz w:val="28"/>
          <w:szCs w:val="28"/>
        </w:rPr>
        <w:t>Основаниями для прекращения обеспечения питанием являются:</w:t>
      </w:r>
    </w:p>
    <w:p>
      <w:pPr>
        <w:pStyle w:val="Style22"/>
        <w:tabs>
          <w:tab w:val="clear" w:pos="708"/>
          <w:tab w:val="left" w:pos="435" w:leader="none"/>
          <w:tab w:val="left" w:pos="709" w:leader="none"/>
          <w:tab w:val="left" w:pos="1418" w:leader="none"/>
        </w:tabs>
        <w:spacing w:lineRule="atLeast" w:line="43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ребенка-инвалида (инвалида) на обучение на дому;</w:t>
      </w:r>
    </w:p>
    <w:p>
      <w:pPr>
        <w:pStyle w:val="Style22"/>
        <w:tabs>
          <w:tab w:val="clear" w:pos="708"/>
          <w:tab w:val="left" w:pos="435" w:leader="none"/>
          <w:tab w:val="left" w:pos="709" w:leader="none"/>
          <w:tab w:val="left" w:pos="1418" w:leader="none"/>
        </w:tabs>
        <w:spacing w:lineRule="atLeast" w:line="43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е ребенка-инвалида (инвалида) из общеобразовательной организации;</w:t>
      </w:r>
    </w:p>
    <w:p>
      <w:pPr>
        <w:pStyle w:val="Style22"/>
        <w:tabs>
          <w:tab w:val="clear" w:pos="708"/>
          <w:tab w:val="left" w:pos="435" w:leader="none"/>
          <w:tab w:val="left" w:pos="1418" w:leader="none"/>
        </w:tabs>
        <w:spacing w:lineRule="atLeast" w:line="43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ребенка-инвалида (инвалида) на полное государственное обеспечение (за исключением временного выбытия ребенка-инвалида (инвалида) по социально-медицинским показаниям в стационарные организации (на период лечения, оздоровления, реабилитации);</w:t>
      </w:r>
    </w:p>
    <w:p>
      <w:pPr>
        <w:pStyle w:val="Style22"/>
        <w:tabs>
          <w:tab w:val="clear" w:pos="708"/>
          <w:tab w:val="left" w:pos="435" w:leader="none"/>
          <w:tab w:val="left" w:pos="1418" w:leader="none"/>
        </w:tabs>
        <w:spacing w:lineRule="atLeast" w:line="43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 ребенка-инвалида (инвалида);</w:t>
      </w:r>
    </w:p>
    <w:p>
      <w:pPr>
        <w:pStyle w:val="Style22"/>
        <w:tabs>
          <w:tab w:val="clear" w:pos="708"/>
          <w:tab w:val="left" w:pos="435" w:leader="none"/>
          <w:tab w:val="left" w:pos="1418" w:leader="none"/>
        </w:tabs>
        <w:spacing w:lineRule="atLeast" w:line="43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в силу приговора суда о назначении наказания в виде лишения свободы в отношении ребенка-инвалида (инвалида).</w:t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435" w:leader="none"/>
          <w:tab w:val="left" w:pos="1418" w:leader="none"/>
        </w:tabs>
        <w:spacing w:lineRule="atLeast" w:line="43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ступления обстоятельств, являющихся основанием для прекращения обеспечения питанием, указанных в абзацах с четвертого по седьмой пункта 2.7 настоящего Порядка, заявитель обязан известить о них общеобразовательную организацию в теч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трех рабочих </w:t>
      </w:r>
      <w:r>
        <w:rPr>
          <w:rFonts w:cs="Times New Roman" w:ascii="Times New Roman" w:hAnsi="Times New Roman"/>
          <w:sz w:val="28"/>
          <w:szCs w:val="28"/>
        </w:rPr>
        <w:t>дней с даты возникновения соответствующих обстоятельств.</w:t>
      </w:r>
    </w:p>
    <w:p>
      <w:pPr>
        <w:pStyle w:val="Style22"/>
        <w:tabs>
          <w:tab w:val="clear" w:pos="708"/>
          <w:tab w:val="left" w:pos="435" w:leader="none"/>
          <w:tab w:val="left" w:pos="1418" w:leader="none"/>
        </w:tabs>
        <w:spacing w:lineRule="atLeast" w:line="43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й организации в течение трех рабочих дней со дня уведомления о наступлении вышеуказанных обстоятельств принимает решение о прекращении обеспечения питанием. Соответствующее решение оформляется локальным актом руководителя общеобразовательной организации.</w:t>
      </w:r>
    </w:p>
    <w:p>
      <w:pPr>
        <w:pStyle w:val="Style22"/>
        <w:tabs>
          <w:tab w:val="clear" w:pos="708"/>
          <w:tab w:val="left" w:pos="617" w:leader="none"/>
          <w:tab w:val="left" w:pos="1418" w:leader="none"/>
        </w:tabs>
        <w:spacing w:lineRule="atLeast" w:line="43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итанием прекращается со дня издания локального акта руководителя общеобразовательной организации. Общеобразовательная организация в течение трех рабочих дней со дня принятия решения</w:t>
        <w:br/>
        <w:t>о прекращении обеспечения питанием направляет заявителю письменное уведомление о прекращении обеспечения питанием.</w:t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435" w:leader="none"/>
          <w:tab w:val="left" w:pos="1418" w:leader="none"/>
        </w:tabs>
        <w:spacing w:lineRule="atLeast" w:line="43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организация несет ответственность</w:t>
        <w:br/>
        <w:t>за выявление обстоятельств, влекущих прекращение обеспечение питанием.</w:t>
      </w:r>
    </w:p>
    <w:p>
      <w:pPr>
        <w:pStyle w:val="Style22"/>
        <w:tabs>
          <w:tab w:val="clear" w:pos="708"/>
          <w:tab w:val="left" w:pos="435" w:leader="none"/>
          <w:tab w:val="left" w:pos="1418" w:leader="none"/>
        </w:tabs>
        <w:spacing w:lineRule="atLeast" w:line="43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явлении одного из обстоятельств, указанных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бщеобразовательная организация самостоятельно</w:t>
        <w:br/>
        <w:t>в течение трех рабочих дней со дня их выявления прекращает обеспечение питанием. Соответствующее решение оформляется локальным актом руководителя общеобразовательной организации.</w:t>
      </w:r>
    </w:p>
    <w:p>
      <w:pPr>
        <w:pStyle w:val="Style22"/>
        <w:tabs>
          <w:tab w:val="clear" w:pos="708"/>
          <w:tab w:val="left" w:pos="435" w:leader="none"/>
          <w:tab w:val="left" w:pos="1418" w:leader="none"/>
        </w:tabs>
        <w:spacing w:lineRule="atLeast" w:line="43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организация в течение трех рабочих дней со дня принятия решения о прекращении обеспечения питанием направляет заявителю письменное уведомление о прекращении обеспечения питанием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72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7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60" w:hanging="45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1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31" w:hanging="72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11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31" w:hanging="108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11" w:hanging="144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31" w:hanging="144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11" w:hanging="180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lang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2">
    <w:name w:val="Body text (2)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character" w:styleId="Style19">
    <w:name w:val="Схема документа Знак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Headertext">
    <w:name w:val="header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Times New Roman CYR" w:hAnsi="Times New Roman CYR" w:eastAsia="Times New Roman" w:cs="Times New Roman CYR"/>
      <w:color w:val="00000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40&amp;n=221014&amp;dst=100017" TargetMode="External"/><Relationship Id="rId3" Type="http://schemas.openxmlformats.org/officeDocument/2006/relationships/hyperlink" Target="https://login.consultant.ru/link/?req=doc&amp;base=RLAW240&amp;n=221014&amp;dst=100017" TargetMode="External"/><Relationship Id="rId4" Type="http://schemas.openxmlformats.org/officeDocument/2006/relationships/hyperlink" Target="https://login.consultant.ru/link/?req=doc&amp;base=RLAW240&amp;n=221014&amp;dst=100017" TargetMode="External"/><Relationship Id="rId5" Type="http://schemas.openxmlformats.org/officeDocument/2006/relationships/hyperlink" Target="consultantplus://offline/ref=4EBC783312367A4FEF095BB115D554B34066EA962FDAC0A3B65BBF8E072C04905281D1951815558F807A6409F62Dg6M" TargetMode="External"/><Relationship Id="rId6" Type="http://schemas.openxmlformats.org/officeDocument/2006/relationships/hyperlink" Target="consultantplus://offline/ref=4EBC783312367A4FEF095BB115D554B34066EA962FDBC0A3B65BBF8E072C04905281D1951815558F807A6409F62Dg6M" TargetMode="External"/><Relationship Id="rId7" Type="http://schemas.openxmlformats.org/officeDocument/2006/relationships/hyperlink" Target="consultantplus://offline/ref=4EBC783312367A4FEF095BB115D554B34067ED9221DBC0A3B65BBF8E072C04905281D1951815558F807A6409F62Dg6M" TargetMode="External"/><Relationship Id="rId8" Type="http://schemas.openxmlformats.org/officeDocument/2006/relationships/hyperlink" Target="consultantplus://offline/ref=4EBC783312367A4FEF095BB115D554B34064E69229DBC0A3B65BBF8E072C04905281D1951815558F807A6409F62Dg6M" TargetMode="External"/><Relationship Id="rId9" Type="http://schemas.openxmlformats.org/officeDocument/2006/relationships/hyperlink" Target="https://login.consultant.ru/link/?req=doc&amp;base=RLAW240&amp;n=221014&amp;dst=100046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21:00Z</dcterms:created>
  <dc:creator>ARM-7</dc:creator>
  <dc:description/>
  <cp:keywords/>
  <dc:language>en-US</dc:language>
  <cp:lastModifiedBy>Пользователь</cp:lastModifiedBy>
  <cp:lastPrinted>2024-10-08T13:51:00Z</cp:lastPrinted>
  <dcterms:modified xsi:type="dcterms:W3CDTF">2024-10-08T10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5B81D0BE647AB94CBD5259D3499AF_13</vt:lpwstr>
  </property>
  <property fmtid="{D5CDD505-2E9C-101B-9397-08002B2CF9AE}" pid="3" name="KSOProductBuildVer">
    <vt:lpwstr>1049-12.2.0.18283</vt:lpwstr>
  </property>
</Properties>
</file>