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" cy="5518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9.2024 № 486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пгт Кумены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Об обеспечении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</w:t>
        <w:br/>
        <w:t xml:space="preserve"> а также выплате ежемесячной денежной компенсации стоимости двухразового питания детей-инвалидов (инвалидов), не относящихся к категории лиц с ограниченными возможностями здоровья, </w:t>
      </w:r>
      <w:r>
        <w:rPr>
          <w:b/>
          <w:spacing w:val="3"/>
          <w:sz w:val="28"/>
          <w:szCs w:val="28"/>
        </w:rPr>
        <w:t>в случае обучения их на дому</w:t>
      </w:r>
    </w:p>
    <w:p>
      <w:pPr>
        <w:pStyle w:val="Style19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В целях реализации части 5 статьи 13 Закона Кировской области</w:t>
        <w:br/>
        <w:t xml:space="preserve">от 14.10.2013 № 320-ЗО «Об образовании в Киро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уменского района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СТАНОВЛЯЕТ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Style w:val="Bodytext2"/>
        </w:rPr>
        <w:t xml:space="preserve">Утвердить </w:t>
      </w:r>
      <w:hyperlink w:anchor="P32">
        <w:r>
          <w:rPr>
            <w:rStyle w:val="InternetLink"/>
            <w:rFonts w:ascii="Times New Roman" w:hAnsi="Times New Roman" w:eastAsia="Times New Roman" w:cs="Times New Roman"/>
            <w:spacing w:val="0"/>
            <w:w w:val="100"/>
            <w:position w:val="0"/>
            <w:sz w:val="28"/>
            <w:sz w:val="28"/>
            <w:sz w:val="28"/>
            <w:szCs w:val="28"/>
            <w:vertAlign w:val="baseline"/>
            <w:lang w:val="ru-RU" w:bidi="ru-RU"/>
          </w:rPr>
          <w:t>Порядок</w:t>
        </w:r>
      </w:hyperlink>
      <w:r>
        <w:rPr>
          <w:rStyle w:val="Bodytext2"/>
        </w:rPr>
        <w:t xml:space="preserve"> обеспечения бесплатным двухразовым питанием детей-инвалидов (инвалидов), не относящихся к категории лиц</w:t>
        <w:br/>
        <w:t>с ограниченными возможностями здоровья, обучающихся в муниципальных общеобразовательных организациях Куменского района Кировской области и не проживающих в них, согласно приложению № 1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Style w:val="Bodytext2"/>
        </w:rPr>
        <w:t>Утверди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Порядок выплаты ежемесячной денежной компенсации стоимости бесплатного двухразового питания детей-инвалидов (инвалидов), не относящихся к категории лиц с ограниченными возможностями здоровья, в случае обучения их на дому согласно приложению № 2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Установить размер стоимости ежемесячной денежной компенсации бесплатного двухразового питания детей-инвалидов (инвалидов), не относящихся к категории лиц с ограниченными возможностями здоровья, в случае обучения их на дому за учебный день − 154,00 рубл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 и распространяется на правоотношения, возникшие с 1 сентября 2024 года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300"/>
        <w:ind w:left="0" w:right="-1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ыполнением постановления возложить на заместителя главы администрации района, начальника управления социальной работы Логинова В. В.</w:t>
      </w:r>
    </w:p>
    <w:p>
      <w:pPr>
        <w:pStyle w:val="Normal"/>
        <w:jc w:val="both"/>
        <w:rPr/>
      </w:pPr>
      <w:r>
        <w:rPr>
          <w:sz w:val="28"/>
        </w:rPr>
        <w:t xml:space="preserve">Глава Куменского района                  </w:t>
        <w:tab/>
        <w:t xml:space="preserve">                   И.Н. Шемпеле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8:00Z</dcterms:created>
  <dc:creator>Admin</dc:creator>
  <dc:description/>
  <cp:keywords/>
  <dc:language>en-US</dc:language>
  <cp:lastModifiedBy>infadmin</cp:lastModifiedBy>
  <cp:lastPrinted>2024-10-08T13:48:00Z</cp:lastPrinted>
  <dcterms:modified xsi:type="dcterms:W3CDTF">2024-10-17T09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A9D2C719E4D71B31AC54F8CB758B6_13</vt:lpwstr>
  </property>
  <property fmtid="{D5CDD505-2E9C-101B-9397-08002B2CF9AE}" pid="3" name="KSOProductBuildVer">
    <vt:lpwstr>1049-12.2.0.18283</vt:lpwstr>
  </property>
</Properties>
</file>