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Под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«Развитие системы образования Куменского района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«Развитие системы образования Куменского района»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62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18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чреждение Управление образования администрации Куменского района Кировской област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униципальное бюджетное учреждение спортивная школа пгт Кумен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Муниципальное учреждение Администрация Куменского райо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бразовательные учреждения Куменского района</w:t>
            </w:r>
          </w:p>
        </w:tc>
      </w:tr>
      <w:tr>
        <w:trPr>
          <w:trHeight w:val="98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ть условия для получения качественного общедоступного бесплатного образования при эффективном использовании всех видов ресурсов в условиях реализации федеральных государственных образовательных стандартов</w:t>
              <w:tab/>
              <w:t xml:space="preserve">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беспечение детей дошкольного возраста местами в дошкольных образовательных учреждениях с 3 до 7 лет.</w:t>
            </w:r>
          </w:p>
          <w:p>
            <w:pPr>
              <w:pStyle w:val="NoSpacing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Сохранение единого образовательного пространства через совершенствование содержания и технологий образования; </w:t>
            </w:r>
          </w:p>
          <w:p>
            <w:pPr>
              <w:pStyle w:val="NoSpacing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Укрепление и обновление материально – технической базы образовательных учреждений;</w:t>
            </w:r>
          </w:p>
          <w:p>
            <w:pPr>
              <w:pStyle w:val="NoSpacing1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Создание безопасных и комфортных условий для обучения и воспитания в образовательных учреждениях всех тип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Защита жилищных прав, своевременное предоставление жилого помещения сохранение права собственности и пользования жилыми помещениями, своевременное предоставление жилого помещения детей-сирот и детей, оставшихся без попечения родите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Защита прав и законных интересов детей-сирот, надзор за деятельностью опекунов и попечителей, контроль за сохранностью имущества и управлением имуществом. 8.Своевременное выявление лиц, нуждающихся в установлении над ними опеки или попечительства и их устройства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оказатели эффективности реализации подпрограммы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Численность обучающихся и дошкольников в системе образования района, человек</w:t>
            </w:r>
          </w:p>
          <w:p>
            <w:pPr>
              <w:pStyle w:val="ConsPlusCell"/>
              <w:ind w:left="3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хват дошкольным образованием детей в возрасте от трех до семи лет, %</w:t>
            </w:r>
          </w:p>
          <w:p>
            <w:pPr>
              <w:pStyle w:val="ConsPlusCell"/>
              <w:ind w:left="3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Количество образовательных учреждений в Куменском районе, единиц</w:t>
            </w:r>
          </w:p>
          <w:p>
            <w:pPr>
              <w:pStyle w:val="ConsPlusCell"/>
              <w:ind w:left="-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Удельный  вес  лиц,  сдавших  единый   государственный экзамен по обязательным предметам  (русскому  языку  и математике), от  числа  выпускников,  участвовавших  в едином  государственном   экзамене, %</w:t>
            </w:r>
          </w:p>
          <w:p>
            <w:pPr>
              <w:pStyle w:val="ConsPlusCell"/>
              <w:ind w:left="-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Доля детей в возрасте от 5 до 18 лет,  обучающихся  по дополнительным  образовательным  программам,  в  общей численности детей этого возраста, %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Охват  педагогических работников в системе образования района методической, информационной помощью, бухгалтерским обслуживанием, %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Обеспечение жилыми помещениями детей-сирот и детей, оставшихся без попечения родителей, а также лиц из числа детей-сирот и детей, оставшихся без попечения родителей на территории муниципального образования Куменский муниципальный район Кировской области, человек </w:t>
            </w:r>
          </w:p>
          <w:p>
            <w:pPr>
              <w:pStyle w:val="ConsPlusCell"/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. Социальная поддержка детей-сирот и детей, оставшихся без попечения родителей, лиц из числа детей-сирот и детей, оставшихся без попечения родителей, детей, попавших в сложную жизненную ситуацию, включая меры по их полному государственному обеспечению, челове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Доля детей в возрасте от 5 до 18 лет, получающих дополнительное образование с использованием сертификата дополнительного образования, в общей численности детей, получающих дополнительное образование за счет бюджетных средств, 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Доля детей в возрасте от 5 до 18 лет, использующих сертификаты дополнительного образования в статусе сертификатов персонифицированного финансирования, 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Доля обучающихся, получающих начальное общее образование в муниципальных образовательных организациях, получающих бесплатное горячее питание к общему количеству обучающихся, получающих начальное общее образование в муниципальных образовательных организациях, 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 Доля педагогических работников общеобразовательных организаций, получивших вознаграждение за классное руководство, в общей численности педагогических работников такой категории, 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 В общеобразовательных организациях, расположенных в сельской местности и малых городах, обновлена техническая база для занятий детей физической культурой и спортом. Количество отремонтированных, построенных спортзалов, зда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 Количество муниципальных образовательных организаций, в которых выполнены предписания надзорных органов, и здания которых приведены в соответствие с требованиями, предъявляемыми к безопасности в процессе эксплуатации, зда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 Количество муниципальных образовательных организаций, здания которых приведены в соответствии с требованиями к антитеррористической защищенности объектов (территорий), зда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 Количество муниципальных общеобразовательных организаций, на базе которых выполнены мероприятия по подготовке образовательного пространства и созданы центры образования естественно-научной направленности «Точка роста» в рамках федерального проекта «Современная школа» национального проекта «Образование», единиц</w:t>
            </w:r>
          </w:p>
          <w:p>
            <w:pPr>
              <w:pStyle w:val="Normal"/>
              <w:rPr>
                <w:rStyle w:val="Emphasis"/>
                <w:sz w:val="28"/>
                <w:szCs w:val="28"/>
              </w:rPr>
            </w:pPr>
            <w:r>
              <w:rPr>
                <w:sz w:val="28"/>
                <w:szCs w:val="28"/>
              </w:rPr>
              <w:t>17. Количество подготовленных образовательных пространств в муниципальных образовательных организациях, на базе которых созданы центры образования естественно-научной и технологической направленности «Точка роста» в рамках федерального проекта «Современная школа» национального проекта «Образование, единиц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Этапы и сроки реализации  подпрограммы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-2030 годы, выделение этапов не предусмотрено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ассигнований  подпрограммы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щий бюджет финансирования </w:t>
            </w:r>
            <w:r>
              <w:rPr>
                <w:b/>
                <w:sz w:val="28"/>
                <w:szCs w:val="28"/>
              </w:rPr>
              <w:t xml:space="preserve">2017582,6 </w:t>
            </w:r>
            <w:r>
              <w:rPr>
                <w:sz w:val="28"/>
                <w:szCs w:val="28"/>
              </w:rPr>
              <w:t>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– 68736,5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 – 1274854,7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бюджет – 673991,4 тыс. руб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2023 г.</w:t>
            </w:r>
            <w:r>
              <w:rPr>
                <w:sz w:val="28"/>
                <w:szCs w:val="28"/>
              </w:rPr>
              <w:t xml:space="preserve"> – 252516,7 тыс. руб., в том числ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ый бюджет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Liberation Serif;Times New Roman" w:cs="Liberation Serif;Times New Roman"/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8543,0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тной бюджет -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Liberation Serif;Times New Roman" w:cs="Liberation Serif;Times New Roman"/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161288,4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ный бюджет –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Liberation Serif;Times New Roman" w:cs="Liberation Serif;Times New Roman"/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82685,3 тыс. руб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2024 г.</w:t>
            </w:r>
            <w:r>
              <w:rPr>
                <w:sz w:val="28"/>
                <w:szCs w:val="28"/>
              </w:rPr>
              <w:t xml:space="preserve"> – 252144,3тыс. руб., в том числ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ый бюджет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Liberation Serif;Times New Roman" w:cs="Liberation Serif;Times New Roman"/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8591,1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тной бюджет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Liberation Serif;Times New Roman" w:cs="Liberation Serif;Times New Roman"/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159080,9 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ный бюджет –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Liberation Serif;Times New Roman" w:cs="Liberation Serif;Times New Roman"/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84472,3 тыс. руб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2025 г.</w:t>
            </w:r>
            <w:r>
              <w:rPr>
                <w:sz w:val="28"/>
                <w:szCs w:val="28"/>
              </w:rPr>
              <w:t xml:space="preserve"> –252153,6 тыс. руб., в том числе федеральный бюджет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Liberation Serif;Times New Roman" w:cs="Liberation Serif;Times New Roman"/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8600,4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тной бюджет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Liberation Serif;Times New Roman" w:cs="Liberation Serif;Times New Roman"/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159080,9 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ный бюджет –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Liberation Serif;Times New Roman" w:cs="Liberation Serif;Times New Roman"/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84472,3 тыс. руб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2026 г.</w:t>
            </w:r>
            <w:r>
              <w:rPr>
                <w:sz w:val="28"/>
                <w:szCs w:val="28"/>
              </w:rPr>
              <w:t xml:space="preserve"> –252153,6 тыс. руб., в том числе федеральный бюджет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Liberation Serif;Times New Roman" w:cs="Liberation Serif;Times New Roman"/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8600,4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тной бюджет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Liberation Serif;Times New Roman" w:cs="Liberation Serif;Times New Roman"/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159080,9 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ный бюджет –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Liberation Serif;Times New Roman" w:cs="Liberation Serif;Times New Roman"/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84472,3 тыс. руб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2027 г. -</w:t>
            </w:r>
            <w:r>
              <w:rPr>
                <w:sz w:val="28"/>
                <w:szCs w:val="28"/>
              </w:rPr>
              <w:t xml:space="preserve">252153,6  тыс. руб., в том числе федеральный бюджет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Liberation Serif;Times New Roman" w:cs="Liberation Serif;Times New Roman"/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8600,4 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тной бюджет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Liberation Serif;Times New Roman" w:cs="Liberation Serif;Times New Roman"/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159080,9 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ный бюджет –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Liberation Serif;Times New Roman" w:cs="Liberation Serif;Times New Roman"/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84472,3 тыс. руб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2028 г</w:t>
            </w:r>
            <w:r>
              <w:rPr>
                <w:sz w:val="28"/>
                <w:szCs w:val="28"/>
              </w:rPr>
              <w:t xml:space="preserve">. - 252153,6  тыс. руб., в том числе федеральный бюджет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Liberation Serif;Times New Roman" w:cs="Liberation Serif;Times New Roman"/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8600,4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тной бюджет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Liberation Serif;Times New Roman" w:cs="Liberation Serif;Times New Roman"/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159080,9 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ный бюджет –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Liberation Serif;Times New Roman" w:cs="Liberation Serif;Times New Roman"/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84472,3 тыс. руб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2029 г</w:t>
            </w:r>
            <w:r>
              <w:rPr>
                <w:sz w:val="28"/>
                <w:szCs w:val="28"/>
              </w:rPr>
              <w:t xml:space="preserve">. - 252153,6 тыс. руб., в том числе федеральный бюджет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Liberation Serif;Times New Roman" w:cs="Liberation Serif;Times New Roman"/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8600,4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тной бюджет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Liberation Serif;Times New Roman" w:cs="Liberation Serif;Times New Roman"/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159080,9 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ный бюджет –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Liberation Serif;Times New Roman" w:cs="Liberation Serif;Times New Roman"/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84472,3 тыс. руб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2030 г</w:t>
            </w:r>
            <w:r>
              <w:rPr>
                <w:sz w:val="28"/>
                <w:szCs w:val="28"/>
              </w:rPr>
              <w:t xml:space="preserve">. – 252153,6 тыс. руб., в том числе федеральный бюджет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Liberation Serif;Times New Roman" w:cs="Liberation Serif;Times New Roman"/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8600,4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тной бюджет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Liberation Serif;Times New Roman" w:cs="Liberation Serif;Times New Roman"/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159080,9 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ный бюджет –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Liberation Serif;Times New Roman" w:cs="Liberation Serif;Times New Roman"/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84472,3 тыс. руб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 подпрограммы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false"/>
              <w:spacing w:before="0" w:after="200"/>
              <w:ind w:left="0" w:firstLine="33"/>
              <w:contextualSpacing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bidi="ar-SA"/>
              </w:rPr>
              <w:t>По результатам 2030 года должны быть достигнуты следующие показатели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false"/>
              <w:spacing w:before="0" w:after="200"/>
              <w:ind w:left="0" w:firstLine="33"/>
              <w:contextualSpacing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bidi="ar-SA"/>
              </w:rPr>
              <w:t>1. Численность обучающихся и дошкольников в системе образования района – 1253 человек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false"/>
              <w:spacing w:before="0" w:after="200"/>
              <w:ind w:left="0" w:firstLine="33"/>
              <w:contextualSpacing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bidi="ar-SA"/>
              </w:rPr>
              <w:t>2.Охват системой дошкольного образования 100% детей в возрасте от трех до семи лет.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bidi="ar-SA"/>
              </w:rPr>
              <w:t>3.Количество образовательных учреждений в Куменском районе – 14 единиц.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bidi="ar-SA"/>
              </w:rPr>
              <w:t>4.Ежегодно на уровне 100 % сохранение  удельного  веса  лиц, сдавших единый государственный экзамен по обязательным предметам (русскому  языку  и  математике),  от  числа выпускников, участвовавших  в  едином  государственном экзамене по обязательным предметам (русскому  языку  и математике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bidi="ar-SA"/>
              </w:rPr>
              <w:t xml:space="preserve">5. Ежегодное увеличение доли 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bidi="ar-SA"/>
              </w:rPr>
              <w:t xml:space="preserve"> детей в возрасте от 5 до 18 лет,  обучающихся по дополнительным  образовательным программам от  общей численности детей этого возраста, до 78%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eastAsia="Calibri" w:cs="Calibri"/>
                <w:kern w:val="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bidi="ar-SA"/>
              </w:rPr>
              <w:t xml:space="preserve">6. 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bidi="ar-SA"/>
              </w:rPr>
              <w:t>Охват 100% педагогических работников в системе образования района методической, информационной помощью, бухгалтерским обслуживанием</w:t>
            </w:r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bidi="ar-SA"/>
              </w:rPr>
              <w:t xml:space="preserve">7.Ежегодное обеспечение жилыми помещениями детей-сирот и детей, оставшихся без попечения родителей, а также лиц из числа детей-сирот и детей, оставшихся без попечения родителей на территории муниципального образования Куменский муниципальный район Кировской области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bidi="ar-SA"/>
              </w:rPr>
              <w:t>8.</w:t>
            </w:r>
            <w:r>
              <w:rPr>
                <w:rFonts w:eastAsia="Calibri" w:cs="Calibri" w:ascii="Calibri" w:hAnsi="Calibri"/>
                <w:kern w:val="0"/>
                <w:sz w:val="28"/>
                <w:szCs w:val="28"/>
                <w:lang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bidi="ar-SA"/>
              </w:rPr>
              <w:t xml:space="preserve">Ежемесячная социальная поддержка детей-сирот и детей, оставшихся без попечения родителей, лиц из числа детей-сирот и детей, оставшихся без попечения родителей, детей, попавших в сложную жизненную ситуацию, включая меры по их полному государственному обеспечению. </w:t>
            </w:r>
          </w:p>
          <w:p>
            <w:pPr>
              <w:pStyle w:val="Normal"/>
              <w:autoSpaceDE w:val="false"/>
              <w:ind w:left="33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bidi="ar-SA"/>
              </w:rPr>
              <w:t>9. Доля детей в возрасте от 5 до 18 лет, получающих дополнительное образование с использованием сертификата дополнительного образования, в общей численности детей, получающих дополнительное образование за счет бюджетных средств (2023г. – 100%, 2024г. – 100%, 2025г. – 100%, 2026г. – 100%, 2027г. – 100%, 2028г. – 100%, 2029г.- 100%, 2030г. – 100%)</w:t>
            </w:r>
          </w:p>
          <w:p>
            <w:pPr>
              <w:pStyle w:val="Normal"/>
              <w:autoSpaceDE w:val="false"/>
              <w:ind w:left="33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bidi="ar-SA"/>
              </w:rPr>
              <w:t>10. Доля детей в возрасте от 5 до 18 лет, использующих сертификаты дополнительного образования в статусе сертификатов персонифицированного финансирования (2023г. – 15%, 2024г. – 20%, 2025г. – 25%, 2026г. – 25%, 2027г. – 25%, 2028г. – 25%, 2029г.- 25%, 2030г. – 25%)</w:t>
            </w:r>
          </w:p>
          <w:p>
            <w:pPr>
              <w:pStyle w:val="Normal"/>
              <w:autoSpaceDE w:val="false"/>
              <w:ind w:left="33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bidi="ar-SA"/>
              </w:rPr>
              <w:t>11.Доля обучающихся, получающих начальное общее образование в муниципальных образовательных организациях, получающих бесплатное горячее питание, к общему количеству обучающихся, получающих начальное общее образование в муниципальных образовательных организациях (2023г. – 100%, 2024г. – 100%, 2025г. – 100%, 2026г. – 100%, 2027г. – 100%, 2028г. – 100%, 2029г.- 100%, 2030г. – 100%)</w:t>
            </w:r>
          </w:p>
          <w:p>
            <w:pPr>
              <w:pStyle w:val="Normal"/>
              <w:autoSpaceDE w:val="false"/>
              <w:ind w:left="33" w:hanging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bidi="ar-SA"/>
              </w:rPr>
              <w:t xml:space="preserve">12. Доля педагогических работников общеобразовательных организаций, получивших вознаграждение за классное руководство, в общей численности педагогических работников такой категории (2023г. – 100%, 2024г. – 100%, 2025г. – 100%, 2026г. – 100%, 2027г. – 100%, 2028г. – 100%, 2029г.- 100%, 2030г. – 100%) </w:t>
            </w:r>
          </w:p>
          <w:p>
            <w:pPr>
              <w:pStyle w:val="Normal"/>
              <w:autoSpaceDE w:val="false"/>
              <w:ind w:left="33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bidi="ar-SA"/>
              </w:rPr>
              <w:t xml:space="preserve">13. В общеобразовательных организациях, расположенных в сельской местности и малых городах, обновлена техническая база для занятий детей физической культурой и спортом. Количество отремонтированных, построенных спортзалов </w:t>
            </w:r>
          </w:p>
          <w:p>
            <w:pPr>
              <w:pStyle w:val="Normal"/>
              <w:autoSpaceDE w:val="false"/>
              <w:ind w:left="33" w:hanging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bidi="ar-SA"/>
              </w:rPr>
              <w:t>(2023 г. – 0, 2024 г. – 0,2025г. – 0, 2026г. – 0, 2027г. – 0, 2028г. – 0, 2029г.- 0, 2030г. – 0)</w:t>
            </w:r>
          </w:p>
          <w:p>
            <w:pPr>
              <w:pStyle w:val="Normal"/>
              <w:autoSpaceDE w:val="false"/>
              <w:ind w:left="33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bidi="ar-SA"/>
              </w:rPr>
              <w:t>14. Количество муниципальных образовательных организаций, в которых выполнены предписания надзорных органов, и здания которых приведены в соответствие с требованиями, предъявляемыми к безопасности в процессе эксплуатации (2023 г. – 0, 2024 г. – 0,2025г. – 0, 2026г. – 0, 2027г. – 0, 2028г. – 0, 2029г.- 0, 2030г. – 0)</w:t>
            </w:r>
          </w:p>
          <w:p>
            <w:pPr>
              <w:pStyle w:val="Normal"/>
              <w:autoSpaceDE w:val="false"/>
              <w:ind w:left="33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bidi="ar-SA"/>
              </w:rPr>
              <w:t>15. Количество муниципальных образовательных организаций, здания которых приведены в соответствии с требованиями к антитеррористической защищенности объектов (территорий) - (2023 г. – 0, 2024 г. – 0,2025г. – 0, 2026г. – 0, 2027г. – 0, 2028г. – 0, 2029г.- 0, 2030г. – 0)</w:t>
            </w:r>
          </w:p>
          <w:p>
            <w:pPr>
              <w:pStyle w:val="Normal"/>
              <w:autoSpaceDE w:val="false"/>
              <w:ind w:left="33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bidi="ar-SA"/>
              </w:rPr>
              <w:t>16. Количество муниципальных общеобразовательных организаций, на базе которых выполнены мероприятия по подготовке образовательного пространства и созданы центры образования естественно-научной направленности «Точка роста» в рамках федерального проекта «Современная школа» национального проекта «Образование» (2023 г. – 0, 2024 г. – 0,2025г. – 0, 2026г. – 0, 2027г. – 0, 2028г. – 0, 2029г.- 0, 2030г. – 0)</w:t>
            </w:r>
          </w:p>
          <w:p>
            <w:pPr>
              <w:pStyle w:val="ConsPlusCell"/>
              <w:widowControl/>
              <w:ind w:left="33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  <w:t>17. Количество подготовленных образовательных пространств в муниципальных образовательных организациях, на базе которых созданы центры образования естественно-научной и технологической направленности «Точка роста» в рамках федерального проекта «Современная школа» национального проекта «Образование» (2023 г. – 0, 2024 г. – 0,2025г. – 0, 2026г. – 0, 2027г. – 0, 2028г. – 0, 2029г.- 0, 2030г. – 0)</w:t>
            </w:r>
          </w:p>
        </w:tc>
      </w:tr>
    </w:tbl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щая характеристика сферы реализации  подпрограммы, в том числе формулировки основных проблем в указанной сфере и прогноз ее развития»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Liberation Serif;Times New Roman" w:cs="Liberation Serif;Times New Roman"/>
          <w:sz w:val="28"/>
          <w:szCs w:val="28"/>
        </w:rPr>
        <w:t xml:space="preserve">     </w:t>
      </w:r>
      <w:r>
        <w:rPr>
          <w:sz w:val="28"/>
          <w:szCs w:val="28"/>
        </w:rPr>
        <w:t>Сеть образовательных организаций Куменского района на 1 января 2022г. представлена 6 школами, 6 детскими садами, 2 учреждениями дополнительного образования и 4 областными учреждениями: Кировское областное государственное общеобразовательное бюджетное учреждение средняя школа пгт Кумены, Кировское областное государственное общеобразовательное бюджетное учреждение средняя школа пгт Нижнеивкино, Кировское областное государственное общеобразовательное бюджетное учреждение «Школа-интернат для обучающихся с ограниченными возможностями здоровья пгт Кумены», Куменский аграрно-технологический техникум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территории района проживает 2333 ребенка дошкольного и школьного возраста.  Из них 585 детей посещают детские сады и дошкольные группы при школах, 1748  детей обучаются в общеобразовательных организациях, 1523 ребенка занимаются в организациях дополнительного образования. В организациях профессионального образования обучаются 368</w:t>
      </w:r>
      <w:r>
        <w:rPr/>
        <w:t> </w:t>
      </w:r>
      <w:r>
        <w:rPr>
          <w:rFonts w:cs="Times New Roman" w:ascii="Times New Roman" w:hAnsi="Times New Roman"/>
          <w:sz w:val="28"/>
          <w:szCs w:val="28"/>
        </w:rPr>
        <w:t>студента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0"/>
        </w:rPr>
      </w:pPr>
      <w:bookmarkStart w:id="0" w:name="0"/>
      <w:bookmarkEnd w:id="0"/>
      <w:r>
        <w:rPr>
          <w:rFonts w:cs="Times New Roman" w:ascii="Times New Roman" w:hAnsi="Times New Roman"/>
          <w:sz w:val="28"/>
          <w:szCs w:val="28"/>
        </w:rPr>
        <w:t xml:space="preserve">Численность детей, посещающих образовательные организации района, составляет 585 человек. Очередность в детских садах района ликвидирована полностью, местами обеспечены все дети в возрасте от 1,5 до 7 лет, зарегистрированные в электронной очереди. В настоящее время на муниципальном уровне отрегулированы Порядок комплектования и правила приема детей в дошкольные образовательные учреждения, сформирован банк данных по регистрации заявителей для постановки на очередь в детский сад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инновационную деятельность включены все  дошкольные образовательные учреждения Куменского район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212529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Традиционно важным показателем внешней оценки качества образования остаются результаты государственной итоговой аттестации.   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 xml:space="preserve">Остановимся на кадровом потенциале системы образования Куменского района. </w:t>
      </w:r>
      <w:r>
        <w:rPr>
          <w:rFonts w:cs="Times New Roman" w:ascii="Times New Roman" w:hAnsi="Times New Roman"/>
          <w:sz w:val="28"/>
          <w:szCs w:val="28"/>
        </w:rPr>
        <w:t>Количество педагогических работников ОО за последние  годы имеет тенденцию снижения.   Тревожным фактором является</w:t>
      </w:r>
      <w:r>
        <w:rPr/>
        <w:t xml:space="preserve"> </w:t>
      </w:r>
      <w:r>
        <w:rPr>
          <w:rStyle w:val="Fontstyle01"/>
          <w:sz w:val="28"/>
          <w:szCs w:val="28"/>
        </w:rPr>
        <w:t xml:space="preserve"> снижении доли как молодых педагогов в возрасте до 35 лет, так и педагогов со стажем. Данная тенденция является признаком неблагоприятной кадровой обстановки в районе, которая обусловлена оттоком педагогов пенсионного возраста и недостаточным притоком молодых специалистов. Одним из наиболее важных показателей, подтверждающих профессионализм педагогов – является процедура аттестации. Аттестацию проходит значительная часть педагогов района, но есть и те, кто игнорирует эту процедуру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а из самых эффективных форм развития одаренных детей - всероссийская олимпиада школьников. </w:t>
      </w:r>
      <w:r>
        <w:rPr>
          <w:rFonts w:cs="Times New Roman" w:ascii="Times New Roman" w:hAnsi="Times New Roman"/>
          <w:sz w:val="28"/>
        </w:rPr>
        <w:t xml:space="preserve">В 2021 – 2022 учебном году участие в муниципальном этапе олимпиады приняли участие 504 школьника, 1 человек получил возможность принять участие в областном этапе по биологии. Самыми активными участниками олимпиадного движения стали учащиеся КОГОБУ СШ пгт Кумены, МКОУ СОШ п. Краснооктябрьский,  КОГОБУ СШ пгт. Нижнеивкино.  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 результатам освоения программы среднего общего образования    9 выпускников закончили школу с золотой медалью: Куменская  средняя школа – 4 медали; Вичевская средняя школа – 3 медали; Краснооктябрьская стредняя школа – 2 медали. Три серябрянных медалиста: Вичевская средняя школа – 2 медали; Краснооктябрьская – 1 медаль.</w:t>
      </w:r>
    </w:p>
    <w:p>
      <w:pPr>
        <w:pStyle w:val="NoSpacing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территории района 2 образовательных учреждений реализуют программы дополнительного образования: Дом детского творчества пгт Кумены и Детская школа искусств, расположенная в трех населенных пунктах.  Нашей главной задачей в сфере дополнительного образования является - повышение эффективности и качества услуг образования, соотнесенных с показателями и индикаторами утвержденного плана мероприятий Куменского муниципального района. Охват дополнительным образованием в районе составляет свыше 76% детей в возрасте от 5 до 18 лет. </w:t>
      </w:r>
      <w:r>
        <w:rPr>
          <w:rFonts w:cs="Times New Roman" w:ascii="Times New Roman" w:hAnsi="Times New Roman"/>
          <w:color w:val="000000"/>
          <w:sz w:val="28"/>
          <w:szCs w:val="28"/>
        </w:rPr>
        <w:t>К основным проблемам в системе образования района относятся:</w:t>
      </w:r>
    </w:p>
    <w:p>
      <w:pPr>
        <w:pStyle w:val="NoSpacing1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тсутствие оснащенности дошкольных учреждений средствами информационно-коммуникационных технологий;</w:t>
      </w:r>
    </w:p>
    <w:p>
      <w:pPr>
        <w:pStyle w:val="NoSpacing1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 недостаточная укомплектованность кадрами школ района и дошкольных учреждений; </w:t>
      </w:r>
    </w:p>
    <w:p>
      <w:pPr>
        <w:pStyle w:val="NoSpacing1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охранение отрицательной динамики показателей, характеризующих здоровье детей;</w:t>
      </w:r>
    </w:p>
    <w:p>
      <w:pPr>
        <w:pStyle w:val="NoSpacing1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не соответствие материально – технической базы образовательных учреждений современным требованиям; </w:t>
      </w:r>
    </w:p>
    <w:p>
      <w:pPr>
        <w:pStyle w:val="NoSpacing1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етхость систем жизнеобеспечения образовательных учреждений</w:t>
      </w:r>
    </w:p>
    <w:p>
      <w:pPr>
        <w:pStyle w:val="NoSpacing1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) образовательные учреждения района отвечают не всем современным требованиям, предъявляемым к условиям осуществления образовательного процесса; </w:t>
      </w:r>
    </w:p>
    <w:p>
      <w:pPr>
        <w:pStyle w:val="NoSpacing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«Приоритеты политики органов местного самоуправления в сфере культуры Куменского района, цели, задачи, целевые показатели эффективности реализации  подпрограммы, описание ожидаемых конечных результатов   подпрограммы, сроков и этапов реализации  подпрограммы»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В современных условиях образование является фактором экономического роста, повышения эффективности и конкурентоспособности реального сектора экономики, благосостояния и благополучия каждого гражданина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этому на территории района создается новая модель системы образования, позволяющая каждому жителю вне зависимости от места проживания, социального и имущественного статуса и состояния здоровья получить качественное и доступное образование на любом уровне, которое соответствует потребностям современного общества и требованиям развития экономики. Это даст возможность каждому жителю устроиться по приобретенной специальности и достойно реализовать себя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2. Цел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здать условия для получения качественного общедоступного бесплатного образования при эффективном использовании всех видов ресурсов в условиях реализации федеральных государственных образовательных стандартов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Задачи:</w:t>
      </w:r>
    </w:p>
    <w:p>
      <w:pPr>
        <w:pStyle w:val="NoSpacing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еспечение детей дошкольного возраста местами в дошкольных образовательных учреждениях с 3 до 7 лет.</w:t>
      </w:r>
    </w:p>
    <w:p>
      <w:pPr>
        <w:pStyle w:val="NoSpacing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Сохранение единого образовательного пространства через совершенствование содержания и технологий образования; </w:t>
      </w:r>
    </w:p>
    <w:p>
      <w:pPr>
        <w:pStyle w:val="NoSpacing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Укрепление  и обновление материально – технической базы образовательных учреждений;</w:t>
      </w:r>
    </w:p>
    <w:p>
      <w:pPr>
        <w:pStyle w:val="NoSpacing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оздание безопасных и комфортных условий для обучения и воспитания в образовательных учреждениях всех тип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Защита жилищных прав, своевременное предоставление жилого помещения сохранение права собственности и пользования жилыми помещениями, своевременное предоставление жилого помещения детей-сирот и детей, оставшихся без попечения родителей.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Защита прав и законных интересов детей-сирот, надзор за деятельностью опекунов и попечителей, контроль за сохранностью имущества и управлением имуществом. 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Своевременное выявление лиц, нуждающихся в установлении над ними опеки или попечительства и их устройства.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Целевые показатели эффективности реализации  подпрограммы.</w:t>
      </w:r>
    </w:p>
    <w:p>
      <w:pPr>
        <w:pStyle w:val="Normal"/>
        <w:ind w:left="720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ведения о целевых показателях эффективности реализации  подпрограммы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9"/>
        <w:gridCol w:w="2395"/>
        <w:gridCol w:w="993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390" w:hRule="atLeast"/>
        </w:trPr>
        <w:tc>
          <w:tcPr>
            <w:tcW w:w="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</w:t>
            </w:r>
          </w:p>
        </w:tc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программы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показателя эффективност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диница измер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ия</w:t>
            </w:r>
          </w:p>
        </w:tc>
        <w:tc>
          <w:tcPr>
            <w:tcW w:w="5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начение показателей эффективности</w:t>
            </w:r>
          </w:p>
        </w:tc>
      </w:tr>
      <w:tr>
        <w:trPr>
          <w:trHeight w:val="570" w:hRule="atLeast"/>
        </w:trPr>
        <w:tc>
          <w:tcPr>
            <w:tcW w:w="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1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2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3 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4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5 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6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7 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8 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9 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30 г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исленность обучающихся и дошкольников в системе образования райо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53</w:t>
            </w:r>
          </w:p>
        </w:tc>
      </w:tr>
      <w:tr>
        <w:trPr/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хват дошкольным воспитанием детей в возр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те от трех до семи л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ичество образовательных учреждений в Куменском район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дин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Удельный вес лиц, сдавших единый государственный экзамен по обязательным предметам (русскому  языку  и  математике),  от  числа выпускников, участвовавших  в  едином  государственном экзамене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ля детей в возрасте от 5 до 18 лет,  обучающихся  по дополнительным  образовательным  программам,  в  общей численности детей этого возрас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6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7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8</w:t>
            </w:r>
          </w:p>
        </w:tc>
      </w:tr>
      <w:tr>
        <w:trPr/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хват педагогических работников системы образования района методической, информационной помощью, бухгалтерским обслуживание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еспечение жилыми помещениями детей-сирот и детей, оставшихся без попечения родителей, а также лиц из числа детей-сирот и детей, оставшихся без попечения родителей на территории муниципального образования Куменский муниципальный район Киров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Ежемесячная социальная поддержка детей-сирот и детей, оставшихся без попечения родителей, лиц из числа детей-сирот и детей, оставшихся без попечения родителей, детей, попавших в сложную жизненную ситуацию, включая меры по их полному государственному обеспечению.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.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ля детей в возрасте от 5 до 18 лет, получающих дополнительное образование с использованием сертификата дополнительного образования, в общей численности детей, получающих дополнительное образование за счет бюджетных средст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10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.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ля детей в возрасте от 5 до 18 лет, использующих сертификаты дополнительного образования в статусе сертификатов персонифицированного финансир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2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.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ля обучающихся, получающих начальное общее образование в муниципальных образовательных организациях, получающих бесплатное горячее питание, к общему количеству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10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.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ля педагогических работников общеобразовательных организаций, получивших вознаграждение за классное руководство, в общей численности педагогических работников такой категор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10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.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общеобразовательных организациях, расположенных в сельской местности и малых городах, обновлена техническая база для занятий детей физической культурой и спортом. Количество отремонтированных, построенных спортзал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д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.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ичество муниципальных образовательных организаций, в которых выполнены предписания надзорных органов, и здания которых приведены в соответствие с требованиями, предъявляемыми к безопасности в процессе эксплуат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д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.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ичество муниципальных образовательных организаций, здания которых приведены в соответствии с требованиями к антитеррористической защищенности объектов (территори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д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6.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ичество муниципальных общеобразовательных организаций, на базе которых выполнены мероприятия по подготовке образовательного пространства и созданы центры образования естественно-научной направленности «Точка роста» в рамках федерального проекта «Современная школа» национального проекта «Образование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дин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7.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оличество подготовленных образовательных пространств в муниципальных образовательных организациях, на базе которых созданы центры образования естественно-научной и технологической направленности «Точка роста» в рамках федерального проекта «Современная школа» национального проекта «Образование»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дин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ми получения данных по целевым показателям являются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годовой отчет о выполнении Плана мероприятий («дорожная карта»), данные годовых и статистических отчет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Ожидаемые конечные  результаты  подпрограммы.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  <w:lang w:bidi="hi-IN"/>
        </w:rPr>
      </w:pPr>
      <w:r>
        <w:rPr>
          <w:rFonts w:cs="Times New Roman" w:ascii="Times New Roman" w:hAnsi="Times New Roman"/>
          <w:sz w:val="28"/>
          <w:szCs w:val="28"/>
          <w:lang w:bidi="hi-IN"/>
        </w:rPr>
        <w:t>Ожидаемые конечные  результаты  подпрограммы.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  <w:lang w:bidi="hi-IN"/>
        </w:rPr>
      </w:pPr>
      <w:r>
        <w:rPr>
          <w:rFonts w:cs="Times New Roman" w:ascii="Times New Roman" w:hAnsi="Times New Roman"/>
          <w:sz w:val="28"/>
          <w:szCs w:val="28"/>
          <w:lang w:bidi="hi-IN"/>
        </w:rPr>
        <w:t>Результатами реализации   подпрограммы  должны стать следующие достигнутые показатели:</w:t>
      </w:r>
    </w:p>
    <w:p>
      <w:pPr>
        <w:pStyle w:val="ConsPlusCel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  <w:lang w:bidi="hi-IN"/>
        </w:rPr>
      </w:pPr>
      <w:r>
        <w:rPr>
          <w:rFonts w:cs="Times New Roman" w:ascii="Times New Roman" w:hAnsi="Times New Roman"/>
          <w:sz w:val="28"/>
          <w:szCs w:val="28"/>
          <w:lang w:bidi="hi-IN"/>
        </w:rPr>
        <w:t>1. Численность обучающихся и дошкольников в системе образования района – 1253 человек.</w:t>
      </w:r>
    </w:p>
    <w:p>
      <w:pPr>
        <w:pStyle w:val="ConsPlusCel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  <w:lang w:bidi="hi-IN"/>
        </w:rPr>
      </w:pPr>
      <w:r>
        <w:rPr>
          <w:rFonts w:cs="Times New Roman" w:ascii="Times New Roman" w:hAnsi="Times New Roman"/>
          <w:sz w:val="28"/>
          <w:szCs w:val="28"/>
          <w:lang w:bidi="hi-IN"/>
        </w:rPr>
        <w:t>2.Охват системой дошкольного образования 100% детей в возрасте от трех до семи лет.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  <w:lang w:bidi="hi-IN"/>
        </w:rPr>
      </w:pPr>
      <w:r>
        <w:rPr>
          <w:rFonts w:cs="Times New Roman" w:ascii="Times New Roman" w:hAnsi="Times New Roman"/>
          <w:sz w:val="28"/>
          <w:szCs w:val="28"/>
          <w:lang w:bidi="hi-IN"/>
        </w:rPr>
        <w:t>3.Количество образовательных учреждений в Куменском районе – 14 единиц.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  <w:lang w:bidi="hi-IN"/>
        </w:rPr>
      </w:pPr>
      <w:r>
        <w:rPr>
          <w:rFonts w:cs="Times New Roman" w:ascii="Times New Roman" w:hAnsi="Times New Roman"/>
          <w:sz w:val="28"/>
          <w:szCs w:val="28"/>
          <w:lang w:bidi="hi-IN"/>
        </w:rPr>
        <w:t>4.Ежегодно на уровне 100 % сохранение  удельного  веса  лиц, сдавших единый государственный экзамен по обязательным предметам (русскому  языку  и  математике),  от  числа выпускников, участвовавших  в  едином  государственном экзамене по обязательным предметам (русскому  языку  и математике.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  <w:lang w:bidi="hi-IN"/>
        </w:rPr>
      </w:pPr>
      <w:r>
        <w:rPr>
          <w:rFonts w:cs="Times New Roman" w:ascii="Times New Roman" w:hAnsi="Times New Roman"/>
          <w:sz w:val="28"/>
          <w:szCs w:val="28"/>
          <w:lang w:bidi="hi-IN"/>
        </w:rPr>
        <w:t>5. Ежегодное увеличение доли  детей в возрасте от 5 до 18 лет,  обучающихся по дополнительным  образовательным программам от  общей численности детей этого возраста, до 78%.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  <w:lang w:bidi="hi-IN"/>
        </w:rPr>
      </w:pPr>
      <w:r>
        <w:rPr>
          <w:rFonts w:cs="Times New Roman" w:ascii="Times New Roman" w:hAnsi="Times New Roman"/>
          <w:sz w:val="28"/>
          <w:szCs w:val="28"/>
          <w:lang w:bidi="hi-IN"/>
        </w:rPr>
        <w:t>6. Охват 100% педагогических работников в системе образования района методической, информационной помощью, бухгалтерским обслуживанием.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  <w:lang w:bidi="hi-IN"/>
        </w:rPr>
      </w:pPr>
      <w:r>
        <w:rPr>
          <w:rFonts w:cs="Times New Roman" w:ascii="Times New Roman" w:hAnsi="Times New Roman"/>
          <w:sz w:val="28"/>
          <w:szCs w:val="28"/>
          <w:lang w:bidi="hi-IN"/>
        </w:rPr>
        <w:t xml:space="preserve">7.Ежегодное обеспечение жилыми помещениями детей-сирот и детей, оставшихся без попечения родителей, а также лиц из числа детей-сирот и детей, оставшихся без попечения родителей на территории муниципального образования Куменский муниципальный район Кировской области 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  <w:lang w:bidi="hi-IN"/>
        </w:rPr>
      </w:pPr>
      <w:r>
        <w:rPr>
          <w:rFonts w:cs="Times New Roman" w:ascii="Times New Roman" w:hAnsi="Times New Roman"/>
          <w:sz w:val="28"/>
          <w:szCs w:val="28"/>
          <w:lang w:bidi="hi-IN"/>
        </w:rPr>
        <w:t>8. Ежемесячная социальная поддержка детей-сирот и детей, оставшихся без попечения родителей, лиц из числа детей-сирот и детей, оставшихся без попечения родителей, детей, попавших в сложную жизненную ситуацию, включая меры по их полному государственному обеспечению.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  <w:lang w:bidi="hi-IN"/>
        </w:rPr>
      </w:pPr>
      <w:r>
        <w:rPr>
          <w:rFonts w:cs="Times New Roman" w:ascii="Times New Roman" w:hAnsi="Times New Roman"/>
          <w:sz w:val="28"/>
          <w:szCs w:val="28"/>
          <w:lang w:bidi="hi-IN"/>
        </w:rPr>
        <w:t>9. Доля детей в возрасте от 5 до 18 лет, получающих дополнительное образование с использованием сертификата дополнительного образования, в общей численности детей, получающих дополнительное образование за счет бюджетных средств 2023г. – 100%, 2024г. – 100%, 2025г. – 100%, 2026г. – 100%, 2027г. – 100%, 2028г. – 100%, 2029г.- 100%, 2030г. – 100%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  <w:lang w:bidi="hi-IN"/>
        </w:rPr>
      </w:pPr>
      <w:r>
        <w:rPr>
          <w:rFonts w:cs="Times New Roman" w:ascii="Times New Roman" w:hAnsi="Times New Roman"/>
          <w:sz w:val="28"/>
          <w:szCs w:val="28"/>
          <w:lang w:bidi="hi-IN"/>
        </w:rPr>
        <w:t>10. Доля детей в возрасте от 5 до 18 лет, использующих сертификаты дополнительного образования в статусе сертификатов персонифицированного финансирования 2023г. – 15%, 2024г. – 20%, 2025г. – 25%, 2026г. – 25%, 2027г. – 25%, 2028г.–25%, 2029г.-25%, 2030г.–25%</w:t>
        <w:br/>
        <w:t>11. Доля обучающихся, получающих начальное общее образование в муниципальных образовательных организациях, получающих бесплатное горячее питание, к общему количеству обучающихся, получающих начальное общее образование в муниципальных образовательных организациях в 2023г. – 100%, 2024г. – 100%, 2025г. – 100%, 2026г. – 100%, 2027г. – 100%, 2028г. – 100%, 2029г.- 100%, 2030г. – 100%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  <w:lang w:bidi="hi-IN"/>
        </w:rPr>
      </w:pPr>
      <w:r>
        <w:rPr>
          <w:rFonts w:cs="Times New Roman" w:ascii="Times New Roman" w:hAnsi="Times New Roman"/>
          <w:sz w:val="28"/>
          <w:szCs w:val="28"/>
          <w:lang w:bidi="hi-IN"/>
        </w:rPr>
        <w:t>12. Доля педагогических работников общеобразовательных организаций, получивших вознаграждение за классное руководство, в общей численности педагогических работников такой категории 2023г. – 100%, 2024г. – 100%, 2025г. – 100%, 2026г. – 100%, 2027г. – 100%, 2028г. – 100%, 2029г.- 100%, 2030г. – 100%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8"/>
          <w:szCs w:val="28"/>
          <w:lang w:bidi="hi-IN"/>
        </w:rPr>
        <w:t>13. Количество муниципальных образовательных организаций, в которых выполнены предписания надзорных органов, и здания которых приведены в соответствие с требованиями, предъявляемыми к безопасности в процессе эксплуатации (2023 г. – 0, 2024 г. – 0,2025г. – 0, 2026г. – 0, 2027г. – 0, 2028г. – 0, 2029г.- 0, 2030г. – 0)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  <w:lang w:bidi="hi-IN"/>
        </w:rPr>
      </w:pPr>
      <w:r>
        <w:rPr>
          <w:rFonts w:cs="Times New Roman" w:ascii="Times New Roman" w:hAnsi="Times New Roman"/>
          <w:sz w:val="28"/>
          <w:szCs w:val="28"/>
          <w:lang w:bidi="hi-IN"/>
        </w:rPr>
        <w:t>14. Количество муниципальных образовательных организаций, здания которых приведены в соответствии с требованиями к антитеррористической защищенности объектов (территорий) - 2023 г. – 0, 2024 г. – 0,2025г. – 0, 2026г. – 0, 2027г. – 0, 2028г. – 0, 2029г.- 0, 2030г. – 0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  <w:lang w:bidi="hi-IN"/>
        </w:rPr>
      </w:pPr>
      <w:r>
        <w:rPr>
          <w:rFonts w:cs="Times New Roman" w:ascii="Times New Roman" w:hAnsi="Times New Roman"/>
          <w:sz w:val="28"/>
          <w:szCs w:val="28"/>
          <w:lang w:bidi="hi-IN"/>
        </w:rPr>
        <w:t>15. Количество муниципальных образовательных организаций, здания которых приведены в соответствии с требованиями к антитеррористической защищенности объектов (территорий) 2023 г. – 0, 2024 г. – 0,2025г. – 0, 2026г. – 0, 2027г. – 0, 2028г. – 0, 2029г.- 0, 2030г. – 0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  <w:lang w:bidi="hi-IN"/>
        </w:rPr>
      </w:pPr>
      <w:r>
        <w:rPr>
          <w:rFonts w:cs="Times New Roman" w:ascii="Times New Roman" w:hAnsi="Times New Roman"/>
          <w:sz w:val="28"/>
          <w:szCs w:val="28"/>
          <w:lang w:bidi="hi-IN"/>
        </w:rPr>
        <w:t>16. Количество муниципальных общеобразовательных организаций, на базе которых выявлены мероприятия по подготовке образовательного пространства созданы центры образования естественно-научной и технологической направленности «Точка роста» в рамках федерального проекта «Современная школа» национального проекта «Образование» 2023 г. – 0, 2024 г. – 0,2025г. – 0, 2026г. – 0, 2027г. – 0, 2028г. – 0, 2029г.- 0, 2030г. – 0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  <w:lang w:bidi="hi-IN"/>
        </w:rPr>
      </w:pPr>
      <w:r>
        <w:rPr>
          <w:rFonts w:cs="Times New Roman" w:ascii="Times New Roman" w:hAnsi="Times New Roman"/>
          <w:sz w:val="28"/>
          <w:szCs w:val="28"/>
          <w:lang w:bidi="hi-IN"/>
        </w:rPr>
        <w:t>17. Количество подготовленных образовательных пространств в муниципальных образовательных организациях, на базе которых созданы центры образования естественно-научной и технологической направленности «Точка роста» в рамках федерального проекта «Современная школа» национального проекта «Образование» 2023 г. – 0, 2024 г. – 0,2025г. – 0, 2026г. – 0, 2027г. – 0, 2028г. – 0, 2029г.- 0, 2030г. – 0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«Обобщенная характеристика мероприятий  подпрограммы».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ханизм реализации   подпрограммы включает в себя разработанный комплекс мероприятий. 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94"/>
        <w:gridCol w:w="6471"/>
      </w:tblGrid>
      <w:tr>
        <w:trPr>
          <w:trHeight w:val="208" w:hRule="atLeast"/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     </w:t>
            </w:r>
          </w:p>
        </w:tc>
        <w:tc>
          <w:tcPr>
            <w:tcW w:w="6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</w:t>
              <w:br/>
              <w:t>расходов,</w:t>
              <w:br/>
              <w:t>тыс. руб.</w:t>
            </w:r>
          </w:p>
        </w:tc>
      </w:tr>
      <w:tr>
        <w:trPr>
          <w:trHeight w:val="208" w:hRule="atLeast"/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       </w:t>
              <w:br/>
              <w:t>общедоступного       и</w:t>
              <w:br/>
              <w:t xml:space="preserve">бесплатного  дошкольного образования  </w:t>
            </w:r>
          </w:p>
        </w:tc>
        <w:tc>
          <w:tcPr>
            <w:tcW w:w="6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 – 99674,9 тыс. руб.,  в том числе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 – 39142,7 тыс. руб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60532,2 тыс. руб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 – 100228,3 тыс. руб.,  в том числе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 – 40274,2 тыс. руб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– 59954,1 тыс. руб.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 – 100228,3 тыс. руб.,  в том числе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 – 40274,2 тыс. руб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59954,1 тыс. руб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 – 100228,3 тыс. руб.,  в том числе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 – 40274,2 тыс. руб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– 59954,1 тыс. руб.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  – 100228,3 тыс. руб.,  в том числе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 – 40274,2 тыс. руб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59954,1 тыс. руб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год  – 100228,3 тыс. руб.,  в том числе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 – 40274,2 тыс. руб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– 59954,1 тыс. руб.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 год  – 100228,3 тыс. руб.,  в том числе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 – 40274,2 тыс. руб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59954,1 тыс. руб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 год  – 100228,3 тыс. руб.,  в том числе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 – 40274,2 тыс. руб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59954,1 тыс. руб.</w:t>
            </w:r>
          </w:p>
        </w:tc>
      </w:tr>
      <w:tr>
        <w:trPr>
          <w:trHeight w:val="208" w:hRule="atLeast"/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общедоступного и бесплатного начального общего, основного общего, среднего (полного) общего образования по основным общеобразовательным программам, а также детям с ограниченными возможностями здоровья по специальным (коррекционным) программам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       </w:t>
              <w:br/>
              <w:t xml:space="preserve">дополнительного       </w:t>
              <w:br/>
              <w:t xml:space="preserve">образования      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держания образовательных учреждений</w:t>
            </w:r>
          </w:p>
        </w:tc>
        <w:tc>
          <w:tcPr>
            <w:tcW w:w="6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  – 123821,0 тыс. руб., в том числе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 – 34778,3 тыс. руб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80499,7 тыс. руб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– 8543,0 тыс. руб.</w:t>
              <w:tab/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  – 123987,9 тыс. руб., в том числе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 – 35470,0 тыс. руб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79916,3 тыс. руб.</w:t>
              <w:tab/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- 8601,6 тыс.руб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  – 123987,9 тыс. руб., в том числе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 – 35470,0 тыс. руб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79916,3 тыс. руб.</w:t>
              <w:tab/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- 8601,6 тыс.руб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  – 123987,9 тыс. руб., в том числе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 – 35470,0 тыс. руб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79916,3 тыс. руб.</w:t>
              <w:tab/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- 8601,6 тыс.руб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   – 123987,9 тыс. руб., в том числе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 – 35470,0 тыс. руб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79916,3 тыс. руб.</w:t>
              <w:tab/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- 8601,6 тыс.руб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год   – 123987,9 тыс. руб., в том числе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 – 35470,0 тыс. руб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79916,3 тыс. руб.</w:t>
              <w:tab/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- 8601,6 тыс.руб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 год   – 123987,9 тыс. руб., в том числе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 – 35470,0 тыс. руб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79916,3 тыс. руб.</w:t>
              <w:tab/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- 8601,6 тыс.руб.</w:t>
              <w:tab/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 год   – 123987,9 тыс. руб., в том числе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 – 35470,0 тыс. руб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79916,3 тыс. руб.</w:t>
              <w:tab/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- 8601,6 тыс.руб.</w:t>
              <w:tab/>
            </w:r>
          </w:p>
        </w:tc>
      </w:tr>
      <w:tr>
        <w:trPr>
          <w:trHeight w:val="208" w:hRule="atLeast"/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       </w:t>
              <w:br/>
              <w:t xml:space="preserve">методической,         </w:t>
              <w:br/>
              <w:t>методологической,</w:t>
              <w:br/>
              <w:t xml:space="preserve">информационной, хозяйственно-эксплуатационной, бухгалтерской, финансово-экономической помощи  работникам образования   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ущее     содержание</w:t>
              <w:br/>
              <w:t xml:space="preserve">методической, бухгалтерской, хозяйственно-эксплуа-       </w:t>
              <w:br/>
              <w:t xml:space="preserve">тационной служб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 – 8430,7  тыс. руб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 – 8420,2  тыс. руб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 – 8429,5  тыс. руб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 – 8429,5  тыс. руб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 – 8429,5  тыс. руб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год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 – 8429,5    тыс. руб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 год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 – 8429,5  тыс. руб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 год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 – 8429,5    тыс. руб.</w:t>
            </w:r>
          </w:p>
        </w:tc>
      </w:tr>
      <w:tr>
        <w:trPr>
          <w:trHeight w:val="208" w:hRule="atLeast"/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6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. – 8403,0 тыс. руб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. – 8739,0 тыс. руб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. – 8739,0 тыс. руб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. – 8739,0 тыс. руб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. – 8739,0 тыс. руб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г. – 8739,0 тыс. руб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 г. – 8739,0  тыс. руб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 г. – 8739,0 тыс. руб.</w:t>
            </w:r>
          </w:p>
        </w:tc>
      </w:tr>
      <w:tr>
        <w:trPr>
          <w:trHeight w:val="208" w:hRule="atLeast"/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семьи и детства</w:t>
            </w:r>
          </w:p>
        </w:tc>
        <w:tc>
          <w:tcPr>
            <w:tcW w:w="6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. – 11506,1 тыс. руб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. – 10087,9 тыс. руб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. – 10087,9 тыс. руб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. – 10087,9 тыс. руб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. – 10087,9  тыс. руб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г. – 10087,9 тыс. руб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 г. – 10087,9 тыс. руб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 г. – 10087,9 тыс. руб.</w:t>
            </w:r>
          </w:p>
        </w:tc>
      </w:tr>
      <w:tr>
        <w:trPr>
          <w:trHeight w:val="208" w:hRule="atLeast"/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 </w:t>
            </w:r>
          </w:p>
        </w:tc>
        <w:tc>
          <w:tcPr>
            <w:tcW w:w="6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год – 251835,7 тыс. руб.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 год –  251463,3 тыс. руб.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 год  -  251472,6 тыс. руб.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 год -   251472,6 тыс. руб.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7 год  -  251472,6 тыс. руб.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8 год –  251472,6 тыс. руб.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9 год -  251472,6 тыс. руб.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30 год -  251472,6 тыс. руб.</w:t>
            </w:r>
          </w:p>
        </w:tc>
      </w:tr>
      <w:tr>
        <w:trPr>
          <w:trHeight w:val="208" w:hRule="atLeast"/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</w:t>
            </w:r>
          </w:p>
        </w:tc>
        <w:tc>
          <w:tcPr>
            <w:tcW w:w="6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2012134,6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ыс. руб.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«Основные меры правового регулирования в сфере реализации подпрограммы»</w:t>
      </w:r>
    </w:p>
    <w:p>
      <w:pPr>
        <w:pStyle w:val="ConsPlusNonformat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сформирована и утверждена нормативная правовая основа, необходимая для реализации подпрограммы. В дальнейшем для разработки и утверждения дополнительных нормативных правовых актов будет обусловлена:</w:t>
      </w:r>
    </w:p>
    <w:p>
      <w:pPr>
        <w:pStyle w:val="ConsPlusNonformat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Изменениями федерального законодательства</w:t>
      </w:r>
    </w:p>
    <w:p>
      <w:pPr>
        <w:pStyle w:val="ConsPlusNonformat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Изменениями регионального законодательства</w:t>
      </w:r>
    </w:p>
    <w:p>
      <w:pPr>
        <w:pStyle w:val="ConsPlusNonformat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Изменениями законодательства местного самоуправления</w:t>
      </w:r>
    </w:p>
    <w:p>
      <w:pPr>
        <w:pStyle w:val="ConsPlusNonformat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ятыми управленческими решениями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«Ресурсное обеспечение  подпрограммы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ализацию мероприятий  подпрограммы направляются средства бюджетов  различных уровне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ирования  подпрограммы «Развитие системы образования Куменского района»  составляет  </w:t>
      </w:r>
      <w:r>
        <w:rPr>
          <w:rFonts w:eastAsia="Times New Roman" w:cs="Times New Roman" w:ascii="Times New Roman" w:hAnsi="Times New Roman"/>
          <w:b/>
        </w:rPr>
        <w:t xml:space="preserve"> 2012134,6 </w:t>
      </w:r>
      <w:r>
        <w:rPr>
          <w:rFonts w:cs="Times New Roman" w:ascii="Times New Roman" w:hAnsi="Times New Roman"/>
          <w:sz w:val="28"/>
          <w:szCs w:val="28"/>
        </w:rPr>
        <w:t>тыс. рубле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ходы на реализацию подпрограммы за счет средств местного бюджета.</w:t>
      </w:r>
    </w:p>
    <w:tbl>
      <w:tblPr>
        <w:tblW w:w="12219" w:type="dxa"/>
        <w:jc w:val="left"/>
        <w:tblInd w:w="-74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20"/>
        <w:gridCol w:w="1701"/>
        <w:gridCol w:w="2268"/>
        <w:gridCol w:w="720"/>
        <w:gridCol w:w="720"/>
        <w:gridCol w:w="720"/>
        <w:gridCol w:w="817"/>
        <w:gridCol w:w="709"/>
        <w:gridCol w:w="708"/>
        <w:gridCol w:w="709"/>
        <w:gridCol w:w="709"/>
        <w:gridCol w:w="709"/>
        <w:gridCol w:w="709"/>
      </w:tblGrid>
      <w:tr>
        <w:trPr>
          <w:trHeight w:val="381" w:hRule="atLeast"/>
          <w:cantSplit w:val="true"/>
        </w:trPr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ус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  муниципальной программы, под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домственной программы </w:t>
              <w:b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  </w:t>
              <w:br/>
              <w:t xml:space="preserve">исполнитель,    </w:t>
              <w:br/>
              <w:t xml:space="preserve">соисполнители,  </w:t>
              <w:br/>
              <w:t xml:space="preserve">муниципальный </w:t>
              <w:br/>
              <w:t xml:space="preserve">заказчик        </w:t>
              <w:br/>
              <w:t>(муниципальный</w:t>
              <w:br/>
              <w:t>заказчик-коорди-</w:t>
              <w:br/>
              <w:t>натор)</w:t>
            </w:r>
          </w:p>
        </w:tc>
        <w:tc>
          <w:tcPr>
            <w:tcW w:w="5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(тыс. рублей)</w:t>
            </w:r>
          </w:p>
        </w:tc>
        <w:tc>
          <w:tcPr>
            <w:tcW w:w="709" w:type="dxa"/>
            <w:tcBorders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89" w:hRule="atLeast"/>
          <w:cantSplit w:val="true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202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202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202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30</w:t>
            </w:r>
          </w:p>
        </w:tc>
        <w:tc>
          <w:tcPr>
            <w:tcW w:w="14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bidi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bidi="ar-SA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</w:t>
            </w:r>
          </w:p>
          <w:p>
            <w:pPr>
              <w:pStyle w:val="Normal"/>
              <w:autoSpaceDE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 xml:space="preserve">«Развитие  образования Куменского района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351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138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138,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13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138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13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13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138,7</w:t>
            </w:r>
          </w:p>
        </w:tc>
        <w:tc>
          <w:tcPr>
            <w:tcW w:w="14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3" w:hRule="atLeast"/>
          <w:cantSplit w:val="true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учреждение Управление образования администрации Куменского райо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351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138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138,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13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138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13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13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138,7</w:t>
            </w:r>
          </w:p>
        </w:tc>
        <w:tc>
          <w:tcPr>
            <w:tcW w:w="14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bidi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bidi="ar-SA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ная (справочная) оценка ресурсного обеспечения</w:t>
      </w:r>
    </w:p>
    <w:p>
      <w:pPr>
        <w:pStyle w:val="ConsPlusNonformat"/>
        <w:jc w:val="center"/>
        <w:rPr/>
      </w:pPr>
      <w:r>
        <w:rPr/>
        <w:t>Реализации подпрограммы за счет всех источников финансирования</w:t>
      </w:r>
    </w:p>
    <w:tbl>
      <w:tblPr>
        <w:tblW w:w="10996" w:type="dxa"/>
        <w:jc w:val="left"/>
        <w:tblInd w:w="-93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111"/>
        <w:gridCol w:w="1380"/>
        <w:gridCol w:w="1417"/>
        <w:gridCol w:w="850"/>
        <w:gridCol w:w="900"/>
        <w:gridCol w:w="900"/>
        <w:gridCol w:w="900"/>
        <w:gridCol w:w="906"/>
        <w:gridCol w:w="956"/>
        <w:gridCol w:w="825"/>
        <w:gridCol w:w="851"/>
      </w:tblGrid>
      <w:tr>
        <w:trPr>
          <w:trHeight w:val="582" w:hRule="atLeast"/>
          <w:cantSplit w:val="true"/>
        </w:trPr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ус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муниципальной программы, подпрограммы, ведомственной программы      </w:t>
              <w:b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   финансирования</w:t>
            </w:r>
          </w:p>
        </w:tc>
        <w:tc>
          <w:tcPr>
            <w:tcW w:w="7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ценка расходов       </w:t>
              <w:br/>
              <w:t>(тыс. рублей)</w:t>
            </w:r>
          </w:p>
        </w:tc>
      </w:tr>
      <w:tr>
        <w:trPr>
          <w:trHeight w:val="3309" w:hRule="atLeast"/>
          <w:cantSplit w:val="true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8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30</w:t>
            </w:r>
          </w:p>
        </w:tc>
      </w:tr>
      <w:tr>
        <w:trPr>
          <w:trHeight w:val="219" w:hRule="atLeast"/>
          <w:cantSplit w:val="true"/>
        </w:trPr>
        <w:tc>
          <w:tcPr>
            <w:tcW w:w="111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«Развитие образования Куменского района»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183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146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147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1472,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1472,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1472,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147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1472,6</w:t>
            </w:r>
          </w:p>
        </w:tc>
      </w:tr>
      <w:tr>
        <w:trPr>
          <w:trHeight w:val="459" w:hRule="atLeast"/>
          <w:cantSplit w:val="true"/>
        </w:trPr>
        <w:tc>
          <w:tcPr>
            <w:tcW w:w="111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    </w:t>
              <w:br/>
              <w:t>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4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9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0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00,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00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00,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0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00,4</w:t>
            </w:r>
          </w:p>
        </w:tc>
      </w:tr>
      <w:tr>
        <w:trPr>
          <w:trHeight w:val="459" w:hRule="atLeast"/>
          <w:cantSplit w:val="true"/>
        </w:trPr>
        <w:tc>
          <w:tcPr>
            <w:tcW w:w="111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94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873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873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8733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8733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8733,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873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8733,5</w:t>
            </w:r>
          </w:p>
        </w:tc>
      </w:tr>
      <w:tr>
        <w:trPr>
          <w:trHeight w:val="153" w:hRule="atLeast"/>
          <w:cantSplit w:val="true"/>
        </w:trPr>
        <w:tc>
          <w:tcPr>
            <w:tcW w:w="111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35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13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13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138,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138,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138,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13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138,7</w:t>
            </w:r>
          </w:p>
        </w:tc>
      </w:tr>
      <w:tr>
        <w:trPr>
          <w:trHeight w:val="582" w:hRule="atLeast"/>
          <w:cantSplit w:val="true"/>
        </w:trPr>
        <w:tc>
          <w:tcPr>
            <w:tcW w:w="111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           </w:t>
              <w:br/>
              <w:t xml:space="preserve">внебюджетные    </w:t>
              <w:br/>
              <w:t>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«Анализ рисков реализации подпрограммы и описание мер управления рисками»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гативными внешними факторами, которые могут повлиять на реализацию подпрограммы, являютс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тсутствие финансирования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менение законодательств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с-мажорные обстоятельств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   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роприятиями по минимизации негативного влияния внешних факторов могут быть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   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ивлечение в установленном порядке дополнительных источников финансирован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   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инятие соответствующих муниципальных правовых актов при изменении законодательств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учреждение Управление образования администрации Куменского района в установленном порядке проводит мониторинг хода выполнения программы, эффективности использования финансовых средств. В случае несоответствия результатов выполнения программы ответственный исполнитель готовит и вносит в установленном порядке предложения по корректировке программы или о досрочном прекращении ее реализации.</w:t>
      </w:r>
    </w:p>
    <w:p>
      <w:pPr>
        <w:pStyle w:val="11"/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36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sz w:val="28"/>
        <w:b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>
        <w:sz w:val="28"/>
        <w:b/>
        <w:szCs w:val="28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>
        <w:sz w:val="28"/>
        <w:b/>
        <w:szCs w:val="28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>
        <w:sz w:val="28"/>
        <w:b/>
        <w:szCs w:val="28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>
        <w:sz w:val="28"/>
        <w:b/>
        <w:szCs w:val="28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>
        <w:sz w:val="28"/>
        <w:b/>
        <w:szCs w:val="28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>
        <w:sz w:val="28"/>
        <w:b/>
        <w:szCs w:val="28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>
        <w:sz w:val="28"/>
        <w:b/>
        <w:szCs w:val="28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ind w:left="360" w:hanging="360"/>
      </w:pPr>
      <w:rPr>
        <w:sz w:val="28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29"/>
      <w:lang w:val="en-US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">
    <w:name w:val="Заголовок 1 Знак"/>
    <w:qFormat/>
    <w:rPr>
      <w:rFonts w:ascii="Calibri Light" w:hAnsi="Calibri Light" w:eastAsia="Times New Roman" w:cs="Mangal;Courier New"/>
      <w:b/>
      <w:bCs/>
      <w:kern w:val="2"/>
      <w:sz w:val="32"/>
      <w:szCs w:val="29"/>
      <w:lang w:eastAsia="zh-CN" w:bidi="hi-IN"/>
    </w:rPr>
  </w:style>
  <w:style w:type="character" w:styleId="Style14">
    <w:name w:val="Название Знак"/>
    <w:qFormat/>
    <w:rPr>
      <w:rFonts w:ascii="Calibri Light" w:hAnsi="Calibri Light" w:eastAsia="Times New Roman" w:cs="Mangal;Courier New"/>
      <w:b/>
      <w:bCs/>
      <w:kern w:val="2"/>
      <w:sz w:val="32"/>
      <w:szCs w:val="29"/>
      <w:lang w:eastAsia="zh-CN" w:bidi="hi-IN"/>
    </w:rPr>
  </w:style>
  <w:style w:type="character" w:styleId="Emphasis">
    <w:name w:val="Emphasis"/>
    <w:qFormat/>
    <w:rPr>
      <w:i/>
      <w:iCs/>
    </w:rPr>
  </w:style>
  <w:style w:type="character" w:styleId="Style15">
    <w:name w:val="Подзаголовок Знак"/>
    <w:qFormat/>
    <w:rPr>
      <w:rFonts w:ascii="Calibri Light" w:hAnsi="Calibri Light" w:eastAsia="Times New Roman" w:cs="Mangal;Courier New"/>
      <w:kern w:val="2"/>
      <w:sz w:val="24"/>
      <w:szCs w:val="21"/>
      <w:lang w:eastAsia="zh-CN" w:bidi="hi-IN"/>
    </w:rPr>
  </w:style>
  <w:style w:type="character" w:styleId="Fontstyle01">
    <w:name w:val="fontstyle01"/>
    <w:qFormat/>
    <w:rPr>
      <w:rFonts w:ascii="Times New Roman" w:hAnsi="Times New Roman" w:cs="Times New Roman"/>
      <w:color w:val="000000"/>
      <w:sz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Calibri Light"/>
      <w:b/>
      <w:bCs/>
      <w:kern w:val="2"/>
      <w:sz w:val="32"/>
      <w:szCs w:val="29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P2">
    <w:name w:val="p2"/>
    <w:basedOn w:val="Normal"/>
    <w:qFormat/>
    <w:pPr>
      <w:spacing w:lineRule="auto" w:line="276" w:before="280" w:after="280"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Calibri Light"/>
      <w:szCs w:val="21"/>
      <w:lang w:val="en-US"/>
    </w:rPr>
  </w:style>
  <w:style w:type="paragraph" w:styleId="Style1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06:25:00Z</dcterms:created>
  <dc:creator>Microsoft Office</dc:creator>
  <dc:description/>
  <cp:keywords/>
  <dc:language>en-US</dc:language>
  <cp:lastModifiedBy>Учетная запись Майкрософт</cp:lastModifiedBy>
  <cp:lastPrinted>2018-09-06T17:04:00Z</cp:lastPrinted>
  <dcterms:modified xsi:type="dcterms:W3CDTF">2022-09-15T06:25:00Z</dcterms:modified>
  <cp:revision>2</cp:revision>
  <dc:subject/>
  <dc:title>Подпрограмма</dc:title>
</cp:coreProperties>
</file>