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д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ОБРАЗОВАТЕЛЬНЫХ УЧРЕЖ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ЕНСКОГО РАЙОНА 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Капитальный ремонт муниципальных образовательных учреждений Куменского района» </w:t>
      </w:r>
    </w:p>
    <w:tbl>
      <w:tblPr>
        <w:tblW w:w="94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40"/>
        <w:gridCol w:w="5304"/>
      </w:tblGrid>
      <w:tr>
        <w:trPr>
          <w:trHeight w:val="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Управление образования администрации Куменского района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бюджетное учреждение спортивная школа пгт Кум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униципальное учреждение Администрация Кум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разовательные учреждения Куменского района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подпрограммы           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  зданий   образовательных учреждений Куменского района в  соответствие с современными    требованиями, предъявляемыми к образовательному учреждению</w:t>
              <w:tab/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         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  зданий   образовательных учреждений Куменского района в  соответствие с современными    требованиями, предъявляемыми к образовательному учреждению</w:t>
              <w:tab/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    показатели      эффективности</w:t>
              <w:br/>
              <w:t xml:space="preserve">реализации подпрограммы     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отвечающих современным требованиям, предъявляемым к образовательной организации  (%)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</w:t>
              <w:br/>
              <w:t xml:space="preserve">подпрограммы                                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 годы, выделение этапов не предусмотрено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 ассигнований    </w:t>
              <w:br/>
              <w:t xml:space="preserve">подпрограммы                                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-  0 тыс.  рублей в том числе: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районного бюджета -  0 тыс.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. –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0 тыс. рублей, в том числ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йонный бюджет -  0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. –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00 тыс. рублей, в том числ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йонный бюджет -  0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. –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00 тыс. рублей, в том числ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йонный бюджет -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0 тыс. рублей, в том числ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йонный бюджет -  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0 тыс. рублей, в том числ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йонный бюджет -  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 –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0 тыс. рублей, в том числ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йонный бюджет -  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. –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0 тыс. рублей, в том числ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йонный бюджет -  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. –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0 тыс. рублей, в том числ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йонный бюджет -  0 тыс. рублей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 реализации</w:t>
              <w:br/>
              <w:t xml:space="preserve">муниципальной программы                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образовательных организаций соответствуют современным требованиям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0" w:name="Par1039"/>
      <w:bookmarkStart w:id="1" w:name="Par1039"/>
      <w:bookmarkEnd w:id="1"/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Общая характеристика сферы реализации подпрограммы, в том числе формулировка основных проблем в указанной сфере и прогноз ее развития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ый мониторинг материальной базы муниципальных образовательных учреждений Куменского района показал, что из зданий и объектов общеобразовательных учреждений и учреждений, реализующих основную  программу  дошкольного образования, а также общего образования в городских и сельских населенных пунктах находятся в состоянии, требующем срочного приведение в соответствие с нормами, предъявляемыми к образовательным организациям,  в настоящее время лишь 64,3 % организаций удовлетворяют необходимым требованиям. Доступность учреждений для всех категорий граждан в общеобразовательных организациях составляет 17,6 %, а в учреждениях дошкольного образования и в учреждениях дополнительного ни одно учреждение не является доступным для лиц с ограниченными возможностями здоровь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Приоритеты политики органов местного самоуправления в  соответствующей сфере социально-экономического развития, цели, задачи, целевые показатели эффективности реализации  подпрограммы, описание ожидаемых конечных результатов подпрограммы, сроков и этапов реализации подпрограмм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Одним из важнейших направлений стратегии социально-экономического развития района является создание безопасных условий для детей и подростков, обучающихся в муниципальных образовательных учреждениях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Целью подпрограммы является приведение зданий и объектов муниципальных общеобразовательных учреждений и учреждений, реализующих основную общеобразовательную программу дошкольного образования в городских и сельских населенных пунктах Куменского района в соответствие с современными требованиями, предъявляемыми к образовательному учреж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рамках данной подпрограммы будет решаться задача осуществления капитального ремонта  зданий  муниципальных образовательных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023 - 2030 годы. Этапы реализации подпрограммы не выделя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Сведения о целевых показателях эффективно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95"/>
        <w:gridCol w:w="9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9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 эффективно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эффективности</w:t>
            </w:r>
          </w:p>
        </w:tc>
      </w:tr>
      <w:tr>
        <w:trPr>
          <w:trHeight w:val="5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разовательных организаций, отвечающих современным требованиям, предъявляемым к образовательн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получения данных по целевым показателям являются: годовой отчет о выполнении Плана мероприятий («дорожная карта»), данные годовых и статистических отчет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 Реализация подпрограммы позволит достичь следующих результатов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 образовательных организаций к 2030г. будут соответствовать современным требования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>3</w:t>
      </w:r>
      <w:r>
        <w:rPr>
          <w:rFonts w:cs="Calibri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общенная характеристика мероприятий подпрограммы».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1053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480"/>
        <w:gridCol w:w="1946"/>
        <w:gridCol w:w="720"/>
        <w:gridCol w:w="698"/>
        <w:gridCol w:w="709"/>
        <w:gridCol w:w="708"/>
        <w:gridCol w:w="720"/>
        <w:gridCol w:w="698"/>
        <w:gridCol w:w="709"/>
        <w:gridCol w:w="708"/>
        <w:gridCol w:w="709"/>
      </w:tblGrid>
      <w:tr>
        <w:trPr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-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итель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, программные мероприятия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в 2019-2024 года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8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г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 администрации Куменского района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ых образовательных учреждений Кум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/>
                <w:sz w:val="20"/>
                <w:szCs w:val="20"/>
                <w:lang w:bidi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КОУ СОШ п. Речно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/>
                <w:sz w:val="20"/>
                <w:szCs w:val="20"/>
                <w:lang w:bidi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КДОУ д/с «Колокольчик» пгт Кумен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/>
                <w:sz w:val="20"/>
                <w:szCs w:val="20"/>
                <w:lang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КДОУ д/с «Сказка» пгт Нижнеик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/>
                <w:sz w:val="20"/>
                <w:szCs w:val="20"/>
                <w:lang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КДОУ д/с «Березка» пгт Кумен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/>
                <w:sz w:val="20"/>
                <w:szCs w:val="20"/>
                <w:lang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КДОУ д/с «Тополек» п Краснооктябрь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/>
                <w:sz w:val="20"/>
                <w:szCs w:val="20"/>
                <w:lang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КДОУ д/с «Звоночек» п Вичев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Основные меры правового регулирования в сфере реализации подпрограмм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формирована и утверждена  нормативная правовая основа, необходимая для реализации подпрограммы. В дальнейшем  разработка и утверждения дополнительных нормативных правовых актов будет обусловлен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ми федерального законодательст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ми регионального законодательст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ми законодательства местного самоуправл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ми управленческими решениям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Calibri"/>
          <w:b/>
          <w:sz w:val="28"/>
          <w:szCs w:val="28"/>
        </w:rPr>
        <w:t>5</w:t>
      </w:r>
      <w:r>
        <w:rPr>
          <w:rFonts w:cs="Calibri"/>
          <w:b/>
        </w:rPr>
        <w:t>. «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 подпрограммы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направляются средства бюджетов различных уров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«Капитальный ремонт муниципальных образовательных учреждений Куменского района» составляет 0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2212"/>
        <w:gridCol w:w="1568"/>
        <w:gridCol w:w="614"/>
        <w:gridCol w:w="603"/>
        <w:gridCol w:w="567"/>
        <w:gridCol w:w="556"/>
        <w:gridCol w:w="567"/>
        <w:gridCol w:w="637"/>
        <w:gridCol w:w="637"/>
        <w:gridCol w:w="637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муниципальной программы, подпрограммы,   </w:t>
              <w:br/>
              <w:t>ведомствен-</w:t>
              <w:br/>
              <w:t xml:space="preserve">ной программы, </w:t>
              <w:br/>
              <w:t xml:space="preserve">отдельного </w:t>
              <w:br/>
              <w:t>мероприят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</w:t>
              <w:br/>
              <w:t xml:space="preserve">исполнитель,    </w:t>
              <w:br/>
              <w:t xml:space="preserve">соисполнители,  </w:t>
              <w:br/>
              <w:t xml:space="preserve">муниципальный </w:t>
              <w:br/>
              <w:t xml:space="preserve">заказчик        </w:t>
              <w:br/>
              <w:t>(муниципальный</w:t>
              <w:br/>
              <w:t>заказчик-коорди-</w:t>
              <w:br/>
              <w:t>натор)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2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г. 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г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  <w:p>
            <w:pPr>
              <w:pStyle w:val="ConsPlusCell"/>
              <w:ind w:left="-5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г.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8г.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г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г</w:t>
            </w:r>
          </w:p>
        </w:tc>
      </w:tr>
      <w:tr>
        <w:trPr>
          <w:trHeight w:val="8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 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питальный ремонт муниципальных образовательных учреждений Куменского района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Управление образования администрации Куменского района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 подпрограммы</w:t>
      </w:r>
    </w:p>
    <w:p>
      <w:pPr>
        <w:pStyle w:val="ConsPlusNonformat"/>
        <w:jc w:val="center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</w:t>
      </w:r>
    </w:p>
    <w:tbl>
      <w:tblPr>
        <w:tblW w:w="11342" w:type="dxa"/>
        <w:jc w:val="left"/>
        <w:tblInd w:w="-9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88"/>
        <w:gridCol w:w="1475"/>
        <w:gridCol w:w="1666"/>
        <w:gridCol w:w="909"/>
        <w:gridCol w:w="962"/>
        <w:gridCol w:w="962"/>
        <w:gridCol w:w="962"/>
        <w:gridCol w:w="968"/>
        <w:gridCol w:w="628"/>
        <w:gridCol w:w="740"/>
        <w:gridCol w:w="882"/>
      </w:tblGrid>
      <w:tr>
        <w:trPr>
          <w:trHeight w:val="58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Статус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 xml:space="preserve">Наименование   муниципальной программы, подпрограммы, ведомственной программы      </w:t>
              <w:br/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Источники    финансирования</w:t>
            </w:r>
          </w:p>
        </w:tc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bidi="ar-SA"/>
              </w:rPr>
              <w:t xml:space="preserve">Оценка расходов       </w:t>
              <w:br/>
              <w:t xml:space="preserve">       (тыс. рубл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bidi="ar-SA"/>
              </w:rPr>
              <w:t>2023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bidi="ar-SA"/>
              </w:rPr>
              <w:t>202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bidi="ar-SA"/>
              </w:rPr>
              <w:t>202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bidi="ar-SA"/>
              </w:rPr>
              <w:t>202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bidi="ar-SA"/>
              </w:rPr>
              <w:t>2027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bidi="ar-SA"/>
              </w:rPr>
              <w:t>202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bidi="ar-SA"/>
              </w:rPr>
              <w:t>2029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bidi="ar-SA"/>
              </w:rPr>
              <w:t>2030</w:t>
            </w:r>
          </w:p>
        </w:tc>
      </w:tr>
      <w:tr>
        <w:trPr>
          <w:trHeight w:val="28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Подпрограмм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«Капитальный ремонт муниципальных образовательных учреждений Куменского района»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всего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  <w:t>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  <w:t>0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  <w:t>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 xml:space="preserve">федеральный     </w:t>
              <w:br/>
              <w:t>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областно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</w:r>
          </w:p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>мест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kern w:val="0"/>
                <w:lang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bidi="ar-SA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Calibri" w:hAnsi="Calibri" w:eastAsia="Calibri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bidi="ar-SA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Анализ рисков реализации подпрограммы и описание мер управления рисками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Куменского района в установленном порядке проводит мониторинг хода выполнения подпрограммы, эффективности использования финансов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результатов выполнения подпрограммы показателям эффективности, предусмотренным подпрограммой, ответственный исполнитель подпрограммы готовит и вносит в установленном порядке предложения о корректировке подпрограммы либо о досрочном прекращении ее реализ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86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25:00Z</dcterms:created>
  <dc:creator>Microsoft Office</dc:creator>
  <dc:description/>
  <cp:keywords/>
  <dc:language>en-US</dc:language>
  <cp:lastModifiedBy>Учетная запись Майкрософт</cp:lastModifiedBy>
  <cp:lastPrinted>2018-09-06T16:40:00Z</cp:lastPrinted>
  <dcterms:modified xsi:type="dcterms:W3CDTF">2022-09-15T06:25:00Z</dcterms:modified>
  <cp:revision>3</cp:revision>
  <dc:subject/>
  <dc:title>Подпрограмма</dc:title>
</cp:coreProperties>
</file>