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своения межбюджетных трансфертов, предоставленных из областного бюджета по состоянию на 01.07.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бюджете муниципального образования Куменский муниципальный район первоначально запланировано межбюджетных трансфертов из областного бюджета на общую сумму 572 679,0 тыс. рублей, в том числе дотации 75 253,0 тыс. рублей или 13,1%, субвенции 150 176,0 тыс. рублей или 26,2%, субсидии 338 278,2 тыс. рублей или 59,1%, иные межбюджетные трансферты 8 971,8 тыс. рублей или 1,6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плановый объем межбюджетных трансфертов, предоставляемых из областного бюджета, был увеличен на 27 983,1 тыс. рублей или на 4,9% от первоначального плана и составил 600 662,1 тыс. рублей (что выше соответствующего периода прошлого года на 24 479,8 тыс. рублей или на 4,2%). В том чис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и 75 253,0 тыс. рублей (что выше, чем в 2023 году на 13 071,0 тыс. рублей или на 21,0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159 030,4 тыс. рублей (что выше, чем в 2023 году на 6 817,4 тыс. рублей или на 4,5%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357 132,0 тыс. рублей (что выше, чем в 2023 году на 4 532,8 тыс. рублей или на 1,3%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9246,7 тыс. рублей (что выше, чем в 2023 году на 58,6 тыс. рублей или на 0,6%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01.07.2024 года поступило межбюджетных трансфертов из областного бюджета (далее по тексту МБТ) на общую сумму 209 972,5 тыс. рублей, что составляет 36,7% от общего плана МБТ,  что  на 25 116,8 тыс. рублей или на 13,6% больше, чем в аналогичном периоде прошлого года (184 855,7 тыс. рублей)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тации на сумму 37 626,6 тыс. рублей, или 50,0% от плана, что выше на 3 709,2 тыс. рублей или на 10,9%, чем в 2023 году (33 917,4 тыс. рубле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на сумму 86 229,3 тыс. рублей, или 54,2% от плана,  что  на 4 507,9 тыс. рублей или на 5,5% больше, чем в 2023 году (81 721,4 тыс.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умму 81 583,6 тыс. рублей, или 22,8% от плана, что  на  16 093,1 тыс. рублей или на 24,6% больше поступления в 2023 году (65 490,5 тыс.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сумму 4 533,0 тыс. рублей, или 49,0% от плана, что на 806,6 тыс. рублей или на 21,6% больше, чем в 2023 году (3 726,4 тыс. руб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использованный остаток МБТ на 01.07.2024 года составил 99,5 тыс. рублей, из них по районному бюджету 2,5 тыс. рублей по главному администратору средств районного бюджета - администрация района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олнение отдельных государственных полномочий по созданию в муниципальных район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в сумме 0,1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я на выполнение отдельных государственных полномочий по осуществлению деятельности по опеке и попечительству в сумме 0,1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я 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об образовании в Кировской области", с учетом положений части 3 статьи 17 указанного Закона в сумме 1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олнение отдельных полномочий по поддержке сельскохозяйственного производства (на выполнение управленческих функций) в сумме 1,3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бюджетам поселений в сумме 97,0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убсидия на выполнение расходных обязательств муниципальных образований области в сумме 0,1 тыс. рублей по Куменскому сельскому посел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убсидия на выполнение расходных обязательств муниципальных образований области в сумме 96,9 тыс. рублей по Большеперелазскому сель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57:00Z</dcterms:created>
  <dc:creator>Пивоварова Людмила</dc:creator>
  <dc:description/>
  <cp:keywords/>
  <dc:language>en-US</dc:language>
  <cp:lastModifiedBy>Кумены ФУ</cp:lastModifiedBy>
  <cp:lastPrinted>2024-04-04T08:41:00Z</cp:lastPrinted>
  <dcterms:modified xsi:type="dcterms:W3CDTF">2024-07-18T07:57:00Z</dcterms:modified>
  <cp:revision>2</cp:revision>
  <dc:subject/>
  <dc:title> </dc:title>
</cp:coreProperties>
</file>