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при главе 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2024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Куменский муниципальный район за 1 полугодие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 обсудив отчет об исполнении бюджета муниципального образования Куменский муниципальный район за 1 полугодие 2024 года, представленный финансовым управлением администрации района, коллеги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добрить отчет об исполнении бюджета муниципального образования Куменский муниципальный район за 1 полугодие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Издать постановление администрации Куменского района об утверждении отчета об исполнении бюджета муниципального образования Куменский муниципальный район за 1 полугодие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И.Н. Шемп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О.В. Медвед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>Н.В. Ши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Финансовое управление -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дведкова Ольга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>2-11-7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59:00Z</dcterms:created>
  <dc:creator>User</dc:creator>
  <dc:description/>
  <cp:keywords/>
  <dc:language>en-US</dc:language>
  <cp:lastModifiedBy>Кумены ФУ</cp:lastModifiedBy>
  <cp:lastPrinted>2016-03-30T14:29:00Z</cp:lastPrinted>
  <dcterms:modified xsi:type="dcterms:W3CDTF">2024-07-18T07:49:00Z</dcterms:modified>
  <cp:revision>30</cp:revision>
  <dc:subject/>
  <dc:title>РОССИЙСКАЯ  ФЕДЕРАЦИЯ</dc:title>
</cp:coreProperties>
</file>