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" w:firstLine="1049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851" w:right="-28" w:firstLine="104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firstLine="1049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-28" w:firstLine="10490"/>
        <w:rPr/>
      </w:pPr>
      <w:r>
        <w:rPr>
          <w:sz w:val="28"/>
          <w:szCs w:val="28"/>
        </w:rPr>
        <w:t>Куменского района</w:t>
      </w:r>
    </w:p>
    <w:p>
      <w:pPr>
        <w:pStyle w:val="Normal"/>
        <w:ind w:right="-28" w:firstLine="10490"/>
        <w:rPr>
          <w:sz w:val="28"/>
          <w:szCs w:val="28"/>
        </w:rPr>
      </w:pPr>
      <w:r>
        <w:rPr>
          <w:sz w:val="28"/>
          <w:szCs w:val="28"/>
        </w:rPr>
        <w:t>от 20.06.2024  № 2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лан-график мероприятий по сезонной подготовке объектов жилищно-коммунального хозяй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менского района к работе в осенне-зимний период 2024-2025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tbl>
      <w:tblPr>
        <w:tblW w:w="16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983"/>
        <w:gridCol w:w="57"/>
        <w:gridCol w:w="2752"/>
        <w:gridCol w:w="81"/>
        <w:gridCol w:w="1055"/>
        <w:gridCol w:w="81"/>
        <w:gridCol w:w="1052"/>
        <w:gridCol w:w="81"/>
        <w:gridCol w:w="16"/>
        <w:gridCol w:w="606"/>
        <w:gridCol w:w="512"/>
        <w:gridCol w:w="994"/>
        <w:gridCol w:w="53"/>
        <w:gridCol w:w="1142"/>
        <w:gridCol w:w="81"/>
        <w:gridCol w:w="1053"/>
        <w:gridCol w:w="81"/>
        <w:gridCol w:w="1062"/>
        <w:gridCol w:w="71"/>
        <w:gridCol w:w="1079"/>
        <w:gridCol w:w="196"/>
        <w:gridCol w:w="1684"/>
      </w:tblGrid>
      <w:tr>
        <w:trPr>
          <w:trHeight w:val="32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объекта</w:t>
            </w:r>
          </w:p>
        </w:tc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бот, объем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ния (тыс. руб.)</w:t>
            </w:r>
          </w:p>
        </w:tc>
        <w:tc>
          <w:tcPr>
            <w:tcW w:w="681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 (тыс. руб.)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за исполнение мероприятий</w:t>
            </w:r>
          </w:p>
        </w:tc>
      </w:tr>
      <w:tr>
        <w:trPr>
          <w:trHeight w:val="58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е средства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рифная составляюща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ести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сидии областной программы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едит под гарантию правительства области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61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ru-RU"/>
              </w:rPr>
              <w:t xml:space="preserve"> </w:t>
            </w:r>
            <w:r>
              <w:rPr>
                <w:b/>
                <w:sz w:val="20"/>
                <w:lang w:eastAsia="ru-RU"/>
              </w:rPr>
              <w:t>ООО «УК Куменского района»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гт. Кумены: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Базарная, 16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3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ОДПУ тепловой энерг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10</w:t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11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11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36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12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К Куменского района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лодянкин Р.А.</w:t>
            </w:r>
          </w:p>
        </w:tc>
      </w:tr>
      <w:tr>
        <w:trPr>
          <w:trHeight w:val="23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Солодянкин Р.А.</w:t>
            </w:r>
          </w:p>
        </w:tc>
      </w:tr>
      <w:tr>
        <w:trPr>
          <w:trHeight w:val="23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К Куменского района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лодянкин Р.А.</w:t>
            </w:r>
          </w:p>
        </w:tc>
      </w:tr>
      <w:tr>
        <w:trPr>
          <w:trHeight w:val="598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14</w:t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16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598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37а</w:t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39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39а</w:t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–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10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126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105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ОДПУ тепловой энерг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41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–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ОДПУ тепловой энергии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43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–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4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ОДПУ тепловой энергии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51</w:t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70" w:hRule="atLeast"/>
        </w:trPr>
        <w:tc>
          <w:tcPr>
            <w:tcW w:w="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254" w:hRule="atLeast"/>
        </w:trPr>
        <w:tc>
          <w:tcPr>
            <w:tcW w:w="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53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22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22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55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55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57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59/1</w:t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–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214" w:hRule="atLeast"/>
        </w:trPr>
        <w:tc>
          <w:tcPr>
            <w:tcW w:w="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59/2</w:t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–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59/3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–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ККуменского района Солодянкин Р.А.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sz w:val="20"/>
              </w:rPr>
              <w:t>ул. Гагарина, дом 59/4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–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61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–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63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ОДПУ тепловой энерг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65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 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. Заводской, дом 12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 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Зеленая, дом 4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 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56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Кирова, дом 4а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 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есная дом 18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 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56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есная, дом 20б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 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866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лицейская, дом 22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8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8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лицейская, дом 27а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ОДПУ тепловой энерг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лицейская, дом 27б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ОДПУ тепловой энерг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лицейская, дом 29а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лицейская, дом 33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3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459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лицейская, дом 35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404040"/>
                <w:sz w:val="20"/>
              </w:rPr>
              <w:t>Июнь-август</w:t>
            </w:r>
          </w:p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Победы, дом 3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Победы, дом 6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32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ОДПУ тепловой энерг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адовая, дом 13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 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ОДПУ тепловой энерг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562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адовая, дом 13а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ОДПУ тепловой энерг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адовая, дом 15а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еверная, дом 8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 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еверная, дом 20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еверная, дом 22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3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36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еверная, дом 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36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1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35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еверная, дом 26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 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еверная, дом 28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 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нь-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. Березник: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ра, дом 1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,8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,8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ОДПУ тепловой энерг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621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ра, дом 2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 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62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ра, дом 3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 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1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ра, дом 4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 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ра, дом 5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 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ра, дом 6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ОДПУ тепловой энерг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. Центральный, дом 6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–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ОДПУ тепловой энерг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 Быково: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оветская, дом 17а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оветская, дом 17б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19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Рябиново: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56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оветская, дом 1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43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Проселочная, дом 6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Июнь - август июн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. Вичевщина</w:t>
            </w:r>
            <w:r>
              <w:rPr>
                <w:sz w:val="20"/>
              </w:rPr>
              <w:t>: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Новая, дом 1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14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14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3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4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ОДПУ тепловой энерг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5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3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5а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6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ОДПУ тепловой энерг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11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13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УК Куменского района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15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17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19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21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Первомайская, дом 7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Первомайская, дом 9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дом 4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дом 6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дом 8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7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>
          <w:trHeight w:val="73" w:hRule="atLeast"/>
        </w:trPr>
        <w:tc>
          <w:tcPr>
            <w:tcW w:w="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дом 8а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авгус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Проверка вент кана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 Березник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дом 12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Июнь-июль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дом 15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404040"/>
                <w:sz w:val="20"/>
              </w:rPr>
              <w:t>Июнь-ию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дом 17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404040"/>
                <w:sz w:val="20"/>
              </w:rPr>
              <w:t>Июнь-ию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дом 19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404040"/>
                <w:sz w:val="20"/>
              </w:rPr>
              <w:t>Июнь-ию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дом 21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404040"/>
                <w:sz w:val="20"/>
              </w:rPr>
              <w:t>Июнь-ию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УК Куменского райо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Солодянкин Р.А.  </w:t>
            </w:r>
          </w:p>
        </w:tc>
      </w:tr>
      <w:tr>
        <w:trPr/>
        <w:tc>
          <w:tcPr>
            <w:tcW w:w="1619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ОО «Кедр»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се обслуживаемые дом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. Нижнеивкино, п. Речной,п.Олимпийский (43 дома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зонные осмотры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опатин А.В.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се обслуживаемые дома п.Нижнеивкино,п. Речной,п.Олимпийский (43 дома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мывка и гидравлические испытания системы отопл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3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3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й - ию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патин А.В.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се обслуживаемые дома п.Нижнеивкино,п. Речной,п.Олимпийский (43 дома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Ревизия запорной арматуры (на ХВС, ГВС, отоплени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й - ию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патин А.В.</w:t>
            </w:r>
          </w:p>
        </w:tc>
      </w:tr>
      <w:tr>
        <w:trPr>
          <w:trHeight w:val="1840" w:hRule="atLeast"/>
        </w:trPr>
        <w:tc>
          <w:tcPr>
            <w:tcW w:w="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се обслуживаемые дома с централизованным газоснабжением п.Нижнеивкино, п. Речной,п.Олимпийский (25 домов)</w:t>
            </w:r>
          </w:p>
        </w:tc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ехническое обслуживание и ремонт ВДГО и вентиляционных каналов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,1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течение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патин А.В.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Все обслуживаемые дома с газоснабжением п.Нижнеивкино, п. Речной,п.Олимпийский (33 дома)</w:t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 состояния и очистка вентиляционных каналов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,5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ел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патин А.В.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Нижнеивкино, ул. Заречная 15, ул. Кленовая 6, ул. Лесная Новь 1,3,4, ул. Октябрьская 25 А, ул. Почтовая 5 А,</w:t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ерка приборов учета тепла и воды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 - июнь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патин А.В.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Нижнеивкино, ул. Курортная 1, ул. Лесная Новь 1,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Речной, ул. Ленина 3,4,5,14,16 А, ул. Новая 1,3,4,6,ул. Пушкина 5,7, ул. Фадеева 2,4,8,10 (18 домов)</w:t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ическое диагностирование ВДГ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патин А.В.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Нижнеивкино, ул. Октябрьская 23 А</w:t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ремонт канализационных сетей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патин А.В.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Нижнеивкино, ул. лесная Новь 3</w:t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ремонт подъездов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патин А.В.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Нижнеивкино, ул. Почтовая 5 А</w:t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на входных дверей в подъезд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патин А.В.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Речной, ул. Ленина 18</w:t>
            </w:r>
          </w:p>
        </w:tc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ремонт кровли из а/ц листов, вентиляционных шах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- август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патин А.В.</w:t>
            </w:r>
          </w:p>
        </w:tc>
      </w:tr>
      <w:tr>
        <w:trPr/>
        <w:tc>
          <w:tcPr>
            <w:tcW w:w="1619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lang w:eastAsia="ru-RU"/>
              </w:rPr>
            </w:pPr>
            <w:r>
              <w:rPr>
                <w:b/>
                <w:color w:val="FF000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ОО «Кировжилсервис»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. Барановщина, ул. Молодежная, д.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Гидравлические испытания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Частичная замена запорной арматур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Проверка приборов учета тепловой энергии согласно график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верка, ремонт входных дверей и окон подъездов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Испытание электрооборудования МКД согласно требованиям ПУ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договору управ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2 – 3 квартал 2024 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  <w:lang w:eastAsia="ru-RU"/>
              </w:rPr>
            </w:pPr>
            <w:r>
              <w:rPr>
                <w:color w:val="40404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«Кировжилсервис»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яблых В.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инженер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Барановщина, ул. Молодежная, д.17 А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Гидравлические испытания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Частичная замена запорной арматур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. Поверка приборов учета тепловой энергии согласно график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верка, ремонт входных дверей и окон подъездов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Испытание электрооборудования МКД согласно требованиям ПУ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договору управ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2 – 3 квартал 2024 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  <w:lang w:eastAsia="ru-RU"/>
              </w:rPr>
            </w:pPr>
            <w:r>
              <w:rPr>
                <w:color w:val="40404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«Кировжилсервис»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яблых В.Н.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женер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Нижнеивкино, ул. Курортная д. 3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Гидравлические испытания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Частичная замена запорной арматур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. Поверка приборов учета тепловой энергии согласно график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верка, ремонт входных дверей и окон подъездов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Испытание электрооборудования МКД согласно требованиям ПУ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договору управ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2 – 3 квартал 2024 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  <w:lang w:eastAsia="ru-RU"/>
              </w:rPr>
            </w:pPr>
            <w:r>
              <w:rPr>
                <w:color w:val="40404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«Кировжилсервис»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яблых В.Н.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женер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Нижнеивкино, ул. Курортная д.5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Гидравлические испытания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Частичная замена запорной арматур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Проверка приборов учета тепловой энергии согласно график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верка, ремонт входных дверей и окон подъездов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Испытание электрооборудования МКД согласно требованиям ПУ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договору управ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2 – 3 квартал 2024 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  <w:lang w:eastAsia="ru-RU"/>
              </w:rPr>
            </w:pPr>
            <w:r>
              <w:rPr>
                <w:color w:val="40404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«Кировжилсервис»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яблых В.Н.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женер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Нижнеивкино, ул. Курортная д.7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Гидравлические испытания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Частичная замена запорной арматур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. Поверка приборов учета тепловой энергии согласно график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верка, ремонт входных дверей и окон подъездов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Испытание электрооборудования МКД согласно требованиям ПУ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договору управ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2 – 3 квартал 2024 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  <w:lang w:eastAsia="ru-RU"/>
              </w:rPr>
            </w:pPr>
            <w:r>
              <w:rPr>
                <w:color w:val="40404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«Кировжилсервис»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яблых В.Н.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женер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Нижнеивкино, ул. Курортная д.9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Гидравлические испытания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Частичная замена запорной арматур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. Поверка приборов учета тепловой энергии согласно график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верка, ремонт входных дверей и окон подъездов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Испытание электрооборудования МКД согласно требованиям ПУ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договору управ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2 – 3 квартал 2024 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  <w:lang w:eastAsia="ru-RU"/>
              </w:rPr>
            </w:pPr>
            <w:r>
              <w:rPr>
                <w:color w:val="40404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«Кировжилсервис»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яблых В.Н.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женер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Нижнеивкино, ул. Садовая, д.8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Гидравлические испытания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Частичная замена запорной арматур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. Поверка приборов учета тепловой энергии согласно график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верка, ремонт входных дверей и окон подъездов МКД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Испытание электрооборудования МКД согласно требованиям ПУ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договору обслужи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2 – 3 квартал 2024 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  <w:lang w:eastAsia="ru-RU"/>
              </w:rPr>
            </w:pPr>
            <w:r>
              <w:rPr>
                <w:color w:val="40404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«Кировжилсервис»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яблых В.Н.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женер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Нижнеивкин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.25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Гидравлические испытания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Частичная замена запорной арматур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. Поверка приборов учета тепловой энергии согласно график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верка, ремонт входных дверей и окон подъездов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Испытание электрооборудования МКД согласно требованиям ПУ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но договору обслуживани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2 – 3 квартал 2024 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«Кировжилсервис»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яблых В.Н.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женер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Нижнеивкино, ул. Садовая, д.12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Гидравлические испытания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Частичная замена запорной арматур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. Поверка приборов учета тепловой энергии согласно график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верка, ремонт входных дверей и окон подъездов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Испытание электрооборудования МКД согласно требованиям ПУ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договору обслужи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2 – 3 квартал 2024 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«Кировжилсервис»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яблых В.Н.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женер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Нижнеивкино, ул. Садовая, д.11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Гидравлические испытания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Частичная замена запорной арматур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. Поверка приборов учета тепловой энергии согласно график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верка, ремонт входных дверей и окон подъездов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Испытание электрооборудования МКД согласно требованиям ПУ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договору обслужи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2 – 3 квартал 2024 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«Кировжилсервис»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яблых В.Н.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женер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Нижнеивкин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.16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Гидравлические испытания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Частичная замена запорной арматур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. Поверка приборов учета тепловой энергии согласно график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верка, ремонт входных дверей и окон подъездов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Испытание электрооборудования МКД согласно требованиям ПУ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договору обслужи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2 – 3 квартал 2024 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«Кировжилсервис»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яблых В.Н.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женер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Нижнеивкино, ул. Кленовая, д. 7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Гидравлические испытания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Частичная замена запорной арматур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. Поверка приборов учета тепловой энергии согласно график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верка, ремонт входных дверей и окон подъездов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Испытание электрооборудования МКД согласно требованиям ПУ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договору обслужи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2 – 3 квартал 2024 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«Кировжилсервис»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яблых В.Н.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женер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Нижнеивкино, ул. Кленовая, д. 9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Гидравлические испытания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Частичная замена запорной арматур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. Поверка приборов учета тепловой энергии согласно график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верка, ремонт входных дверей и окон подъездов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Испытание электрооборудования МКД согласно требованиям ПУ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договору обслужи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2 – 3 квартал 2024 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  <w:lang w:eastAsia="ru-RU"/>
              </w:rPr>
            </w:pPr>
            <w:r>
              <w:rPr>
                <w:color w:val="40404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«Кировжилсервис»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яблых В.Н.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женер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Нижнеивкино, ул. Новая, д.4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Гидравлические испытания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Частичная замена запорной арматур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. Поверка приборов учета тепловой энергии согласно график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верка, ремонт входных дверей и окон подъездов МК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Испытание электрооборудования МКД согласно требованиям ПУ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договору обслужи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2 – 3 квартал 2024 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  <w:lang w:eastAsia="ru-RU"/>
              </w:rPr>
            </w:pPr>
            <w:r>
              <w:rPr>
                <w:color w:val="40404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«Кировжилсервис»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яблых В.Н.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женер</w:t>
            </w:r>
          </w:p>
        </w:tc>
      </w:tr>
      <w:tr>
        <w:trPr/>
        <w:tc>
          <w:tcPr>
            <w:tcW w:w="161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К племзавод «Красный Октябрь»</w:t>
            </w:r>
          </w:p>
        </w:tc>
      </w:tr>
      <w:tr>
        <w:trPr>
          <w:trHeight w:val="693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д. Чекоты, ул. Свободы 9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илактический ремонт котлов топки, труб, лебедки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 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чаев Д.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монт сетевого циркулярного насоса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на участка теплосети 100 метр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 2024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чаев Д.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1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т. Кумены, Котельна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стика неисправностей сигнализаторов загазованности (природный газ, углекислый газ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 в течение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ое обслуживание газовых сетей, газового оборудования и внутренних газоводов котель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 в течение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й ремонт котельного оборудова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авгус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поверка приборов КИПи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ечение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ытание электроустановок в соответствие с ПУЭ, ПТЭЭП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авгус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обование оборудова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-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режимно – наладочных работ на котловом оборудован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т. Кумены, тепловые сет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дравлические испытания тепловых сете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июн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й ремонт тепловых сете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 - авгус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т. Кумены, центральные тепловые пункты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й ремонт оборудования ЦТП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авгус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trHeight w:val="1390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Вичевщина, котельна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стика неисправностей сигнализаторов загазованности (природный газ, углекислый газ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 в течение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ое обслуживание газовых сетей, газового оборудования и внутренних газоводов котель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 в течение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испытаний и измерений электрооборудования, кабелей, устройств заземления, молниезащи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авгус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й ремонт котельного оборудова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поверка приборов КИПи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ечение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обование оборудован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-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режимно – наладочных работ на котловом оборудован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trHeight w:val="1390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Вичевщина, тепловые сет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апитальный ремонт тепловых сетей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-сентябрь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trHeight w:val="920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дравлические испытания тепловых сетей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Вожгалы, Котельна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стика неисправностей сигнализаторов загазованности (природный газ, углекислый газ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 в течение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ое обслуживание газовых сетей, газового оборудования и внутренних газоводов котель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 в течение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й ремонт котельного оборудова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испытаний и измерений электрооборудования, кабелей, устройств заземления, молниезащи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авгус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поверка приборов КИПи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обование оборудова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-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режимно – наладочных работ на котловом оборудован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Вожгалы, тепловые сет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дравлические испытания тепловых сете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июнь-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й ремонт тепловых сете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Быково, Котельна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стика неисправностей сигнализаторов загазованности (природный газ, углекислый газ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ое обслуживание газовых сетей, газового оборудования и внутренних газоводов котель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й ремонт котельного оборудова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– 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испытаний и измерений электрооборудования, кабелей, устройств заземления, молниезащи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– авгус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поверка приборов КИПи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– 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обование оборудова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 - 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режимно – наладочных работ на котловом оборудован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Быково, тепловые сет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й ремонт тепловых сете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дравлические испытания тепловых сете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Рябиново, Котельна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ое обслуживание газовых сетей, газового оборудования и внутренних газоводов котель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 в течение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испытаний и измерений электрооборудования, кабелей, устройств заземления, молниезащи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авгус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й ремонт котельного оборудова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обование оборудова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-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Рябиново, тепловые сет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й ремонт тепловых сете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дравлические испытания тепловых сете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ое обслуживание газовых сетей, газового оборудования и внутренних газоводов котель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 в течение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испытаний и измерений электрооборудования, кабелей, устройств заземления, молниезащи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авгус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д. Березник, Котельна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й ремонт котельного оборудова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поверка приборов КИПи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анение дефектов на тепловых сетях во время проведения гидравлических испытани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обование оборудова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-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trHeight w:val="270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д.Березник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вые сет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й ремонт тепловых сете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trHeight w:val="105" w:hRule="atLeast"/>
          <w:cantSplit w:val="true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дравлические испытания тепловых сете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</w:p>
        </w:tc>
      </w:tr>
      <w:tr>
        <w:trPr>
          <w:trHeight w:val="287" w:hRule="atLeast"/>
        </w:trPr>
        <w:tc>
          <w:tcPr>
            <w:tcW w:w="161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Вожгальское домоуправление»</w:t>
            </w:r>
          </w:p>
        </w:tc>
      </w:tr>
      <w:tr>
        <w:trPr>
          <w:trHeight w:val="305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Вожгалы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монт водопроводной се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-Коршунов А.А.</w:t>
            </w:r>
          </w:p>
        </w:tc>
      </w:tr>
      <w:tr>
        <w:trPr>
          <w:trHeight w:val="585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.Вичевщи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монт водопроводной се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,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,5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-Коршунов А.А.</w:t>
            </w:r>
          </w:p>
        </w:tc>
      </w:tr>
      <w:tr>
        <w:trPr>
          <w:trHeight w:val="375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Верхобыстриц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монт водопроводной се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2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-Коршунов А.А.</w:t>
            </w:r>
          </w:p>
        </w:tc>
      </w:tr>
      <w:tr>
        <w:trPr>
          <w:trHeight w:val="180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 п. Вичевщи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на оборудова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8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8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-Коршунов А.А.</w:t>
            </w:r>
          </w:p>
        </w:tc>
      </w:tr>
      <w:tr>
        <w:trPr>
          <w:trHeight w:val="510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 п. Краснооктябрьс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на оборудова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0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-Коршунов А.А.</w:t>
            </w:r>
          </w:p>
        </w:tc>
      </w:tr>
      <w:tr>
        <w:trPr>
          <w:trHeight w:val="510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С с. Вожг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монт КН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-Коршунов А.А.</w:t>
            </w:r>
          </w:p>
        </w:tc>
      </w:tr>
      <w:tr>
        <w:trPr>
          <w:trHeight w:val="510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с. Березник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истка водогрейных котлов от сажи и зол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-Коршунов А.А.</w:t>
            </w:r>
          </w:p>
        </w:tc>
      </w:tr>
      <w:tr>
        <w:trPr>
          <w:trHeight w:val="16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д. Ардашиха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-Коршунов А.А.</w:t>
            </w:r>
          </w:p>
        </w:tc>
      </w:tr>
      <w:tr>
        <w:trPr>
          <w:trHeight w:val="1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1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П Куменские тепловые системы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Моряны Куменского района Котельная № 5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монт кот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,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аницын Л.Л.</w:t>
            </w:r>
          </w:p>
        </w:tc>
      </w:tr>
      <w:tr>
        <w:trPr>
          <w:cantSplit w:val="true"/>
        </w:trPr>
        <w:tc>
          <w:tcPr>
            <w:tcW w:w="161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ЖКХ «Кстинино» п. Олимпийский</w:t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овая коте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Олимпийский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ессовка, ревизия насосов, котлов, арматур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-август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тер участ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зюин Н.Б.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ческая промывка котла КВа- 1,25 Г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-июнь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тер участ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зюин Н.Б.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проверка приборов учета, приборов контроля и безопасности работы котлов и оборудова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. инжен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Щипинский К.Е.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тройство отмостки здания газовой котельно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 – сентябрь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. инжен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Щипинский К.Е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ужная теплотрасс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прессовка, ревизия арматур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 – июнь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тер участ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зюин Н.Б.</w:t>
            </w:r>
          </w:p>
        </w:tc>
      </w:tr>
      <w:tr>
        <w:trPr>
          <w:cantSplit w:val="true"/>
        </w:trPr>
        <w:tc>
          <w:tcPr>
            <w:tcW w:w="161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Санаторий «Лесная Новь»</w:t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Санаторий «Лесная Новь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визия сетевых насосов горячей воды №№ 1,2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6.24-30.06.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ололтин К.О.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визия сетевых насосов отопления №№ 1,2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6.24-30.06.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ололтин К.О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есовка котлов, теплотрасс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4-14.06.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ололтин К.О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визия спускников и воздушников на тепловых сетя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4-14.06.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ололтин К.О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визия водоподготовительной установк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4-14.06.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ололтин К.О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визия дутьевых вентиляторов №№ 1,2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7.24-14.07.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ололтин К.О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визия вытяжных вентиляторов №№ 1,2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.07.24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7.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ололтин К.О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визия запорных устройств в узлах управ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.07.24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7.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ололтин К.О</w:t>
            </w:r>
          </w:p>
        </w:tc>
      </w:tr>
      <w:tr>
        <w:trPr>
          <w:cantSplit w:val="true"/>
        </w:trPr>
        <w:tc>
          <w:tcPr>
            <w:tcW w:w="161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61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ГУП «Облкоммунсервис»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тельная №13 по ул. Октябрьская, д.6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ужный и внутренний осмотр, проведение ГИ: котлы № 1,2(КВСМ – 1. 45-95);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 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3 по ул. Октябрьская, д.6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плообменник: работы по очистке   отложений, механическая чистка, локальный ремонт дефектных участк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3 по ул. Октябрьская, д.6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ымососы, вентиляторы: Осмотр, очистка крыльчаток. Ревизия подшипниковых уз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3 по ул. Октябрьская, д.6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арматура сетевого контура и ГВС: ревизия запорной арматуры. замена</w:t>
            </w:r>
            <w:r>
              <w:rPr>
                <w:sz w:val="20"/>
              </w:rPr>
              <w:t xml:space="preserve"> неисправно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3 по ул. Октябрьская, д.6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сосная группа сетевого контура и ГВС: ревизия </w:t>
            </w:r>
            <w:r>
              <w:rPr>
                <w:color w:val="000000"/>
                <w:sz w:val="20"/>
              </w:rPr>
              <w:t>подшипниковых узлов, замена сальниковых уплотнений насос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 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3 по ул. Октябрьская, д.6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орудование КИПиА: поверка и замена манометров, термометр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3 по ул. Октябрьская, д.6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ния шлакоудаления: Реконструкция рельс линии шлакоуда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гоотовление осей и колёс по чертежа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и замена троса ф 20 мм 100 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 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3 по ул. Октябрьская, д.6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лы № 1,2 9КВСМ – 1.45-95): ремонт зубчатых реек и прижимных ролик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 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3 по ул. Октябрьская, д.6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бор учета ГВС: Демонтаж ПУ, проведение поверки с профилактическим обслуживание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 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3 по ул. Октябрьская, д.6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оходы: Реконструкция кирпичного Газохода,посредством замены на металлически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 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3 по ул. Октябрьская, д.6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сети отопления и ГВС: Ремонт теплосетей отопления и ГВ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юнь – ию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3 по ул. Октябрьская, д.6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сети отопления и ГВС: Проведение ГИспытаний на наружных сетях ГВС, с отключением горячего водоснабжения потребителей на срок 14 дней (в случае не прохождения ГИ, обнаружения дефекта на ГВС, отключение потребителей продлевается до момента устранени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-             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 – июнь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4 д. Барановщи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ерхности нагрева котлов №1-2 (КСВ-0,55), чистка от зольных отложени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4 д. Барановщи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ова котлов №1-2 (КСВ-0,55): разборка кирпичной кладки. чистка от зольных отложений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4 д. Барановщи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тлы №1-2 (КСВ): наружный и внутренний осмотр, проведение Г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+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4 д. Барановщи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ымосос: осмотр, очистка крыльчаток. ревизия подшипниковых уз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4 д. Барановщи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матура сетевого контура: ревизия запорной арматуры, замена неисправно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4 д. Барановщи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осная группа сетевого контура: ревизия подшипниковых узлов, замена сальниковых уплотнений насосов, ревизия обмотки электродвигателей, электрических модулей, проводки, замена неисправ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4 д. Барановщи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рудование КИПиА: поверка и замена манометров, термометр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4 д. Барановщи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пловые сети: ремонт тепловой изоляции трубопроводов т/се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4 д. Барановщи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шевая кабина: Подвод трубы ХВС в душевую, приобретение и установка водонагревателя бойлерно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 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 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4 д. Барановщи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к – накопитель сетевой воды отопления: Изготовление и установка бака накопителя сетевой воды отопления ёмкостью 5м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 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 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, 2 (КМ 1): наружный и внутренний осмотр, проведение Г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ымососы: осмотр, очистка крыльчаток, ревизия подшипниковых уз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на неисправной арматур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осы: ревизия подшипниковых узлов, замена сальниковых уплотнений насосов, электроомотки двигателей насос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рудование КИПиА: проверка и замена манометров, термометр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ервный ввод электроснабжения: Поиск обрыва кабеля, установка муфт, испытание участк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лоудаление: Усиление рельс линии шлакоудаления, бетонирование стенок кан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бопроводы: Замена гибов ф76 мм – 3 шт. и трубы ф76 мм – 13 м. п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осы: приобретение и замена насос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овля здания Кленовая 11: Частичный ремонт кровли (3 листа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сети отопления и ГВС: Проведение ГИспытаний на наружных сетях ГВС, с отключением горячего водоснабжения потребителей на срок 14 дней (в случае не прохождения ГИ, обнаружения дефекта на ГВС, отключение потребителей продлевается до момента устранени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 - Июн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сети отопления и ГВС: Приобретение тепловой изоляции и монтаж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сети: Ремонт т/сетей отопления и ГВ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опление: Ремонт т/сетей отопления и ГВ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опление и ГВС: Ремонт т/сетей отопления и ГВ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опление: Ремонт т/сетей отопления и ГВ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опление: Ремонт т/сетей отопления и ГВ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опление и ГВС: Ремонт т/сетей отопления и ГВ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опление: Ремонт т/сетей отопления и ГВ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опление: Ремонт т/сетей отопления и ГВ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12 по ул. Кленовая, д.11 пгт. Нижнеивкин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опление: Ремонт т/сетей отопления и ГВ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Июль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шивцев О.А.</w:t>
            </w:r>
          </w:p>
        </w:tc>
      </w:tr>
      <w:tr>
        <w:trPr>
          <w:cantSplit w:val="true"/>
        </w:trPr>
        <w:tc>
          <w:tcPr>
            <w:tcW w:w="161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О «Санаторий Нижне-Ивкино»</w:t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О «Санаторий Нижне-Ивкино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монт обмуровки кот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0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 квартал 24 г.   (до 1 августа 24 г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Петров В.В.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на форсунок кот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8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-3 квартал 2024 г (до 1 августа 24 г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Петров В.В.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Очистка и антикоррозионная защита двух аккумуляторных баков системы ГВ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0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-3 квартал 2024 г (до 1 августа 24 г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Петров В.В.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Замена подогревателя №3 ПП1-32-07-4 (ГВС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3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 квартал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4 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Петров В.В.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Текущий ремонт экономайзеров №1, №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182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-3 квартал 2024 г (до 1 августа 24 г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Петров В.В.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Текущий ремонт помещений котельно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-3 квартал 2024 г (до 1 августа 24 г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Антипин А.Ю.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Текущий ремонт наружного трубопровода ГВС от торца д.7 до торца д.1 ул.Курортна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0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-3 квартал 2024 г (до 1 августа 24 г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воров Е.Н.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Текущий ремонт опор тепловой сети от вертикальных мазутных емкостей котельной до 1 корпус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6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Июнь,июль  24 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воров Е.Н.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Текущий ремонт тепловой сети в тепловой камере и помещения тепловой камеры у здания столовой ЗАО «Санаторий Нижне-Ивкино»  ( с отключением ГВС ул. Молодежная, Бамповская, Заречна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3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15.06.-26.06.2024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воров Е.Н.</w:t>
            </w:r>
          </w:p>
        </w:tc>
      </w:tr>
      <w:tr>
        <w:trPr>
          <w:cantSplit w:val="true"/>
        </w:trPr>
        <w:tc>
          <w:tcPr>
            <w:tcW w:w="161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Тепло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tbl>
            <w:tblPr>
              <w:tblW w:w="163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19"/>
              <w:gridCol w:w="1827"/>
              <w:gridCol w:w="24"/>
              <w:gridCol w:w="2809"/>
              <w:gridCol w:w="1136"/>
              <w:gridCol w:w="1133"/>
              <w:gridCol w:w="16"/>
              <w:gridCol w:w="976"/>
              <w:gridCol w:w="142"/>
              <w:gridCol w:w="994"/>
              <w:gridCol w:w="140"/>
              <w:gridCol w:w="1136"/>
              <w:gridCol w:w="1134"/>
              <w:gridCol w:w="1133"/>
              <w:gridCol w:w="10"/>
              <w:gridCol w:w="1265"/>
              <w:gridCol w:w="16"/>
              <w:gridCol w:w="1651"/>
              <w:gridCol w:w="34"/>
            </w:tblGrid>
            <w:tr>
              <w:trPr>
                <w:trHeight w:val="3910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207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тельная п. Кумены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Разборка, сборка газовых котлов, чистка, промывка теплообменников.</w:t>
                  </w:r>
                </w:p>
                <w:p>
                  <w:pPr>
                    <w:pStyle w:val="Normal"/>
                    <w:snapToGrid w:val="false"/>
                    <w:ind w:left="72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Чистка системы дымоходов, газоходов, системы вентиляции.</w:t>
                  </w:r>
                </w:p>
                <w:p>
                  <w:pPr>
                    <w:pStyle w:val="Normal"/>
                    <w:snapToGrid w:val="false"/>
                    <w:ind w:left="72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Ревизия наружных теплотрасс, кранов, задвижек, опрессовка наружных и внутренних систем отопления.</w:t>
                  </w:r>
                </w:p>
                <w:p>
                  <w:pPr>
                    <w:pStyle w:val="Normal"/>
                    <w:snapToGrid w:val="false"/>
                    <w:ind w:left="72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Капитальный ремонт крыши котельной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,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Кондратьев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</w:t>
                  </w:r>
                  <w:r>
                    <w:rPr>
                      <w:sz w:val="20"/>
                    </w:rPr>
                    <w:t>А.Е.</w:t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20"/>
                    </w:rPr>
                  </w:pPr>
                  <w:r>
                    <w:rPr>
                      <w:b/>
                      <w:color w:val="FF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268" w:type="dxa"/>
                  <w:gridSpan w:val="19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0"/>
                    </w:rPr>
                  </w:pPr>
                  <w:r>
                    <w:rPr>
                      <w:b/>
                      <w:color w:val="FF0000"/>
                      <w:sz w:val="20"/>
                    </w:rPr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0"/>
                    </w:rPr>
                  </w:pPr>
                  <w:r>
                    <w:rPr>
                      <w:color w:val="FF0000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02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0"/>
                    </w:rPr>
                  </w:pPr>
                  <w:r>
                    <w:rPr>
                      <w:b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ООО «Тепломарт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П. Речной </w:t>
                  </w:r>
                </w:p>
              </w:tc>
              <w:tc>
                <w:tcPr>
                  <w:tcW w:w="28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омывка и опрессовка системы отопления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</w:rPr>
                  </w:pPr>
                  <w:r>
                    <w:rPr>
                      <w:iCs/>
                      <w:sz w:val="20"/>
                    </w:rPr>
                    <w:t>До 01.08.24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highlight w:val="red"/>
                    </w:rPr>
                  </w:pPr>
                  <w:r>
                    <w:rPr>
                      <w:sz w:val="20"/>
                    </w:rPr>
                    <w:t>Мартынов Н.А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. Речной ул. Ленина 8-5</w:t>
                  </w:r>
                </w:p>
              </w:tc>
              <w:tc>
                <w:tcPr>
                  <w:tcW w:w="28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амена подземного трубопровода в двух трубном исполнении. Протяженность 25м.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0</w:t>
                  </w:r>
                </w:p>
              </w:tc>
              <w:tc>
                <w:tcPr>
                  <w:tcW w:w="1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highlight w:val="red"/>
                    </w:rPr>
                  </w:pPr>
                  <w:r>
                    <w:rPr>
                      <w:color w:val="000000"/>
                      <w:sz w:val="20"/>
                    </w:rPr>
                    <w:t>-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highlight w:val="red"/>
                    </w:rPr>
                  </w:pPr>
                  <w:r>
                    <w:rPr>
                      <w:sz w:val="20"/>
                      <w:highlight w:val="red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  <w:sz w:val="20"/>
                    </w:rPr>
                    <w:t xml:space="preserve"> </w:t>
                  </w:r>
                  <w:r>
                    <w:rPr>
                      <w:iCs/>
                      <w:sz w:val="20"/>
                    </w:rPr>
                    <w:t>До 01.08.24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Мартынов Н.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. Речной ул. Ленина, Новая, Цветочная</w:t>
                  </w:r>
                </w:p>
              </w:tc>
              <w:tc>
                <w:tcPr>
                  <w:tcW w:w="28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омывка 3 котлов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  <w:sz w:val="20"/>
                    </w:rPr>
                    <w:t>До 01.08.24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Мартынов Н.А.</w:t>
                  </w:r>
                </w:p>
              </w:tc>
            </w:tr>
          </w:tbl>
          <w:p>
            <w:pPr>
              <w:pStyle w:val="Normal"/>
              <w:ind w:left="851"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П Мартынов Н.А.</w:t>
            </w:r>
          </w:p>
        </w:tc>
      </w:tr>
    </w:tbl>
    <w:p>
      <w:pPr>
        <w:pStyle w:val="Normal"/>
        <w:ind w:left="851" w:right="-28" w:firstLine="9072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УТВЕРЖДЕН</w:t>
      </w:r>
    </w:p>
    <w:p>
      <w:pPr>
        <w:pStyle w:val="Normal"/>
        <w:ind w:left="851" w:right="-28"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28" w:firstLine="9072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851" w:right="-28" w:firstLine="9072"/>
        <w:rPr/>
      </w:pPr>
      <w:r>
        <w:rPr>
          <w:sz w:val="28"/>
          <w:szCs w:val="28"/>
        </w:rPr>
        <w:t>Куменского района</w:t>
      </w:r>
    </w:p>
    <w:p>
      <w:pPr>
        <w:pStyle w:val="Normal"/>
        <w:ind w:left="851" w:right="-28" w:firstLine="9072"/>
        <w:rPr>
          <w:sz w:val="28"/>
          <w:szCs w:val="28"/>
        </w:rPr>
      </w:pPr>
      <w:r>
        <w:rPr>
          <w:sz w:val="28"/>
          <w:szCs w:val="28"/>
        </w:rPr>
        <w:t>от  20.06.2024   №  289</w:t>
      </w:r>
    </w:p>
    <w:p>
      <w:pPr>
        <w:pStyle w:val="Normal"/>
        <w:ind w:left="851"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28" w:hanging="0"/>
        <w:jc w:val="center"/>
        <w:rPr>
          <w:b/>
          <w:b/>
          <w:sz w:val="28"/>
        </w:rPr>
      </w:pPr>
      <w:r>
        <w:rPr>
          <w:b/>
          <w:sz w:val="28"/>
        </w:rPr>
        <w:t>План мероприятий по сезонной подготовке объектов</w:t>
      </w:r>
    </w:p>
    <w:p>
      <w:pPr>
        <w:pStyle w:val="Normal"/>
        <w:ind w:left="851" w:right="-28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социально-культурной сферы </w:t>
      </w:r>
      <w:r>
        <w:rPr>
          <w:b/>
          <w:sz w:val="28"/>
        </w:rPr>
        <w:t>Куменского района</w:t>
      </w:r>
    </w:p>
    <w:p>
      <w:pPr>
        <w:pStyle w:val="Normal"/>
        <w:ind w:left="851"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к прохождению отопительного периода 2024-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12"/>
        <w:gridCol w:w="206"/>
        <w:gridCol w:w="1700"/>
        <w:gridCol w:w="427"/>
        <w:gridCol w:w="991"/>
        <w:gridCol w:w="992"/>
        <w:gridCol w:w="992"/>
        <w:gridCol w:w="993"/>
        <w:gridCol w:w="993"/>
        <w:gridCol w:w="850"/>
        <w:gridCol w:w="142"/>
        <w:gridCol w:w="1276"/>
        <w:gridCol w:w="2410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объект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бот, объе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ния (тыс. руб.)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за исполнение мероприятий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рифная составляю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ест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с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и обла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й програм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едит под гарантию правительства обла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ГОБУ «Школа-интернат для обучающихся с ограниченными возможностями здоровья пгт. Кумены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Кумены ул. Гагарина, 7/Гагарина д.7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Промывка и опрессовка   системы отопления -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30.06.20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Панкратова А.А.</w:t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ГПОАУ Куменский аграрно-технологический техникум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Кумены ул. Гагарина д. 4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прессовка и промывка отопительной систе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АХЧ</w:t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67" w:hanging="0"/>
              <w:jc w:val="center"/>
              <w:rPr/>
            </w:pPr>
            <w:r>
              <w:rPr>
                <w:b/>
                <w:sz w:val="20"/>
              </w:rPr>
              <w:t>КОГОБУ СШ пгт. Нижнеивкино Куменского района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 Нижнеивкино переулок Октябрьский д. 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Июнь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ичный ремонт кричиных мест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Июнь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/>
            </w:pPr>
            <w:r>
              <w:rPr>
                <w:b/>
                <w:sz w:val="20"/>
              </w:rPr>
              <w:t>КОГОБУ «Средняя школа пгт. Кумены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3400, Кировская область, пгт Кумены, ул.Поселковая, д.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омывка и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Бушмакин К.П., завхоз</w:t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67" w:hanging="0"/>
              <w:jc w:val="center"/>
              <w:rPr/>
            </w:pPr>
            <w:r>
              <w:rPr>
                <w:b/>
                <w:sz w:val="20"/>
              </w:rPr>
              <w:t>МБУ Спортивная школа пгт. Кумен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 Кумены, ул. Гагарина, 24в, Ф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ессовка, промывк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9.07.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завхоз</w:t>
            </w:r>
          </w:p>
        </w:tc>
      </w:tr>
      <w:tr>
        <w:trPr>
          <w:trHeight w:val="5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 Кумены, ул.Гагарина, 2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ртз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ессовка, промывк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9.07.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завхоз</w:t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 Кумены, ул.Садовая, 1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ание лыжной баз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ессовка, промывк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9.07.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завхоз</w:t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У УО администрации Куменского район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ДОУ детский сад "Колокольчик"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 Кумен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. 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 и опре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.06.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Костылева Н.В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ДОУ детский сад «Звоночек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Вичевщина, ул. Октябрьская, д.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 и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Июнь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Иглина О.В.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ДОУ детский сад «Березка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 Кумены, ул.Лесная, 17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 и опрессовка системы отопле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31.07.2024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Седавных Е.П.</w:t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 Кумены, ул.Садовая, 5а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 Кумены, ул.Лесная, 17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монт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16.08.2024г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ДОУ детский сад «Ручеек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Речной ул.Фадеева д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Олимпийский ул.Садовая д.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идравлическое испытание системы отопления (опресовк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Лекомцева Е.Г.</w:t>
            </w:r>
          </w:p>
        </w:tc>
      </w:tr>
      <w:tr>
        <w:trPr>
          <w:trHeight w:val="123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ДОУ детский сад «Сказка» пгт. Нижнеивкино, переулок Садовый, дом 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тановка насоса, замена запорной арматуры, промывка и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Июнь 2024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Зав. д/с Шаховская Н.Н.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ДОУ детский сад «Тополек» , с. Вожгалы, ул. Заречная, д. 9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ическое обслуживание котельного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1.01.2024-31.05.2024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1.09.2024-30.11.202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В.Л. Вострикова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раснооктябрьский, ул. Краснооктябрьская, д. 8 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ессовка и промы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7 – 31.08.2024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.В. Васильевых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Вожгалы, ул. Заречная, д. 9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монт теплового узла (электрокотл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31.05.-31.08.2024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В.Л. Вострикова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Вожгалы, ул. Заречная, д. 9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ладка тепловой се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24г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В.Л. Вострикова</w:t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Вожгалы, ул. Заречная, д. 9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ключение объекта капитального строительства к сети газораспред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24г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Emphasis"/>
                <w:i w:val="false"/>
                <w:sz w:val="20"/>
                <w:shd w:fill="FFFFFF" w:val="clear"/>
              </w:rPr>
              <w:t>МКОУ ООШ</w:t>
            </w:r>
            <w:r>
              <w:rPr>
                <w:rStyle w:val="Emphasis"/>
                <w:sz w:val="20"/>
                <w:shd w:fill="FFFFFF" w:val="clear"/>
              </w:rPr>
              <w:t xml:space="preserve"> </w:t>
            </w:r>
            <w:hyperlink r:id="rId2">
              <w:r>
                <w:rPr>
                  <w:rStyle w:val="InternetLink"/>
                  <w:iCs/>
                  <w:color w:val="000000"/>
                  <w:sz w:val="20"/>
                  <w:shd w:fill="FFFFFF" w:val="clear"/>
                </w:rPr>
                <w:t>с</w:t>
              </w:r>
              <w:r>
                <w:rPr>
                  <w:rStyle w:val="InternetLink"/>
                  <w:iCs/>
                  <w:color w:val="000000"/>
                  <w:sz w:val="20"/>
                  <w:u w:val="none"/>
                  <w:shd w:fill="FFFFFF" w:val="clear"/>
                </w:rPr>
                <w:t>.Березник, ул. Юбилейная, д. 8.</w:t>
              </w:r>
            </w:hyperlink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 и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Чижов Ю.П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hd w:fill="FFFFFF" w:val="clear"/>
              </w:rPr>
              <w:t>д. Желны, ул. Новая, д.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оснабжение природным газ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Чижов Ю.П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hd w:fill="FFFFFF" w:val="clear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hd w:fill="FFFFFF" w:val="clear"/>
              </w:rPr>
              <w:t>с. Бельтюги, ул.Клубная, д.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ческое обслуживание котельного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Чижов Ю.П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hd w:fill="FFFFFF" w:val="clear"/>
              </w:rPr>
            </w:pPr>
            <w:r>
              <w:rPr>
                <w:iCs/>
                <w:sz w:val="20"/>
                <w:shd w:fill="FFFFFF" w:val="clear"/>
              </w:rPr>
              <w:t>МКОУСОШ п.Речной, ул.Ленина, дом 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ессовка систе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Июль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Нехорошкина С.Г.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ОУСОШ п.Вичевщина ул.Северихина д.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 и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до 30.06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Иванцова Л.А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Вичевщина ул.Северихина д.3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нтаж отопления в гараже школ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Июнь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Иванцова Л.А.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ОУСОШ п..Краснооктябрьский, ул. Краснооктябрьская, д.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 и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До 31.08.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Некрасова Н.В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Верхобыстрица, ул. Хохрякова, д.2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 и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До 31.08.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Некрасова Н.В.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ОУ НОШ с. Быково</w:t>
            </w:r>
          </w:p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</w:rPr>
              <w:t>с.Быково ул.Школьная, 13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highlight w:val="red"/>
              </w:rPr>
            </w:pPr>
            <w:r>
              <w:rPr>
                <w:sz w:val="20"/>
              </w:rPr>
              <w:t>Промывка опресовка системы отопле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highlight w:val="red"/>
              </w:rPr>
            </w:pPr>
            <w:r>
              <w:rPr>
                <w:sz w:val="20"/>
              </w:rPr>
              <w:t>1.07.20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нц А.А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Рябиново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ОУ ООШ д.Большой Перелаз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ключение природного газ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01.09.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Солодянкина О.Ю</w:t>
            </w:r>
          </w:p>
        </w:tc>
      </w:tr>
      <w:tr>
        <w:trPr>
          <w:trHeight w:val="70" w:hRule="atLeast"/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tLeast" w:line="390"/>
              <w:ind w:left="57" w:right="567" w:hanging="0"/>
              <w:jc w:val="center"/>
              <w:outlineLvl w:val="1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Куменская библиотека им. А.В. Фищев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Кумены, ул. Гагарина, 3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идравлическая опрессовка и промывка теплоснабжающая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го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Малыгина Е.С.</w:t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ОГБУЗ «Куменская ЦРБ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умены, ул. Гагарина, 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корпус №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на задвиж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Тючкалов А.В.</w:t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ГБУЗ «Центр медицинской реабилитации»</w:t>
            </w:r>
          </w:p>
          <w:tbl>
            <w:tblPr>
              <w:tblW w:w="15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912"/>
              <w:gridCol w:w="1906"/>
              <w:gridCol w:w="1418"/>
              <w:gridCol w:w="992"/>
              <w:gridCol w:w="992"/>
              <w:gridCol w:w="993"/>
              <w:gridCol w:w="993"/>
              <w:gridCol w:w="850"/>
              <w:gridCol w:w="1418"/>
              <w:gridCol w:w="2410"/>
            </w:tblGrid>
            <w:tr>
              <w:trPr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гт. Нижнеивкино, ул. Почтовая 17 А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монт системы отопления детского отделения Нижнеивкинского центра медицинской реабилитац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 01.08.202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6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дущий инженер КОГБУЗ Центра медицинской рабилитации Моисеев А.Н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гт. Нижнеивкино, ул. Октябрьская д.4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В остальных зданиях техническое обслуживание, промывка и рпрессовк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jc w:val="center"/>
                    <w:rPr/>
                  </w:pPr>
                  <w:r>
                    <w:rPr>
                      <w:sz w:val="20"/>
                    </w:rPr>
                    <w:t>До 01.08.202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6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left="57" w:right="56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дущий инженер КОГБУЗ Центра медицинской рабилитации Моисеев А.Н.</w:t>
                  </w:r>
                </w:p>
              </w:tc>
            </w:tr>
          </w:tbl>
          <w:p>
            <w:pPr>
              <w:pStyle w:val="Normal"/>
              <w:ind w:left="57" w:right="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чевский Дворец культур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Вичевщина, ул.Октябрьская,9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прессовка и промы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Июль 24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ина Г.В.</w:t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чевский спорткомплек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Вичевщина, ул.Первомайская,8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ессовка и промы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Июль 24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Клековкина О.Н.</w:t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КУК Быковский СД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 Быково, ул. Советская, д.13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 и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До 01.08.24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кашева Т.В.</w:t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КУ Березниковский СД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Березник ул. Юбилейная, 1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 и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01.09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Булдакова МА.</w:t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Куменского городского посел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дание Администрации. Кирова 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31.07.24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Малых В.Г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дание ЦКД, Гагарина 2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31.07.24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Малых В.Г.</w:t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Большеперелазского сельского посел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Большой Перелаз, ул.Советская, 1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ход на газовое отопление здания админист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Июнь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Лебедева А.В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Большой Перелаз, ул.Советская, 2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на оконных блоков в зрительном зале МКУ Большеперелазский СД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П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До 01.10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Лебедева А.В.</w:t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Речного сельского посел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Олимпийский ул. Мира, 4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.08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рший по дому</w:t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Кочкина Ирина Геннадьевн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Олимпийский ул. Мира, 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.08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рший по дому Суслопаров Николай Дмитриевич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Олимпийский ул. Строительная, 1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.08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рший по дому Коробицына Галина Алексеевн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Олимпийский ул. Строительная, 1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.08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рший по дому Фоминых Надежда Яроставовн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Олимпийский ул. Строительная, 6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.08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рший по дому Кривоногов Сергей Владимирович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Олимпийский ул. Строительная, 6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.08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рший по дому Мошанов Александр Леонидович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Речной ул. Фадеева, 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.08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рший по дому Блинова Екатерина Владимировн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Речной ул. Новая, 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.08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рший по дому Панкратов Александр Викторович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Речной ул. Пушкина, 1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.08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рший по дом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Речной ул. Ленина, 1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.08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/>
            </w:pPr>
            <w:r>
              <w:rPr>
                <w:sz w:val="20"/>
              </w:rPr>
              <w:t>Старший по дому Ярошенко Ол</w:t>
            </w:r>
            <w:r>
              <w:rPr>
                <w:b/>
                <w:sz w:val="20"/>
              </w:rPr>
              <w:t>е</w:t>
            </w:r>
            <w:r>
              <w:rPr>
                <w:sz w:val="20"/>
              </w:rPr>
              <w:t>г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Речной ул. Ленина, 7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.08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рший по дому Комарова Светлана Васильевн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Речной ул. Ленина, 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.08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рший по дому Толстикова Елена Геннадьевн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Речной, ул. Ленина 5б, СДК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.08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рший по дому Ершов Андрей Олегович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Речной, ул. Пушкина, авто гараж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.08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рший по дому Ершов Андрей Олегович</w:t>
            </w:r>
          </w:p>
        </w:tc>
      </w:tr>
      <w:tr>
        <w:trPr>
          <w:trHeight w:val="523" w:hRule="atLeast"/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Нижнеивк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172"/>
        <w:gridCol w:w="2164"/>
        <w:gridCol w:w="1008"/>
        <w:gridCol w:w="1009"/>
        <w:gridCol w:w="1009"/>
        <w:gridCol w:w="1010"/>
        <w:gridCol w:w="1010"/>
        <w:gridCol w:w="864"/>
        <w:gridCol w:w="1442"/>
        <w:gridCol w:w="2452"/>
      </w:tblGrid>
      <w:tr>
        <w:trPr>
          <w:trHeight w:val="432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Нижнеивкино, ул. Октябрьская д.2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ремон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01.08.2024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 МКУ «Нижнеивкинская библиотека – клуб)</w:t>
            </w:r>
          </w:p>
        </w:tc>
      </w:tr>
      <w:tr>
        <w:trPr>
          <w:trHeight w:val="1109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Нижнеивкино, ул. Октябрьская д.2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на окон в здании администрации (библиотека – клуб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Нижнеивкино, ул. Октябрьская д.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порт готов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01.08.202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Зам.главы Филимонова Н.А.</w:t>
            </w:r>
          </w:p>
        </w:tc>
      </w:tr>
      <w:tr>
        <w:trPr>
          <w:trHeight w:val="67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Нижнеивкино, ул. Октябрьская д.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ания админист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8.202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.главы Филимонова Н.А.</w:t>
            </w:r>
          </w:p>
        </w:tc>
      </w:tr>
      <w:tr>
        <w:trPr>
          <w:trHeight w:val="118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Нижнеивкино, ул. Октябрьская д.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ывка и гидравлические испытания системы отопления здания админист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01.08.202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а администрации Шиндорикова О.Б.</w:t>
            </w:r>
          </w:p>
        </w:tc>
      </w:tr>
      <w:tr>
        <w:trPr>
          <w:trHeight w:val="501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 Нижнеивкино, ул. Октябрьская д.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ерка теплосчетч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01.08.202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а администрации Шиндорикова О.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men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36:00Z</dcterms:created>
  <dc:creator>Loner-XP</dc:creator>
  <dc:description/>
  <cp:keywords/>
  <dc:language>en-US</dc:language>
  <cp:lastModifiedBy>Пользователь</cp:lastModifiedBy>
  <cp:lastPrinted>2024-06-20T15:48:00Z</cp:lastPrinted>
  <dcterms:modified xsi:type="dcterms:W3CDTF">2024-06-20T13:17:00Z</dcterms:modified>
  <cp:revision>57</cp:revision>
  <dc:subject/>
  <dc:title>ПЛАН-ГРАФИК</dc:title>
</cp:coreProperties>
</file>