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905</wp:posOffset>
                </wp:positionV>
                <wp:extent cx="6169660" cy="1635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9.05.2023 № 2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сезонной подготовке объект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жилищно-коммунального хозяйств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о-культурной сферы </w:t>
                            </w:r>
                            <w:r>
                              <w:rPr>
                                <w:sz w:val="28"/>
                              </w:rPr>
                              <w:t xml:space="preserve">Кум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осенне-зимнему периоду 2023-2024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128.75pt;mso-wrap-distance-left:9.05pt;mso-wrap-distance-right:9.05pt;mso-wrap-distance-top:0pt;mso-wrap-distance-bottom:0pt;margin-top:0.1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29.05.2023 № 2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 сезонной подготовке объекто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жилищно-коммунального хозяйства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 </w:t>
                      </w:r>
                      <w:r>
                        <w:rPr>
                          <w:sz w:val="28"/>
                          <w:szCs w:val="28"/>
                        </w:rPr>
                        <w:t xml:space="preserve">социально-культурной сферы </w:t>
                      </w:r>
                      <w:r>
                        <w:rPr>
                          <w:sz w:val="28"/>
                        </w:rPr>
                        <w:t xml:space="preserve">Кум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осенне-зимнему периоду 2023-2024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ях проведения своевременной и качественной сезонной подготовки объектов жилищно-коммунального хозяйства и </w:t>
      </w:r>
      <w:r>
        <w:rPr>
          <w:sz w:val="28"/>
          <w:szCs w:val="28"/>
        </w:rPr>
        <w:t>социально-культурной сферы Куменского р</w:t>
      </w:r>
      <w:r>
        <w:rPr>
          <w:sz w:val="28"/>
        </w:rPr>
        <w:t>айона к работе в осенне-зимний период 2023-2024 года, предотвращения аварийных ситуаций на объектах жизнеобеспечения, бесперебойного и надежного обеспечения потребителей жилищно-коммунальными услугами администрация Куменского район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Утвердить План-график мероприятий по сезонной подготовке объектов жилищно-коммунального хозяйства  Куменского района к работе в осенне-зимний период 2023-2024 года (далее – План-график). Прилагаетс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 xml:space="preserve">Утвердить План мероприятий по сезонной подготовке объектов </w:t>
      </w:r>
      <w:r>
        <w:rPr>
          <w:sz w:val="28"/>
          <w:szCs w:val="28"/>
        </w:rPr>
        <w:t xml:space="preserve">социально-культурной сферы </w:t>
      </w:r>
      <w:r>
        <w:rPr>
          <w:sz w:val="28"/>
        </w:rPr>
        <w:t>Куменского района к прохождению отопительного периода 2023-2024 года (далее – План мероприятий)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</w:rPr>
        <w:t>Отделу архитектуры, градостроительства и жилищно-коммунального хозяйства  администрации района (Борганец Н.В.) обеспеч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3.1. Контроль за использованием средств областного и районного бюджетов в случае их выделения на оказание помощи предприятиям жилищно-коммунального хозяйства при подготовке объектов жизнедеятельности к работе в осенне-зимний период по назнач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3.2. Контроль за  выполнением мероприятий по подготовке объектов</w:t>
      </w:r>
      <w:r>
        <w:rPr/>
        <w:t xml:space="preserve"> </w:t>
      </w:r>
      <w:r>
        <w:rPr>
          <w:sz w:val="28"/>
        </w:rPr>
        <w:t xml:space="preserve">жилищно-коммунального хозяйства  и </w:t>
      </w:r>
      <w:r>
        <w:rPr>
          <w:sz w:val="28"/>
          <w:szCs w:val="28"/>
        </w:rPr>
        <w:t xml:space="preserve">социально-культурной сферы </w:t>
      </w:r>
      <w:r>
        <w:rPr>
          <w:sz w:val="28"/>
        </w:rPr>
        <w:t xml:space="preserve">Куменского района  к прохождению отопительного периода 2023-2024 года. </w:t>
      </w:r>
    </w:p>
    <w:p>
      <w:pPr>
        <w:pStyle w:val="Normal"/>
        <w:jc w:val="both"/>
        <w:rPr/>
      </w:pPr>
      <w:r>
        <w:rPr>
          <w:sz w:val="28"/>
        </w:rPr>
        <w:tab/>
        <w:t>4. Руководителям учреждений социально-культурной сферы, руководителям предприятий жилищно-коммунального хозяйства, главам администраций городских и сельских поселений:</w:t>
      </w:r>
    </w:p>
    <w:p>
      <w:pPr>
        <w:pStyle w:val="Normal"/>
        <w:ind w:left="180" w:firstLine="540"/>
        <w:jc w:val="both"/>
        <w:rPr/>
      </w:pPr>
      <w:r>
        <w:rPr>
          <w:sz w:val="28"/>
        </w:rPr>
        <w:t>4.1. Выполнить мероприятия по сезонной подготовке объектов жилищно-коммунального хозяйства  и социально-культурной сферы  Куменского района к осенне-зимнему периоду 2023-2024 года в срок до  01.08.2023 года.</w:t>
      </w:r>
    </w:p>
    <w:p>
      <w:pPr>
        <w:pStyle w:val="Normal"/>
        <w:jc w:val="both"/>
        <w:rPr/>
      </w:pPr>
      <w:r>
        <w:rPr>
          <w:sz w:val="28"/>
        </w:rPr>
        <w:tab/>
        <w:t>4.2. Ежемесячно в срок до 20 числа представлять информацию о ходе подготовки объектов жилищно-коммунального хозяйства   и социально-культурной сферы  к осенне-зимнему  периоду 2023-2024 годов в отдел архитектуры, градостроительства и жилищно-коммунального хозяйства администрации Куменского района по форме 1-ЖКХ (зима) срочная, начиная с июня по ноябрь текущего года.</w:t>
      </w:r>
    </w:p>
    <w:p>
      <w:pPr>
        <w:pStyle w:val="Normal"/>
        <w:jc w:val="both"/>
        <w:rPr/>
      </w:pPr>
      <w:r>
        <w:rPr>
          <w:sz w:val="28"/>
        </w:rPr>
        <w:tab/>
        <w:t>4.3. Провести расчеты за полученное топливо и потребленную электроэнергию в отопительном сезоне 2022-2023 года в срок до  01 октября 2023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5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нтроль за исполнением постановления возложить на первого заместителя главы администрации Куменского района по вопросам жизнеобеспечения Кислицын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Куменского района</w:t>
        <w:tab/>
        <w:tab/>
        <w:tab/>
        <w:tab/>
        <w:tab/>
        <w:tab/>
        <w:t>И.Н. Шемпелев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33:00Z</dcterms:created>
  <dc:creator>Archiv</dc:creator>
  <dc:description/>
  <cp:keywords/>
  <dc:language>en-US</dc:language>
  <cp:lastModifiedBy>infadmin</cp:lastModifiedBy>
  <cp:lastPrinted>2023-05-30T08:26:00Z</cp:lastPrinted>
  <dcterms:modified xsi:type="dcterms:W3CDTF">2023-06-06T05:58:00Z</dcterms:modified>
  <cp:revision>3</cp:revision>
  <dc:subject/>
  <dc:title> </dc:title>
</cp:coreProperties>
</file>