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right="-28" w:firstLine="963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51" w:right="-28"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" w:firstLine="9639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851" w:right="-28" w:firstLine="9639"/>
        <w:rPr/>
      </w:pPr>
      <w:r>
        <w:rPr>
          <w:sz w:val="28"/>
          <w:szCs w:val="28"/>
        </w:rPr>
        <w:t>Куменского района</w:t>
      </w:r>
    </w:p>
    <w:p>
      <w:pPr>
        <w:pStyle w:val="Normal"/>
        <w:ind w:left="851" w:right="-28" w:firstLine="9639"/>
        <w:rPr>
          <w:sz w:val="28"/>
          <w:szCs w:val="28"/>
        </w:rPr>
      </w:pPr>
      <w:r>
        <w:rPr>
          <w:sz w:val="28"/>
          <w:szCs w:val="28"/>
        </w:rPr>
        <w:t>от 29.05.2023   № 2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лан-график мероприятий по сезонной подготовке объектов жилищно-коммунального хозяйст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 работе в осенне-зимний период 2023-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"/>
        <w:gridCol w:w="2046"/>
        <w:gridCol w:w="24"/>
        <w:gridCol w:w="2809"/>
        <w:gridCol w:w="1136"/>
        <w:gridCol w:w="1133"/>
        <w:gridCol w:w="16"/>
        <w:gridCol w:w="976"/>
        <w:gridCol w:w="142"/>
        <w:gridCol w:w="994"/>
        <w:gridCol w:w="140"/>
        <w:gridCol w:w="1136"/>
        <w:gridCol w:w="1134"/>
        <w:gridCol w:w="1133"/>
        <w:gridCol w:w="10"/>
        <w:gridCol w:w="1265"/>
        <w:gridCol w:w="16"/>
        <w:gridCol w:w="1651"/>
        <w:gridCol w:w="34"/>
      </w:tblGrid>
      <w:tr>
        <w:trPr>
          <w:trHeight w:val="325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бот, объ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ия (тыс. руб.)</w:t>
            </w:r>
          </w:p>
        </w:tc>
        <w:tc>
          <w:tcPr>
            <w:tcW w:w="68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 (тыс. руб.)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исполнение мероприят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ная составляющ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 областной программ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 под гарантию правительства области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ru-RU"/>
              </w:rPr>
              <w:t>УК Кумен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гт. Кумены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Базарная, 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10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мывка и гидравлические испытания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14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мывка и гидравлические испытан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 тепловой энер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37а</w:t>
            </w:r>
          </w:p>
        </w:tc>
        <w:tc>
          <w:tcPr>
            <w:tcW w:w="2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3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39а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4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4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1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9/1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9/2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59/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</w:rPr>
              <w:t>ул. Гагарина, дом 59/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6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6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 дом 6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. Заводской, дом 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Зеленая, дом 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ирова, дом 4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сная дом 1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июнь-июль</w:t>
            </w:r>
            <w:r>
              <w:rPr>
                <w:color w:val="404040"/>
                <w:sz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сная, дом 20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июнь-июль</w:t>
            </w:r>
            <w:r>
              <w:rPr>
                <w:color w:val="404040"/>
                <w:sz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 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 27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 27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 29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 3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лицейская, дом  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июнь-июль</w:t>
            </w:r>
            <w:r>
              <w:rPr>
                <w:color w:val="404040"/>
                <w:sz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обеды, дом  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системы отопления</w:t>
            </w:r>
            <w:r>
              <w:rPr>
                <w:b/>
                <w:color w:val="FF0000"/>
                <w:sz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июнь-июль</w:t>
            </w:r>
            <w:r>
              <w:rPr>
                <w:color w:val="404040"/>
                <w:sz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обеды, дом 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,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ерка ОДП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, дом 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, дом  13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31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хническое обслуживание ВДГО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довая, дом  15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 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 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 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 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 2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верная, дом  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Березник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ира, дом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. Центральный, дом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ыков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ом 17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 вентканал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ом 17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Рябинов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ом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роселочная, дом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. Вичевщина</w:t>
            </w:r>
            <w:r>
              <w:rPr>
                <w:sz w:val="20"/>
              </w:rPr>
              <w:t>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Новая, дом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5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1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дом 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ервомайская, дом 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ервомайская, дом 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8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вент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Техническое обслуживание ВД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ерезни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1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Юбилейная, дом 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ка и гидравлические испыт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404040"/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0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ка ОДП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ОО "УК Кумёнского района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26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ОО «Кед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п. Речной, ул. Ленина, 18, ул. Ленина, 4, ул. Новая, 6, </w:t>
            </w:r>
          </w:p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. Олимпийский, ул. Мира. 5, ул. Мира 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кущий ремонт кровель из а/ц листов</w:t>
            </w:r>
          </w:p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июнь-авгу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44 дома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. Олимпийский ул. Мира,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Речной: ул. Ленина, 3,4,5,14,16-а,18, ул. Фадеева, 2,4,8,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Новая, 1,3,4,6,  ул. Пушкина, 5,7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гт. Нижнеивки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Октябрьская, 8,16,18-2,23а,25,25а,  ул. Лесная Новь,1,2,3,4, ул. Садовая, 2,4,6,8,17, пер. Садовый, 6, ул. Новая , 9,7-2,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л. Заречная, 7,9,15, ул. Бамовская, 3, ул. Курортная, 1, ул. Кленовая, 6,10, ул. Сосновая, 2</w:t>
            </w:r>
          </w:p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мывка и гидравлические испытания системы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визия запорной арматуры (На ХВС, ГВС. Отопле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езонные осмот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й-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хническое облсуживание и ремонт ВДГО и вентиляционных каналов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-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Нижнеивкино, ул. Лесная Новь, 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кущий ремонт канализационных сете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патин А.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26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ООО «Кировжилсервис»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eastAsia="ru-RU"/>
              </w:rPr>
            </w:pPr>
            <w:r>
              <w:rPr>
                <w:b/>
                <w:color w:val="FF0000"/>
                <w:sz w:val="20"/>
                <w:lang w:eastAsia="ru-RU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Барановщина, ул. Молодежная, д.17, 17а;  пгт. Нижнеивкино   ул. Курортная, 3, 5,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идравлические испытания МКД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астичная замена запорной арматуры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оверка приборов учета тепловой энергии согласно графику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верка, ремонт входных дверей и окон подъездов МКД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Испытание электрооборудования МКД согласно требованиям ПУ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договору управ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апрель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ООО «Кировжилсервис»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 племзавод «Красный Октябрь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д. Чекот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ссовка, ремонт  водогрейного котла № 1 и ремонт запорной арма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вских А. 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прессовка, ремонт  кирпичной кладки водогрейного котла № 3 и ремонт запорной арма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вских А. 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и чистка канала дымох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вских А. 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и ремонт сетевых и подпиточного насо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вских А. 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мена, ремонт запорной арматуры, опрессовка  и восстановление теплоизоляции теплосе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вских А. 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раснооктябрьский МКД ул. Краснооктябрьская д. 5а, 1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системы отопления в подвале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-июл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чаев Д.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Газпром теплоэнерго Киров»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т. Кумены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ое обслуживание газовых сетей, газового оборудования и внутренних газоводов ко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котельного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оверка приборов КИПи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ытание электроустановок в соответсвие с ПУЭ, ПТЭЭ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обование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т. Кумены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дравлические испытания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пытания на максимальную температу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Газпром теплоэнерго Киров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юнь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Газпром теплоэнерго Киров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Газпром теплоэнерго Киров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т. Кумены, центральные тепловые пункт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ремонт оборудования ЦТ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ичевщина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жемесячно 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ческое обслуживание газовых сетей, газового оборудования и внутренних газопроводов ко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жемесячно 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котельного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поверка приборов КИПи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пробование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струментально-визульное наружное и внутренне обследование дымовых т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ичевщина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дравлические испытания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ожгалы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ческое обслуживание газовых сетей, газового оборудования и внутренних газопроводов ко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 в течение 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котельного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поверка приборов КИПи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пробование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Вожгалы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дравлические испытания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пуско-наладочных раб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апрель-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ыково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агностика неисправностей сигнализаторов загазованности (природный газ, углекислый г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жемесячно 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ческое обслуживание газовых сетей, газового оборудования и внутренних газопроводов ко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жемесячно 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котельного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поверка приборов КИПи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пробование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ыково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Гидравлические испытания тепловых сет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спытания тепловых сетей на гидравлические и тепловые потер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прель-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иново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ческое обслуживание газовых сетей, газового оборудования и внутренних газопроводов ко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жемесячно 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котельного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поверка приборов КИПи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ранение дефектов на тепловых сетях во время проведения гидравлических испыт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пробование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иново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дравлические испытания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спытания тепловых сетей на гидравлические и тепловые потер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прель-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ческое обслуживание газовых сетей, газового оборудования и внутренних газопроводов ко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жемесячно 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испытаний и измерений электрооборудования, кабелей, устройств заземления, молниезащ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 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. Березник, Котельна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котельного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поверка приборов КИПи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ранение дефектов на тепловых сетях во время проведения гидравлических испыт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пробование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ерезник, тепловые се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кущий ремонт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й - </w:t>
            </w: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дравлические испытания тепловых с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й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спытания тепловых сетей на гидравлические и тепловые потер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прель-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Газпром теплоэнерго Киров»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Вожгальское домоуправление»</w:t>
            </w:r>
          </w:p>
        </w:tc>
      </w:tr>
      <w:tr>
        <w:trPr>
          <w:trHeight w:val="4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с.Вожгал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</w:rPr>
              <w:t>Подготовка оборудования газовой котельной к зи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верка ПУ газ.коте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нженер – Коршунов А.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нструкция водонапорной баш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7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нженер – Коршунов А.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п. Виче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нструкция водонапорной баш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7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 течении год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в/с с.Верхобыстр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ограждений ЗС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 квартал  20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 д.Ардаших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борка территории котель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й  20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0"/>
              </w:rPr>
            </w:pPr>
            <w:r>
              <w:rPr>
                <w:sz w:val="20"/>
              </w:rPr>
              <w:t xml:space="preserve">Очистка водогрейных котлов № 1,2 от сажи и зол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юнь 20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П Куменские тепловые системы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тельная д. Большой Перелаз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lang w:eastAsia="ru-RU"/>
              </w:rPr>
              <w:t>Опрессовка, промывка кот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ай-июл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ганков К.А.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прессовка, промывка теплотрас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ганков К.А.</w:t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Изоляция теплотрасс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ганков К.А.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тельная д. Моряны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прессовка, промывка кот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ганков К.А.</w:t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прессовка, промывка теплотрас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юл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ганков К.А.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ЖКХ «Кстинино» п. Олимпийс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зовая ко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Олимпийск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ссовка, ревизия насосов,   котлов, арма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ай-июл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зовая ко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Олимпийск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Химическая промывка котла КВа-1,25 Г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зовая ко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Олимпийск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Госповерка приборов учета, приборов контроля и безопасности работы котлов и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жная теплотрасс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прессовка, ревизия арматур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ай-июн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жная теплотрасс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Ремонт теплоизоляции наружной теплосе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1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юль 202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зюин Н.Б.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Санаторий «Лесная Новь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сетевых насосов горячей воды №№ 1,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сетевых насосов отопления №№ 1,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совка котлов, теплотрас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спускников и воздушников на тепловых сет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водоподготовительной установ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дутьевых вентиляторов №№ 1,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вытяжных вентиляторов №№ 1,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ООО Санаторий «Лесная Новь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запорных устройств в узлах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ололтин К.О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Вожгальское домоуправление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с. Березник ул. Юбилейная, 15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здания, кров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юнь- июл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 с. Березник ул. Юбилейная, 15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лкий ремонт котельного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-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-Коршунов А.А.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ГУП «Облкоммунсервис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Н. Ивкино. Ул. Кленовая, 1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.Н. Мелентьев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Н. Ивкино. Ул Октябрьская, 6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.Н. Мелентьев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д. Барановщи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.Н. Мелентьев 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О «Санаторий Нижне-Ивкино»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 Нижнеивкино, ул. Курортная, 1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Ремонт обмуровки кот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5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етров В.В.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3-5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Капитальный ремонт дымовой труб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77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3-5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Замена подогревателя ВВП-d-219мм ГВС №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7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3-5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фильтров 1 ступени Х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етров В.В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3-5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помещений котель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нтипин А.Ю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44-2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Установка ПУТЭ системы отопления водозаб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воров Е.Н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44-2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тепловой камеры у 4 корпу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воров Е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2-44-2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Текущий ремонт тепловой сети по улице Куро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-3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воров Е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2-44-20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Тепломарт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тельная п. Речной (промзона)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РП замена филь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грейный котел КВСА-2 очистка и опрессовка, промыв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орелка газовая ГВРК очистка от продуктов горения, замена свечи зажигания, поверка механизмов автомати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ка БАРС проверка режимов работы  контрольных конечных выключа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арт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работы манометров давления газа и воды в системе теплоснаб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прель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работы сигнализатора загазова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февраль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срабатывания клапанов отсечки г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арт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состояния дымоходных т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прель-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бслуживание насосов, замер изоляции, проверка уплот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и очистка вентиляционных кан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ай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сти ревизию задержек и затворов, устранить утечки теплонос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юнь-</w:t>
            </w:r>
            <w:r>
              <w:rPr>
                <w:sz w:val="20"/>
              </w:rPr>
              <w:t xml:space="preserve"> 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Н.А.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Тепло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,п. Кумен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,сборка газовых котлов,чистка ,промывка теплообмен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прель-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тьев А.Е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ка системы дымоходов,газоходов,системы  вентиля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прель-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тьев А.Е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я наружных теплотрасс,кранов,задвижек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ссовка наружных и внутренних систем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прель-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тьев А.Е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котель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прель-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тьев А.Е.</w:t>
            </w:r>
          </w:p>
        </w:tc>
      </w:tr>
      <w:tr>
        <w:trPr>
          <w:cantSplit w:val="true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К «Знамя Ленина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Большой Перелаз ул. Советская, д. 17,19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, подключение (технологическое подключение) котла наружного размещения КВНСа-0,2 к сетям газораспределения. Строительство теплосетей от котла к жилым дома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До 1 авгус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Знамя Ленина»</w:t>
            </w:r>
          </w:p>
        </w:tc>
      </w:tr>
    </w:tbl>
    <w:p>
      <w:pPr>
        <w:pStyle w:val="Normal"/>
        <w:ind w:left="851" w:right="-28" w:firstLine="9072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</w:t>
      </w:r>
    </w:p>
    <w:p>
      <w:pPr>
        <w:pStyle w:val="Normal"/>
        <w:ind w:left="851" w:right="-28" w:firstLine="9072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851" w:right="-28" w:firstLine="9072"/>
        <w:rPr/>
      </w:pPr>
      <w:r>
        <w:rPr>
          <w:sz w:val="28"/>
          <w:szCs w:val="28"/>
        </w:rPr>
        <w:t>Куменского района</w:t>
      </w:r>
    </w:p>
    <w:p>
      <w:pPr>
        <w:pStyle w:val="Normal"/>
        <w:ind w:left="851" w:right="-28" w:firstLine="9072"/>
        <w:rPr>
          <w:sz w:val="28"/>
          <w:szCs w:val="28"/>
        </w:rPr>
      </w:pPr>
      <w:r>
        <w:rPr>
          <w:sz w:val="28"/>
          <w:szCs w:val="28"/>
        </w:rPr>
        <w:t>от 29.05.2023    № 257</w:t>
      </w:r>
    </w:p>
    <w:p>
      <w:pPr>
        <w:pStyle w:val="Normal"/>
        <w:ind w:left="851"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мероприятий по сезонной подготовке объектов </w:t>
      </w:r>
    </w:p>
    <w:p>
      <w:pPr>
        <w:pStyle w:val="Normal"/>
        <w:ind w:left="851" w:right="-28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циально-культурной сферы </w:t>
      </w:r>
      <w:r>
        <w:rPr>
          <w:b/>
          <w:sz w:val="28"/>
        </w:rPr>
        <w:t xml:space="preserve">Куменского района </w:t>
      </w:r>
    </w:p>
    <w:p>
      <w:pPr>
        <w:pStyle w:val="Normal"/>
        <w:ind w:left="851"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хождению отопительного периода 2022-2023 года</w:t>
      </w:r>
    </w:p>
    <w:p>
      <w:pPr>
        <w:pStyle w:val="Normal"/>
        <w:rPr/>
      </w:pPr>
      <w:r>
        <w:rPr/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96"/>
        <w:gridCol w:w="206"/>
        <w:gridCol w:w="1700"/>
        <w:gridCol w:w="427"/>
        <w:gridCol w:w="991"/>
        <w:gridCol w:w="992"/>
        <w:gridCol w:w="992"/>
        <w:gridCol w:w="993"/>
        <w:gridCol w:w="993"/>
        <w:gridCol w:w="850"/>
        <w:gridCol w:w="142"/>
        <w:gridCol w:w="1276"/>
        <w:gridCol w:w="26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бот, объе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ия (тыс. руб.)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исполнение мероприяти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ная составляю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сти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и обла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 под гарантию правительства обл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ОБУ «Школа-интернат для обучающихся с ограниченными возможностями здоровья пгт. Кумены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Кумены ул. Гагарина, 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Промывка и опрессовка   системы отопл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кратова А.А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ПОАУ Куменский аграрно-технологический технику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Кумены ул. Гагарина д. 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ссовка отопитель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АХЧ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ОБУ СШ пгт Нижнеивкино Куменского рай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 Нижнеивкино переулок Октябрьский д. 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ГОБУ «Средняя школа пгт Кумены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13400, Кировская область, пгт Кумены, ул.Поселковая, д.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прессовка и промывка системы тепл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сникова Н.В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У  Спортивная школа пгт Куме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гт Кумены, ул. Гагарина, 24в, Ф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ерка счетчика, 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инов Денис Петрович</w:t>
            </w:r>
          </w:p>
        </w:tc>
      </w:tr>
      <w:tr>
        <w:trPr>
          <w:trHeight w:val="5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 Кумены, ул.Гагарина, 2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з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ка счетчика, 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05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инов Денис Петрович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 Кумены, ул.Садовая, 1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лыжной ба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ка счетчика, промывка и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05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инов Денис Петрович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У УО администрации Куменского рай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НОШ с.Быко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Быково, ул. Школьная, д.13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Рябиново, ул. Молодежная, д. 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7.20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ашева О.М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СОШ п. Краснооктябрь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Краснооктябрьский, ул. Краснооктябрьская, д.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Верхобыстрица, ул. Хохрякова, д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расова Н.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ООШ с.Березн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Юбилейная, д. 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жов Ю.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СОШ п.Вичевщ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еверихина д. 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мывка и гидравлические испытания систем отопл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цова Л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СОШ п.Вичевщ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еверихина д. 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ерка теплосчетч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цова Л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СОШ п.Речной, ул. Ленина, д.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хорошкина С.Г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ОУ  ООШ д.Большой Перела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адовая, д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Прокашев А.Ю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КДОУ д/с Березка пгт.Кумены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сная, д. 17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Садовая д. 5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Седавных Е.П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КДОУ д/с Березка пгт.Кумены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Лесная, 17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рка теплосчетч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Седавных Е.П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Колокольч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Кумены, ул.Гагарина д. 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Костылева Н.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ДОУ д/с Сказка пгт.Нижнеивкино,  пер.Садовый д. 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ведующая Шаховская Н.Н.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Сказ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Нижнеивкино, пер.Садовый д. 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системы отопления с установкой направляющей и запорной арматуры, частичная замена тру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Шаховская Н.Н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Звоноч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Вичевщина, ул. Октябрьская, д 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Иглина О.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Руче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Речной, ул. Фадеева, д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Олимпийский, ул. Садовая, д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, проверка теплосчетч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Гафинец Н.П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Топол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Краснооктябрьский, ул. Краснооктябрьская, д.8а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.Чекоты, ул. Коммуны, д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Овсянникова С.Н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Топол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Краснооктябрьский, ул. Краснооктябрьская, д.8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монт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Овсянникова С.Н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ОУ д/с Топол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Вожгалы, ул Заречная, д.9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теплового уз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Овсянникова С.Н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Центр ИМ и БО ОО Куменского район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Сорокина </w:t>
              <w:br/>
              <w:t>Е.В.</w:t>
            </w:r>
          </w:p>
        </w:tc>
      </w:tr>
      <w:tr>
        <w:trPr>
          <w:trHeight w:val="70" w:hRule="atLeast"/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90"/>
              <w:jc w:val="center"/>
              <w:outlineLvl w:val="1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уменская библиотека им. А.В. Фищев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Кумены, ул. Гагарина, 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идравлическая опрессовка и промывка теплоснабжающ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тихина Г.С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ГБУЗ «Куменская ЦРБ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умены, ул. Гагарина, 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рпус 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рпус №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оликлиник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гараж     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мотр, текущий ремонт, ревизия запорной армату-ры, промывка, опресов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ТО Тючкалов А.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ивкинская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. Нижнеивкино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Почтовая, д. 1 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мотр, текущий ремонт, ревизия запорной армату-ры, промывка, опресов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ТО Тючкалов А.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жгальская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. Вожгалы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оветская, д. 6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мотр, текущий ремонт, ревизия запорной армату-ры, промывка, опресов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ТО Тючкалов А.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ая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. Речно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нина, д. 14а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мотр, текущиий ремонт, ревизия запорной армату-ры, промывка, опресов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ТО Тючкалов А.В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чевский Дворец культур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Вичевщина, ул.Октябрьская,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ина Г.В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чевский спорткомплек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Вичевщина, ул.Первомайская,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ссовка системы ото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ю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ековкина О.Н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КУК Быковский СДК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Быково, ул.Советская,д.1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мывка системы теплоснабжения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ашева Т.В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КУ Березниковский СДК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Березник ул. Юбилейная, 1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мывка и опрессовка системы отопл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лдакова МА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уменского городского посе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Администрации .Кирова 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сс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 В.Г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ЦКД,Гагарина 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сс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 В.Г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Большеперелазского сельского поселения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КУ Большеперелазский СДК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.Большой Перелаз, ул.Советская, 2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 системы отопления и опресс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орина Е.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hd w:fill="FFFFFF" w:val="clear"/>
              </w:rPr>
              <w:t>МКУ Парфеновский СДК</w:t>
            </w:r>
            <w:r>
              <w:rPr>
                <w:sz w:val="20"/>
              </w:rPr>
              <w:t xml:space="preserve"> д.Парфеновщина, ул.Мира 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 и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енская В.М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Речного сельского поселения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. Речной ул. Ленина, 5б                      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ршов А.О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Речной ул. Пушкин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ршов А.О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Олимпийский ул. Мира, 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мывка, опрессовка системы ото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ршов А.О.</w:t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Нижнеивкинского городского поселения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администрации городского поселения, пгт. Нижнеивкино ул. Октябрьская, 2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радиат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ндорикова О.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мывка и гидравлические испытания системы отоплени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ндорикова О.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DemiLight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22:00Z</dcterms:created>
  <dc:creator>Loner-XP</dc:creator>
  <dc:description/>
  <cp:keywords/>
  <dc:language>en-US</dc:language>
  <cp:lastModifiedBy>Пользователь</cp:lastModifiedBy>
  <cp:lastPrinted>2023-05-30T08:35:00Z</cp:lastPrinted>
  <dcterms:modified xsi:type="dcterms:W3CDTF">2023-05-30T05:35:00Z</dcterms:modified>
  <cp:revision>31</cp:revision>
  <dc:subject/>
  <dc:title>ПЛАН-ГРАФИК</dc:title>
</cp:coreProperties>
</file>