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КУМ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.01.2023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23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гт Куме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 от 16.09.2022 № 47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уменского района от 26.08.2013 № 692 «О разработке, реализации и оценке эффективности реализации муниципальных программ на территории Куменского муниципального района Кировской области», статьями 33, 35 Устава Куменского района, постановлением администрации Куменского района от 14.07.2022 № 320 «Об утверждении перечня  муниципальных программ», решением Куменской районной Думы от 20.12.2022 № 14/80 «О бюджете муниципального образования Куменский муниципальный район Кировской области на 2023 год и плановый период 2024 и 2025 годы» администрация Кумен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уменского района от 16.09.2022 № 476 «Об утверждении муниципальной программы «Развитие образования Куменского района», изложив муниципальную программу «Развитие образования Куменского района» в новой редакции.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управления делами администрации района (Урванцев Д.М.) разместить настоящее постановление на официальном сайте Кум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района, начальника управления социальной работы В.В. Логин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 01.01.2023 постановления администрации Куме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 07.12.2022 № 723 «О внесении изменений в постановление администрации Куменского района от 28.08.2018 № 375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 08.12.2022 № 734 «О внесении изменений в постановление администрации Куменского района от 28.08.2018 № 375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 30.12.2022 № 814 «О внесении изменений в постановление администрации Куменского района от 28.08.2018 № 375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гласно действующему законодательству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менского района</w:t>
        <w:tab/>
        <w:tab/>
        <w:tab/>
        <w:tab/>
        <w:tab/>
        <w:tab/>
        <w:t>И.Н. Шемпел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Подготовл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Заместитель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управления образования</w:t>
        <w:tab/>
        <w:tab/>
        <w:tab/>
        <w:tab/>
        <w:tab/>
        <w:tab/>
        <w:t>Т.Г. Зав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финанс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 xml:space="preserve">О.В. Медвед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экономики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нозирования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ab/>
        <w:tab/>
        <w:t>Е.А. Казако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прав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</w:t>
        <w:tab/>
        <w:tab/>
        <w:tab/>
        <w:tab/>
        <w:tab/>
        <w:tab/>
        <w:tab/>
        <w:t>Н.В. Шиб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работы</w:t>
        <w:tab/>
        <w:tab/>
        <w:tab/>
        <w:tab/>
        <w:tab/>
        <w:tab/>
        <w:tab/>
        <w:t>В.В. Лог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, УО, финансовое управление администрации района, отдел экономики и прогнозирования администрации района, отдел информатизации (электронно), прокуратура Кум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ина Татьяна Геннад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11-70</w:t>
      </w:r>
    </w:p>
    <w:p>
      <w:pPr>
        <w:pStyle w:val="Normal"/>
        <w:widowControl w:val="false"/>
        <w:autoSpaceDE w:val="false"/>
        <w:spacing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before="0" w:after="0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Куменского района</w:t>
      </w:r>
    </w:p>
    <w:p>
      <w:pPr>
        <w:pStyle w:val="Normal"/>
        <w:widowControl w:val="false"/>
        <w:autoSpaceDE w:val="false"/>
        <w:spacing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1.2023   № 23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НИЦИПАЛЬНАЯ ПРОГРАММ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"Развитие образования Куменского района"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у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образования Куменского района"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38"/>
      </w:tblGrid>
      <w:tr>
        <w:trPr>
          <w:trHeight w:val="10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спортивная школа пгт Кум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учреждение Администрация Куменс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учреждения Кумен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рганизация отдыха, оздоровления и занятости несовершеннолетних в дни школьных каникул в Куменском район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апитальный ремонт муниципальных образовательных учреждений Куменского района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системы образования Куменского район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ограмма «Организация отдыха, оздоровления и занятости несовершеннолетних в дни школьных каникул в Куменском район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программа «Капитальный ремонт муниципальных образовательных учреждений Куменского район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системы образования Куменского района» 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программа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</w:t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условий для полноценного отдыха, укрепления здоровья, личностного развития и занятости несовершеннолетн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оспитательной среды в образовательной организа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 позитивной социализации обучающихся, их духовно - нравственному развитию на основе национальных идеалов и ценност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етей дошкольного возраста местами в дошкольных образовательных учреждениях с 3 до 7 лет.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хранение единого образовательного пространства через совершенствование содержания и технологий образования;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репление и обновление материально – технической базы образовательных учреждений;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безопасных и комфортных условий для обучения и воспитания в образовательных учреждениях всех тип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воевременное выявление лиц, нуждающихся в установлении над ними опеки или попечительства и их устро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функционирования лагерей дневного пребывания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безопасных условий для отдыха, оздоровления и занятости несовершеннолетних в период проведения оздоровительной кампа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досуга и  трудоустройства детей и подрос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едение зданий и объектов муниципальных общеобразовательных учреждений  в соответствие с современными требованиями, предъявляемыми к образовательному учрежден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Координирование работы специалистов образовательной организации п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 обучающихся, реализации федерального проекта «Патрио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Формирование и распространение позитивного педагогического опыта по вопросам воспитания обучающих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пуляризация содержания деятельности РДШ и включению обучающихся ОО в ряды детско-юношеских общественных объедин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и дошкольников в системе образования района, человек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дошкольным образованием детей в возрасте от трех до семи лет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образовательных учреждений в Куменском районе, единиц</w:t>
            </w:r>
          </w:p>
          <w:p>
            <w:pPr>
              <w:pStyle w:val="ConsPlusCell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,%</w:t>
            </w:r>
          </w:p>
          <w:p>
            <w:pPr>
              <w:pStyle w:val="ConsPlusCell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детей в возрасте от 5 до 18 лет,  обучающихся  по дополнительным  образовательным  программам,  в  общей численности детей этого возраста,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 педагогических работников в системе образования района методической, информационной помощью, бухгалтерским обслуживанием, 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человек 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хват  детей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трудоустроенных подростков, человек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ля образовательных организаций, отвечающих современным требованиям, предъявляемым к образовательной организации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отремонтированных, построенных спортзалов, зданий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зданий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, зданий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, единиц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 единиц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ост уровня вовлеченности в общественно-полезную деятельность, %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ост числа детей-участников Всероссийских конкурсов и проектов, детских и молодежных организаций (АВЦ, Юнармия, СПО-ФДО, ЮИД, РСМ, РСО), %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овлечение родителей и социальных партнёров в воспитательную работу образовательной организации,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30 годы, выделение этапов не предусмотр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бюджет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62818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71016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301682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690120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5142,6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909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8187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8045,4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8272,8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8906,1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70209,7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9157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7361,9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 8943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8048,7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0369,4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2408,3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851,3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47,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4509,8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2030 года должны быть достигнуты следующие показател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обучающихся и дошкольников в системе образования района – 1253 человек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системой дошкольного образования 100% детей в возрасте от трех до семи л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бразовательных учреждений в Куменском районе – 14 единиц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100% педагогических работников в системе образования района методической, информационной помощью, бухгалтерским обслуживание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до 4 человек ежегодно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до 65 человек ежегодно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трудоустроенных подростков, до 40 человек ежегодно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Доля образовательных организаций, отвечающих современным требованиям, предъявляемым к образовательной организации, до 100%. 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до 25 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100%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отремонтированных, построенных спортзалов 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3 г. – 2030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3 г. – 2030 г. - 0).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 Рост уровня вовлеченности в общественно - полезную деятельность, охват участников на 100%;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 Рост числа детей - участников Всероссийских конкурсов и проектов, 100 %;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овлечение родителей в воспитательную работу образовательной организации, 100 %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Общая характеристика сферы реализации  муниципальной программы, в том числе формулировки основных проблем в указанной сфере и прогноз ее развития»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менском районе в 2021 году в сфере образования функционировали  14 образовательных учреждений, в 6 школах обучалось 764  школьника, в 6 детских садах 489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требностей и возможностей личности образовательные программы осваивались в следующих формах: очная, очно-заочная, семейное образование. По запросам родителей на базе дошкольных образовательных учреждений детям предоставляются дополнительные образовательные услуги, которые реализуются при взаимодействии педагогов  дошкольных  образовательных учреждений и учреждений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йоне  в 2 учреждениях дополнительного образования детей, с количеством воспитанников 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1156</w:t>
      </w:r>
      <w:r>
        <w:rPr>
          <w:rFonts w:cs="Times New Roman" w:ascii="Times New Roman" w:hAnsi="Times New Roman"/>
          <w:sz w:val="28"/>
          <w:szCs w:val="28"/>
        </w:rPr>
        <w:t xml:space="preserve">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бразования  в значительной степени зависит от профессионализма педагогических кадров, их готовности к инновационному обновлению образовательного процесса района.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проблемам системы образования относятся: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оснащенности  учреждений средствами  информационно-коммуникационных технологий;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недостаточная укомплектованность  кадрами школ района и дошкольных учреждений;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отрицательной динамики показателей, характеризующих здоровье детей;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е соответствие материально – технической базы образовательных учреждений современным требованиям;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тхость систем жизнеобеспечения образовательных учреждений</w:t>
      </w:r>
    </w:p>
    <w:p>
      <w:pPr>
        <w:pStyle w:val="NoSpacing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разовательные учреждения района отвечают не всем современным требованиям, предъявляемым к условиям осуществления образовательного процесса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2. «Приоритеты политики органов местного самоуправления в сфере образования Куменского района, цели, задачи, целевые задачи эффективности реализации муниципальной программы, описание ожидаемых конечных результатов муниципальной программы, сроков и этапов реализации программы»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2.2. Цел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- Создание условий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полноценного отдыха, укрепления здоровья, личностного развития и занятости несовершеннолет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питательной среды в образовательной организации, способствующей позитивной социализации обучающихся, их духовно-нравственному развитию на основе национальных идеалов и ценностей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3. Задачи: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Обеспечение детей дошкольного возраста местами в дошкольных образовательных учреждениях с 3 до 7 лет.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Сохранение единого образовательного пространства через совершенствование содержания и технологий образования; 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Укрепление  и обновление материально – технической базы образовательных учреждений;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Создание безопасных и комфортных условий для обучения и воспитания в образовательных учреждениях всех ти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Своевременное выявление лиц, нуждающихся в установлении над ними опеки или попечительства и их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Обеспечение функционирования лагерей дневного пребы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обеспечение безопасных условий для отдыха, оздоровления и занятости несовершеннолетних в период проведения оздоровительной камп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Организация досуга и  трудоустройства детей и подро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ведение зданий и объектов муниципальных общеобразовательных учреждений  в соответствие с современными требованиями, предъявляемыми к образовательному учреж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Координирование работы специалистов образовательной организации по воспитанию обучающихся, реализации федерального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Формирование и распространение позитивного педагогического опыта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опуляризация содержания деятельности РДШ и включению обучающихся ОО в ряды детско-юношеских общественных объединений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реализации  программ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90"/>
        <w:gridCol w:w="746"/>
        <w:gridCol w:w="745"/>
        <w:gridCol w:w="716"/>
        <w:gridCol w:w="660"/>
        <w:gridCol w:w="708"/>
        <w:gridCol w:w="709"/>
        <w:gridCol w:w="709"/>
        <w:gridCol w:w="709"/>
        <w:gridCol w:w="708"/>
        <w:gridCol w:w="709"/>
        <w:gridCol w:w="606"/>
        <w:gridCol w:w="27"/>
      </w:tblGrid>
      <w:tr>
        <w:trPr>
          <w:trHeight w:val="704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7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138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30г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образования Куменского района»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и дошкольников в системе образования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ошкольным воспитанием детей в воз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 от трех до семи лет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учреждений в Куменском район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 вес  лиц,  сдавших  единый   государственный экзамен по обязательным предметам  (русскому  языку  и математике), от  числа  выпускников,  участвовавших  в едином  государственном   экзамене.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 обучающихся  по дополнительным  образовательным  программам,  в  общей численности детей этого возра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педагогических работников системы образования района методической, информационной помощью, бухгалтерским обслуживание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школьного возраста, получивших услугу отдыха и оздоровления в оздоровительных учреждениях с дневным пребыванием детей, к общему числу детей школьного возра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удоустроенных подрост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разовательных организаций, отвечающих современным требованиям, предъявляемым к образовательной организации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, построенных спортза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готовленных 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уровня вовлеченности в общественно-полезную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детей-участников Всероссийских конкурсов и проектов, детских и молодежных организаций (АВЦ, Юнармия, СПО-ФДО, ЮИД, РСМ РСО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родителей и социальных партнеров в воспитательную работу образовательной организ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данных по целевым показателям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 Ожидаемые конечные  результаты 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  подпрограммы  должны стать следующие достигнутые показател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Численность обучающихся и дошкольников в системе образования района – 1253 человек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Охват системой дошкольного образования 100% детей в возрасте от трех до семи л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оличество образовательных учреждений в Куменском районе – 14 единиц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Охват 100% педагогических работников в системе образования района методической, информационной помощью, бухгалтерским обслужи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7. 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до 4 человек ежегодно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до 65 человек ежегодно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Ежегодное увеличение количества обучающихся школ в возрасте от 14 до 18 лет, трудоустроенных в летнее время увеличится возраста, до 40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100% образовательных организаций соответствуют современным треб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 – 100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– 25 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– 100 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– 10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6. Количество отремонтированных, построенных спортзалов (2023 г. – 2030 г. -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. (2023 г. – 2030 г. -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— (2023 г. – 2030 г. - 0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3 г. – 2030 г. - 0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личество подготовленных 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3 г. – 2030 г. - 0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ост уровня вовлеченности в общественно-полезную деятельность Рост уровня вовлеченности в общественно-полезную деятельность - 100 %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ост числа детей-участников Всероссийских конкурсов и проектов, детских и молодежных организаций (АВЦ, Юнармия, СПО-ФДО, ЮИД, РСМ РСО) 2024 г. - 100 %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овлечение родителей и социальных партнеров в воспитательную работу образовательной организации - 100 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«Обобщенная характеристика мероприятий муниципальной программы».</w:t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  муниципальной программы включает в себя разработанный комплекс мероприятий.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>В рамках подпрограммы «Развитие системы образования Куменского района».</w:t>
      </w:r>
    </w:p>
    <w:tbl>
      <w:tblPr>
        <w:tblW w:w="10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701"/>
        <w:gridCol w:w="850"/>
        <w:gridCol w:w="851"/>
        <w:gridCol w:w="866"/>
        <w:gridCol w:w="851"/>
        <w:gridCol w:w="850"/>
        <w:gridCol w:w="709"/>
        <w:gridCol w:w="835"/>
        <w:gridCol w:w="835"/>
        <w:gridCol w:w="835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рограммные мероприятия</w:t>
            </w:r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Объем финансирования в 2019-2024 год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в том числе</w:t>
            </w:r>
          </w:p>
        </w:tc>
      </w:tr>
      <w:tr>
        <w:trPr>
          <w:trHeight w:val="3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2030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персонифицированного финансирования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6,6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4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98,2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выплат ежемесячного денежного вознаграждения за классное руководство педагогическим работникам муниципа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</w:tr>
      <w:tr>
        <w:trPr>
          <w:trHeight w:val="48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общеобразовательном учреждении основная общеобразовательная школа д. Большой Перелаз Куменского района Ки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равление образования администрации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-научной и технологической направленности "Точка роста" (муниципального общеобразовательного учреждения основная общеобразовательная школа д. Большой Перелаз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менского района Кировской области и муниципального общеобразовательного учреждения основная общеобразовательная школа с. Березник Куменского района Кировской обл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6005"/>
      </w:tblGrid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расходов,</w:t>
              <w:br/>
              <w:t>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>общедоступного       и</w:t>
              <w:br/>
              <w:t xml:space="preserve">бесплатного  дошкольного образования 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113664,0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9210,5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4453,5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114065,5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8535,8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65529,7 тыс. 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– 114065,5 тыс. руб., 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9294,3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4771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а также детям с ограниченными возможностями здоровья по специальным (коррекционным) программ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дополнительного       </w:t>
              <w:br/>
              <w:t xml:space="preserve">образования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образовательных учреждений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 – 121028,0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28486,6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3885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656,4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– 121766,7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212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2898,3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56,4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– 121840,9 тыс. руб.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665,9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2480,9 тыс. руб.</w:t>
              <w:tab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94,1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методической,         </w:t>
              <w:br/>
              <w:t>методологической,</w:t>
              <w:br/>
              <w:t xml:space="preserve">информационной, хозяйственно-эксплуатационной, бухгалтерской, финансово-экономической помощи  работникам образования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    содержание</w:t>
              <w:br/>
              <w:t xml:space="preserve">методической, бухгалтерской, хозяйственно-эксплуа-       </w:t>
              <w:br/>
              <w:t xml:space="preserve">тационной служб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878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975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9975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8686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9216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9649,5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8739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8739,0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8739,0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0862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12280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0862,4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10087,9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10087,9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10087,9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64118,7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 267304,9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 -  26639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 -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 –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од -  251472,6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од -  251472,6 тыс. руб.</w:t>
            </w:r>
          </w:p>
        </w:tc>
      </w:tr>
      <w:tr>
        <w:trPr>
          <w:trHeight w:val="209" w:hRule="atLeast"/>
          <w:cantSplit w:val="true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055180,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"Организация отдыха, оздоровления и занятости несо</w:t>
      </w:r>
      <w:r>
        <w:rPr/>
        <w:t>вершеннолетних в дни школьных каникул в  Куменском районе»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467"/>
        <w:gridCol w:w="3889"/>
        <w:gridCol w:w="708"/>
        <w:gridCol w:w="1134"/>
      </w:tblGrid>
      <w:tr>
        <w:trPr>
          <w:tblHeader w:val="true"/>
          <w:trHeight w:val="5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</w:tr>
      <w:tr>
        <w:trPr>
          <w:tblHeader w:val="true"/>
          <w:trHeight w:val="1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функционирования летних оздоровительных лагере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орудованием оздорови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</w:tr>
      <w:tr>
        <w:trPr>
          <w:trHeight w:val="10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деятельности оздоровительных учреждений 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</w:tr>
      <w:tr>
        <w:trPr>
          <w:trHeight w:val="1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еминарах, курсах повышения квалификации для организаторов детского отдыха, методическое сопровождение деятельности оздорови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, МКУ центр «ИМ и БО ОО Куменского район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</w:tc>
      </w:tr>
      <w:tr>
        <w:trPr>
          <w:trHeight w:val="9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оспитательных программ, направленных на укрепление здоровья, развитие интересов и способностей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МБУ «Спортивная школа пгт Кумены», МКУ центр «ИМ и БО ОО Куменского район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дицинских осмотров детей и подростков, работников оздорови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>
          <w:trHeight w:val="9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для руководителей и сотрудников оздоровительных учреждений семинаров по профилактике инфекционных, не инфекционных заболеваний и отравл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2-х разового питания школьников в лагерях дневного пребывания детей, всего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в период каникул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и обеспечение содействия в трудоустройстве детей и подростков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спортивных мероприятий для детей и подростков, межлагерных и внутрилагерных спортивных мероприятий в период оздоровительной кампании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5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матических мероприятий в лагерях дневного пребывания дете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10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кскурсий для воспитанников лагерей дневного пребывания на базе образовательных учрежд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5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кружков и секций в летний период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  <w:tr>
        <w:trPr>
          <w:trHeight w:val="9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организации временной занятости несовершеннолетних граждан в возрасте от 14 до 18 лет в летнее каникулярное врем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О администрации Кумен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июнь-август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в рамках подпрограммы «Капитальный ремонт му</w:t>
      </w:r>
      <w:r>
        <w:rPr/>
        <w:t>ниципальных образовательных учреждений Куменского района»</w:t>
      </w:r>
    </w:p>
    <w:tbl>
      <w:tblPr>
        <w:tblW w:w="1023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495"/>
        <w:gridCol w:w="2039"/>
        <w:gridCol w:w="816"/>
        <w:gridCol w:w="680"/>
        <w:gridCol w:w="679"/>
        <w:gridCol w:w="680"/>
        <w:gridCol w:w="680"/>
        <w:gridCol w:w="680"/>
        <w:gridCol w:w="679"/>
        <w:gridCol w:w="680"/>
        <w:gridCol w:w="681"/>
      </w:tblGrid>
      <w:tr>
        <w:trPr>
          <w:trHeight w:val="466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-ный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 программные мероприятия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23-2030 годах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</w:tr>
      <w:tr>
        <w:trPr>
          <w:trHeight w:val="1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1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г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образования администрации Куменского района,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ых образовательных учреждений Куме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ОУ СОШ п. Речной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Колокольчик» пгт Кумены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Сказка» пгт Нижнеики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МКДОУ д/с «Березка» пгт Кумен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Тополек» п Краснооктябрьск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КДОУ д/с «Звоночек» п Вичевщ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8"/>
        <w:gridCol w:w="3417"/>
        <w:gridCol w:w="21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суждении взаимодействия с другими социальными институтами по реализации воспитательной рабо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их совещаниях, мероприятиях, проводимых муниципальными общественными детскими и юношескими организация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заседаниях родительских комитетов, советов как общешкольных, так и классных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группы рис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обучающихся класса (параллели) по реализации проектов и программ детских и молодежных организац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Рабочей программы по воспитан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</w:tbl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сновные меры правового регулирования в сфере реализации муниципальной программы»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для разработки и утверждения дополнительных нормативных правовых актов будет обусловлена: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федер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регион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законодательства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5. «Ресурсное обеспечение муниципальной программы»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 реализацию мероприятий подпрограммы направляются средства бюджетов различных уровн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бщий объем финансирования муниципальной программы «Развитие образования Куменского района» составляет 2062818,8 тыс. рубл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ализации программы 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916"/>
        <w:gridCol w:w="1697"/>
        <w:gridCol w:w="1248"/>
        <w:gridCol w:w="1252"/>
        <w:gridCol w:w="1253"/>
        <w:gridCol w:w="1253"/>
        <w:gridCol w:w="1117"/>
        <w:gridCol w:w="1117"/>
        <w:gridCol w:w="1117"/>
        <w:gridCol w:w="111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татус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сточники финансирования</w:t>
            </w:r>
          </w:p>
        </w:tc>
        <w:tc>
          <w:tcPr>
            <w:tcW w:w="9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Оценка расход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тыс. рублей)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3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4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5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6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7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8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29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30г.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униципальная программа "Развитие образования Куменского района"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6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рганизация бесплатного горячего питания оь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2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98,2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0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0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944,5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21,7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2,0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"Обеспечение выплат ежемесячного денежного вознаграждения за классное руководство педагогическим работникам муниципа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49,6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общеобразовательном учреждении основная общеобразовательная школа д. Большой Перелаз Куменского района Киров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ализация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-научной и технологической направленности "Точка роста" (муниципального общеобразовательного учреждения основная общеобразовательная школа д.Большой Перелаз Куменского района Кировской области и муниципального общеобразовательного учреждения основная общеобразовательная школа с.Березник Куменского района Кировской област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ные внебюджет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238" w:gutter="0" w:header="0" w:top="851" w:footer="0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 на реализацию муниципальной программы за счет средств местного бюджет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418"/>
        <w:gridCol w:w="1842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  муниципальной программы, подпрограммы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ведомственной программы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тветственный   </w:t>
              <w:br/>
              <w:t xml:space="preserve">исполнитель,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(тыс. рублей)</w:t>
            </w:r>
          </w:p>
        </w:tc>
      </w:tr>
      <w:tr>
        <w:trPr>
          <w:trHeight w:val="18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 образования Кумен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0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3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</w:tr>
      <w:tr>
        <w:trPr>
          <w:trHeight w:val="16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0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3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6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Организация отдыха, оздоровления и занятости несовершеннолетних в дни школьных каникул в Куменском райо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</w:tr>
      <w:tr>
        <w:trPr>
          <w:trHeight w:val="1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«Капитальный ремонт муниципальных образовательных учреждений Кумен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системы образования Кумен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5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7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9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деятельности советников директора по взаимодействию с детскими общественными объединениями в муниципальных организация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255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ализации программы 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853" w:type="dxa"/>
        <w:jc w:val="left"/>
        <w:tblInd w:w="-9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1"/>
        <w:gridCol w:w="1701"/>
        <w:gridCol w:w="1418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83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сточники    финансирования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ценка расходов       </w:t>
              <w:br/>
              <w:t xml:space="preserve">   (тыс. рублей)</w:t>
            </w:r>
          </w:p>
        </w:tc>
      </w:tr>
      <w:tr>
        <w:trPr>
          <w:trHeight w:val="32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30</w:t>
            </w:r>
          </w:p>
        </w:tc>
      </w:tr>
      <w:tr>
        <w:trPr>
          <w:trHeight w:val="220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образования Куменск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5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82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73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2408,3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51,3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81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02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80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9047,2</w:t>
            </w:r>
          </w:p>
        </w:tc>
      </w:tr>
      <w:tr>
        <w:trPr>
          <w:trHeight w:val="15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0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3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509,8</w:t>
            </w:r>
          </w:p>
        </w:tc>
      </w:tr>
      <w:tr>
        <w:trPr>
          <w:trHeight w:val="58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Организация отдыха, оздоровления и занятости несовершеннолетних в дни школьных каникул в Кум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1,0</w:t>
            </w:r>
          </w:p>
        </w:tc>
      </w:tr>
      <w:tr>
        <w:trPr>
          <w:trHeight w:val="58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58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7,4</w:t>
            </w:r>
          </w:p>
        </w:tc>
      </w:tr>
      <w:tr>
        <w:trPr>
          <w:trHeight w:val="31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3,6</w:t>
            </w:r>
          </w:p>
        </w:tc>
      </w:tr>
      <w:tr>
        <w:trPr>
          <w:trHeight w:val="421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«Развитие системы образования Куменск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4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7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6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1472,6</w:t>
            </w:r>
          </w:p>
        </w:tc>
      </w:tr>
      <w:tr>
        <w:trPr>
          <w:trHeight w:val="902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01,6</w:t>
            </w:r>
          </w:p>
        </w:tc>
      </w:tr>
      <w:tr>
        <w:trPr>
          <w:trHeight w:val="451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78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9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77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697,3</w:t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5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7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9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173,7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деятельности советников директора по взаимодействию с детскими общественными объединениями в муниципальных организац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4,7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9,7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,5</w:t>
            </w:r>
          </w:p>
        </w:tc>
      </w:tr>
      <w:tr>
        <w:trPr>
          <w:trHeight w:val="7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before="0" w:after="0"/>
        <w:ind w:left="0" w:hanging="0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муниципальной программы и описание мер управления риск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ыми внешними факторами, которые могут повлиять на реализацию под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финансир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ми по минимизации негативного влияния внешних факторов могут бы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влечение в установленном порядке дополнительных источников финанс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ятие соответствующих муниципальных правовых актов при изменении законодательства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0" w:top="1134" w:footer="0" w:bottom="0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Управление образования администрации Куменского района в установленном порядке проводит мониторинг хода выполнения программы, эффективности использования финансовых средств. В случае несоответствия результатов выполнения программы ответственный исполнитель готовит и вносит в установленном порядке предложения по корректировке программы или о досрочном прекращении ее реализаци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1">
    <w:name w:val="Название Знак1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Подзаголовок Знак1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ascii="Calibri" w:hAnsi="Calibri" w:eastAsia="Times New Roman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cs="Calibri"/>
      <w:sz w:val="28"/>
      <w:szCs w:val="28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20" w:hanging="220"/>
    </w:pPr>
    <w:rPr>
      <w:rFonts w:eastAsia="Times New Roman" w:cs="Times New Roma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eastAsia="Times New Roman"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SimSun;宋体" w:cs="Arial"/>
      <w:kern w:val="2"/>
      <w:sz w:val="24"/>
      <w:szCs w:val="24"/>
      <w:lang w:val="en-US" w:eastAsia="zh-CN" w:bidi="hi-IN"/>
    </w:rPr>
  </w:style>
  <w:style w:type="paragraph" w:styleId="13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75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Style27">
    <w:name w:val="Содержимое врезки"/>
    <w:basedOn w:val="Normal"/>
    <w:qFormat/>
    <w:pPr>
      <w:suppressAutoHyphens w:val="true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37:00Z</dcterms:created>
  <dc:creator>Zav</dc:creator>
  <dc:description/>
  <dc:language>en-US</dc:language>
  <cp:lastModifiedBy>Пользователь</cp:lastModifiedBy>
  <cp:lastPrinted>2023-01-20T14:37:00Z</cp:lastPrinted>
  <dcterms:modified xsi:type="dcterms:W3CDTF">2023-01-20T11:37:00Z</dcterms:modified>
  <cp:revision>2</cp:revision>
  <dc:subject/>
  <dc:title/>
</cp:coreProperties>
</file>