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Организация отдыха, оздоровления и занятости несовершеннолетних в дни школьных каникул в  Куменском районе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  <w:bookmarkStart w:id="0" w:name="Par1005"/>
      <w:bookmarkStart w:id="1" w:name="Par1005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рганизация отдыха, оздоровления и занятости несовершеннолетних в дни школьных каникул в  Куменском районе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93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           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одпрограмм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тельные организации Кум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спортивная школа пгт Кумены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отдыха, укрепления здоровья, личностного развития и занятости несовершеннолетних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ункционирования лагерей дневного пребывания детей;</w:t>
            </w:r>
          </w:p>
          <w:p>
            <w:pPr>
              <w:pStyle w:val="Normal"/>
              <w:spacing w:before="28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ых условий для отдыха, оздоровления и занятости несовершеннолетних в период проведения оздоровительной кампании;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и  трудоустройства детей и подростков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показатели      эффективности</w:t>
              <w:br/>
              <w:t xml:space="preserve">реализации подпрограммы     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хват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 (%)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трудоустроенных подростков (человек)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подпрограммы                                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ассчитана на 2023-2030 годы без подразделения на этапы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ассигнований    подпрограммы                                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бюджет финансирования  5596,9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599,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2997,7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65,5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9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67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13,2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82,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31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13,2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282,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31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одпрограммы                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2030 года должны быть достигнуты следующие показате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жегодное увеличение количества обучающихся школ в возрасте от 14 до 18 лет, трудоустроенных в летнее время увеличится возраста, до 40 человек.</w:t>
            </w:r>
          </w:p>
        </w:tc>
      </w:tr>
    </w:tbl>
    <w:p>
      <w:pPr>
        <w:pStyle w:val="Style16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Style16"/>
        <w:spacing w:lineRule="atLeast" w:line="31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«Общая характеристика сферы реализации подпрограммы, в том числе формулировки основных проблем в указанной сфере и прогноз ее развития»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, занятости детей и подростков является неотъемлемой частью социальной политики государства. Благодаря комплексу мер, проводимых для организации отдыха и занятости детей и подростков удается сохранить охват детей  и подростков, занятых организационными формами досуга.</w:t>
      </w:r>
    </w:p>
    <w:p>
      <w:pPr>
        <w:pStyle w:val="Style16"/>
        <w:spacing w:lineRule="atLeast" w:line="312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В  муниципальном образовании Куменский муниципальный район отдых детей организуется во весь каникулярный период: в зимние, весенние и осенние  каникулы продолжительность смен составляет 5 дней. В лагерях дневного пребывания в летний период  продолжительность работы в одну смену- 18 рабочих дней, организовано 2-х разовое горячее питание.</w:t>
      </w:r>
    </w:p>
    <w:p>
      <w:pPr>
        <w:pStyle w:val="Style16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>         </w:t>
      </w:r>
      <w:r>
        <w:rPr>
          <w:sz w:val="28"/>
          <w:szCs w:val="28"/>
        </w:rPr>
        <w:t xml:space="preserve">Объективные условия,  влияющие на необходимость организации летнего отдыха, оздоровления и занятости детей и подростков Куменского района: продолжающийся рост количества детей, нуждающихся в особой поддержке государства. Ежегодно регистрируются 2-3 преступления, совершенные обучающимися образовательных учреждений. Кроме того в летний период прослеживается рост правонарушений и преступлений, так как часть подростков «группы риска»  не удается вовлечь в организованный досуг. Разработка Подпрограммы обуславливается необходимостью выработки новых подходов в вопросах противодействия преступности и совершенствования организации профилактической работы.       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еобходимо в летний период привлечь к организованным формам отдыха и занятости как можно больше подростков «группы риска», проживающих в районе и нуждающихся в поддержке со стороны государства, органов местного  самоуправления. В этих условиях требуется принять за основу  принцип  адресного подхода к организации летнего отдыха и занятости детей и подростков.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затруднения вызывает организация отдыха, оздоровления детей старше 14 лет.  В этом возрасте подростки стремятся к заработку, что подтверждает значимость временного трудоустройства в свободное от учебы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. «Приоритеты политики органов местного самоуправления в  соответствующей сфере социально-экономического развития, цели, задачи, целевые показатели эффективности реализации  подпрограммы, описание ожидаемых конечных результатов подпрограммы, сроков и этапов реализации под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копленный опыт решения вопросов по улучшению организации отдыха, оздоровления, занятости детей и подростков, результаты анализа проводимых мероприятий, наличие проблем, а также социально-экономическая ситуация в районе подтверждают целесообразность и необходимость продолжения этой работы.  Последовательное осуществление мер по улучшению развития системы отдыха, оздоровления и занятости позволит максимально обеспечить право каждого ребенка на полноценный отдых, оздоровление, занятость особенно в период каникул.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организации летнего отдыха, оздоровления, занятости детей и подростков остается в числе наиболее острых социальных проблем и требует решения программными методами. Это позволит укрепить здоровье детей и подростков, подготовить их к учебному году, снизить количество безнадзорности и правонарушений несовершеннолетних, организовать их досуг. Кроме того, большое значение придается реализации воспитательных задач подрастающего поколения. Разнообразие форм отдыха, профильной,  спортивной занятости, продолжение конкурсных мероприятий позволит наполнить содержанием отдых детей, подростков и молодежи.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зменения в федеральном законодательстве определили новые условия организации детского отдыха и оздоровления.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12.2009 № 326-ФЗ «О внесении изменений в статьи 5 и 12 Федерального закона «Об основных гарантиях прав ребенка в Российской Федерации» и статьи 26.3. 26.11 Федерального закона «Об общих принципах организации законодательных  (представительных) и исполнительных органов государственной власти субъектов Российской Федерации» организация и обеспечение отдыха и оздоровления детей отнесены с 01 января 2010 года к полномочиям субъектов Российской Федерации и органов местного самоуправления. 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ами государственной власти субъектов Российской Федерации, органами местного самоуправления оздоровительной кампании детей обеспечивает детям гарантии соблюдения права  на отдых и оздоровление, защита которого закреплена  Федеральным законом от 24.07.1998 № 124-ФЗ «Об основных гарантиях прав ребенка в Российской Федерации».</w:t>
      </w:r>
    </w:p>
    <w:p>
      <w:pPr>
        <w:pStyle w:val="Style16"/>
        <w:spacing w:lineRule="atLeast" w:line="312"/>
        <w:ind w:firstLine="708"/>
        <w:jc w:val="both"/>
        <w:rPr/>
      </w:pPr>
      <w:r>
        <w:rPr>
          <w:sz w:val="28"/>
          <w:szCs w:val="28"/>
        </w:rPr>
        <w:t>2.2. Основная 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- создание условий для полноценного отдыха, укрепления здоровья, личностного развития и занятости несовершеннолетних, профилактика и предупреждение правонарушений среди несовершеннолетних.</w:t>
      </w:r>
    </w:p>
    <w:p>
      <w:pPr>
        <w:pStyle w:val="Style16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Для реализации цели целевой программы определены задачи, которые охватывают все направления в части организации и проведения детской оздоровительной кампании:</w:t>
      </w:r>
    </w:p>
    <w:p>
      <w:pPr>
        <w:pStyle w:val="Normal"/>
        <w:numPr>
          <w:ilvl w:val="0"/>
          <w:numId w:val="1"/>
        </w:numPr>
        <w:spacing w:lineRule="atLeast" w:line="312" w:before="28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лагерей дневного пребывания;</w:t>
      </w:r>
    </w:p>
    <w:p>
      <w:pPr>
        <w:pStyle w:val="Normal"/>
        <w:numPr>
          <w:ilvl w:val="0"/>
          <w:numId w:val="1"/>
        </w:numPr>
        <w:spacing w:lineRule="atLeast" w:line="312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содействия в трудоустройстве детей и подростков;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ых условий для отдыха, оздоровления и занятости несовершеннолетних в период проведения оздоровительной кампании.</w:t>
      </w:r>
    </w:p>
    <w:p>
      <w:pPr>
        <w:pStyle w:val="Style16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остижение цели и выполнение задач будет осуществляться через реализацию плана мероприятий Подпрограммы. </w:t>
      </w:r>
    </w:p>
    <w:p>
      <w:pPr>
        <w:pStyle w:val="Style16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ыполнение программных мероприятий будет способствовать:</w:t>
      </w:r>
    </w:p>
    <w:p>
      <w:pPr>
        <w:pStyle w:val="Normal"/>
        <w:numPr>
          <w:ilvl w:val="0"/>
          <w:numId w:val="2"/>
        </w:numPr>
        <w:spacing w:lineRule="atLeast" w:line="312" w:before="28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ю к организованным формам отдыха, оздоровления и занятости детей и подростков, в том числе несовершеннолетних, находящихся в трудной жизненной ситуации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ю здоровья подрастающего поколения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ю степени асоциального поведения детей и подростков,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уровня детской преступности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числа случаев детского и подросткового травматизма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 эффективности временной занятости детей и подростков, трудоустройство на временные рабочие места в течение летнего каникулярного периода;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приоритета здорового образа жизни человека, его нравственных ориентиров средствами физической культуры, спорта и туризма;</w:t>
      </w:r>
    </w:p>
    <w:p>
      <w:pPr>
        <w:pStyle w:val="Style16"/>
        <w:spacing w:lineRule="atLeast" w:line="312"/>
        <w:jc w:val="both"/>
        <w:rPr/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 xml:space="preserve">Решение указанных целей и задач будет осуществляться в период с 2023 по 2030 годы. </w:t>
      </w:r>
    </w:p>
    <w:p>
      <w:pPr>
        <w:pStyle w:val="Style16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ведения о целевых показателях эффектив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0" w:type="dxa"/>
        <w:jc w:val="left"/>
        <w:tblInd w:w="-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5"/>
        <w:gridCol w:w="2051"/>
        <w:gridCol w:w="615"/>
        <w:gridCol w:w="66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5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  подпрограммы,   </w:t>
              <w:br/>
              <w:t xml:space="preserve"> наименование  </w:t>
              <w:br/>
              <w:t xml:space="preserve"> 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7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rHeight w:val="19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г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ция отдыха, оздоровления и занятости несовершеннолетних в дни школьных каникул в  Куменском районе на 2021 -2030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1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школьного возраста, получивших услугу отдыха и оздоровления в оздоровительных учреждениях с дневным пребыванием детей, к общему числу детей школьного возрас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подростк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лучения данных по целевым показателям являются: годовой отчет о выполнении Плана мероприятий («дорожная карта»), данные годовых и статистических отч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Описание ожидаемых конечных результатов подпрограммы» раздела 2 подпрограммы «Организация отдыха, оздоровления и занятости несовершеннолетних в дни школьных каникул в Куменском районе на 2021-2030 годы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е увеличение количества обучающихся школ в возрасте от 14 до 18 лет, трудоустроенных в летнее время увеличится, до 40 человек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Обобщенная характеристика мероприятий подпрограммы».</w:t>
      </w:r>
    </w:p>
    <w:p>
      <w:pPr>
        <w:pStyle w:val="Style16"/>
        <w:spacing w:lineRule="atLeast" w:line="3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tLeast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Подпрограмма содержит конкретные мероприятия, указаны  сроки,  исполнители. Для координации действий, повышения эффективности межведомственного взаимодействия и социального партнерства исполнителем подпрограммы планируется проведение ежегодных совещаний, практических семинаров, организационно-методических мероприятий по вопросам взаимодействия и улучшения организации отдыха, оздоровления, занятости детей и подростков </w:t>
      </w:r>
    </w:p>
    <w:p>
      <w:pPr>
        <w:pStyle w:val="Style16"/>
        <w:spacing w:lineRule="atLeast" w:line="312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212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940"/>
        <w:gridCol w:w="2852"/>
        <w:gridCol w:w="1568"/>
        <w:gridCol w:w="10"/>
        <w:gridCol w:w="1040"/>
        <w:gridCol w:w="1060"/>
        <w:gridCol w:w="1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функционирования летних оздоровительных лагере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рудованием оздорови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деятельности оздовительных учреждений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, курсах повышения квалификации для организаторов детского отдыха, методическое сопровождение деятельности оздорови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, МКУ центр «ИМ и БО ОО Куменского района»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оспитательных программ, направленных на укрепление здоровья, развитие интересов и способносте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МБУ «Спортивная школа пгт Кумены», МКУ центр «ИМ и БО ОО Куменского района»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дицинских осмотров детей и подростков, работников оздорови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для руководителей и сотрудников оздоровительных учреждений семинаров по профилактике инфекционных, не инфекционных заболеваний и отравл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2-х разового питания школьников в лагерях дневного пребывания детей, всего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образовательные организ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период каникул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и обеспечение содействия в трудоустройстве детей и подростков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портивных мероприятий для детей и подростков, межлагерных и внутрилагерных спортивных мероприятий в период оздоровительной кампан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мероприятий в лагерях дневного пребывания дет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для воспитанников лагерей дневного пребывания на базе образова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кружков и секций в летний перио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рганизации временной занятости несовершеннолетних граждан в возрасте от 14 до 18 лет в летнее каникулярное врем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312"/>
        <w:ind w:firstLine="708"/>
        <w:jc w:val="both"/>
        <w:rPr/>
      </w:pPr>
      <w:r>
        <w:rPr>
          <w:b/>
          <w:sz w:val="28"/>
          <w:szCs w:val="28"/>
        </w:rPr>
        <w:t>4. «Основные меры правового регулирования в сфере реализации подпрограммы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ветственный исполнитель и соисполнители Подпрограммы планирует разрабатывать нормативные правовые акты Куменского района,  вносить  изменения в  нормативные правовые акты Куменского района  в сфере организации отдыха, оздоровления и занятости подростков в возрасте 14-18 лет. При изменении действующего законодательства, на основании которого разработана Подпрограмма, а также в случаях сокращения или увеличения финансирования Подпрограммы, ответственный исполнитель Подпрограммы в установленном порядке вносит предложения по корректировке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312"/>
        <w:ind w:firstLine="708"/>
        <w:rPr/>
      </w:pPr>
      <w:r>
        <w:rPr>
          <w:rStyle w:val="StrongEmphasis"/>
          <w:sz w:val="28"/>
          <w:szCs w:val="28"/>
        </w:rPr>
        <w:t>5.  «Ресурсное обеспечение подпрограммы»</w:t>
      </w:r>
    </w:p>
    <w:p>
      <w:pPr>
        <w:pStyle w:val="Style16"/>
        <w:tabs>
          <w:tab w:val="clear" w:pos="708"/>
          <w:tab w:val="left" w:pos="5220" w:leader="none"/>
        </w:tabs>
        <w:spacing w:lineRule="atLeast" w:line="312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5220" w:leader="none"/>
        </w:tabs>
        <w:spacing w:lineRule="atLeast" w:line="312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Общий объём финансирования Подпрограммы в 2023-2030 годах составит 5596,9 тыс.руб.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на основе межотраслевого взаимодействия, в соответствии с перечнем основных мероприятий по реализации поставленных задач, в установленные сроки. Реализация мероприятий будет осуществляться за счет средств районного бюджета и  субсидии из областного бюджета на оплату стоимости питания для детей в оздоровительных учреждениях с дневным пребыванием.</w:t>
      </w:r>
    </w:p>
    <w:p>
      <w:pPr>
        <w:pStyle w:val="Style16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 подпрограммы</w:t>
      </w:r>
    </w:p>
    <w:p>
      <w:pPr>
        <w:pStyle w:val="ConsPlusNonformat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80"/>
        <w:gridCol w:w="1980"/>
        <w:gridCol w:w="66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  вание   муниципальной программы, подпрограммы,   </w:t>
              <w:br/>
              <w:t>ведомствен-</w:t>
              <w:br/>
              <w:t xml:space="preserve">ной 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5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г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отдыха, оздоровления и занятости несовершеннолетних в дни школьных каникул в  Куменском районе на 2017-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ConsPlusNonformat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865"/>
        <w:gridCol w:w="1314"/>
        <w:gridCol w:w="714"/>
        <w:gridCol w:w="643"/>
        <w:gridCol w:w="679"/>
        <w:gridCol w:w="714"/>
        <w:gridCol w:w="721"/>
        <w:gridCol w:w="572"/>
        <w:gridCol w:w="717"/>
        <w:gridCol w:w="709"/>
      </w:tblGrid>
      <w:tr>
        <w:trPr>
          <w:trHeight w:val="8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- </w:t>
              <w:br/>
              <w:t xml:space="preserve">ние   муниципаль-ной программы, </w:t>
              <w:br/>
              <w:t>подпрограм-</w:t>
              <w:br/>
              <w:t xml:space="preserve">мы,         </w:t>
              <w:br/>
              <w:t>ведомствен-</w:t>
              <w:br/>
              <w:t xml:space="preserve">ной </w:t>
              <w:br/>
              <w:t xml:space="preserve">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финансирования</w:t>
            </w:r>
          </w:p>
        </w:tc>
        <w:tc>
          <w:tcPr>
            <w:tcW w:w="5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расходов       </w:t>
              <w:br/>
              <w:t xml:space="preserve">       (тыс. рублей)</w:t>
            </w:r>
          </w:p>
        </w:tc>
      </w:tr>
      <w:tr>
        <w:trPr>
          <w:trHeight w:val="69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0</w:t>
            </w:r>
          </w:p>
        </w:tc>
      </w:tr>
      <w:tr>
        <w:trPr>
          <w:trHeight w:val="22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 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</w:p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отдыха, оздоровления и занятости несовершеннолетних в дни школьных каникул в  Куменском районе на 2017-2020 годы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1,0</w:t>
            </w:r>
          </w:p>
        </w:tc>
      </w:tr>
      <w:tr>
        <w:trPr>
          <w:trHeight w:val="47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7,4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3,6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подпрограммы и описание мер управления рисками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уменского района в установленном порядке проводит мониторинг хода выполнения подпрограммы,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одпрограммы показателям эффективности, предусмотренным подпрограммой, ответственный исполнитель подпрограммы готовит и вносит в установленном порядке предложения о корректировке подпрограммы либо о досрочном прекращении ее реал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6:00Z</dcterms:created>
  <dc:creator>Microsoft Office</dc:creator>
  <dc:description/>
  <cp:keywords/>
  <dc:language>en-US</dc:language>
  <cp:lastModifiedBy>User</cp:lastModifiedBy>
  <cp:lastPrinted>2023-01-17T10:00:00Z</cp:lastPrinted>
  <dcterms:modified xsi:type="dcterms:W3CDTF">2023-01-17T07:02:00Z</dcterms:modified>
  <cp:revision>19</cp:revision>
  <dc:subject/>
  <dc:title>Подпрограмма</dc:title>
</cp:coreProperties>
</file>