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менского района </w:t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от   14.03.2025 № 107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ТИВНЫЙ РЕГЛАМЕН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оставления муниципальной услуги </w:t>
      </w:r>
    </w:p>
    <w:p>
      <w:pPr>
        <w:pStyle w:val="Normal"/>
        <w:jc w:val="center"/>
        <w:rPr/>
      </w:pPr>
      <w:r>
        <w:rPr>
          <w:sz w:val="28"/>
          <w:szCs w:val="28"/>
        </w:rPr>
        <w:t>«Предоставление информации об объектах культурного наследия местного (муниципального) значения, находящихся на территории Куменского района Кировской области и включенных в единый государственный реестр объектов культурного наследия (памятников истории и культуры) народов Российской Федераци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1. Административный регламент предоставления муниципальной услуги «Предоставление информации об объектах культурного наследия местного (муниципального) значения, находящихся на территории Куменского района Кировской области и включенных в единый государственный реестр объектов культурного наследия (памятников истории и культуры) народов Российской Федерации» (далее – муниципальная услуга) устанавливает порядок предоставления муниципальной услуги и стандарт предоставления муниципальной услуг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1.2. В настоящем регламенте (далее – регламент, административный регламент) объекты культурного наследия (памятники истории и культуры) народов Российской Федерации далее именуются объектами культурного наслед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Заявителем может быть любое физическое или юридическое лиц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Информация о муниципальной услуге внесена в реестр муниципальных услуг, оказываемых на территории муниципального образования Куменский муниципальный район, утвержденный постановлением администрации Куменского района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Стандарт предоставления государственной услуги</w:t>
      </w:r>
    </w:p>
    <w:p>
      <w:pPr>
        <w:pStyle w:val="ConsPlusNormal"/>
        <w:widowControl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Наименование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Предоставление информации об объектах культурного наследия регионального или местного (муниципального) значения, находящихся на территории Куменского района Кировской области и включенных в единый государственный реестр объектов культурного наследия (памятников истории и культуры) народов Российской Федераци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Муниципальную услугу предоставляет отдел по делам молодежи и культуры управления социальной работы администрации Куменского района Кировской област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Адрес: Кировская область, пгт Кумены, ул. Кирова, д. 11, 613400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График работы*:</w:t>
      </w:r>
    </w:p>
    <w:p>
      <w:pPr>
        <w:pStyle w:val="Normal"/>
        <w:ind w:firstLine="708"/>
        <w:rPr/>
      </w:pPr>
      <w:r>
        <w:rPr>
          <w:sz w:val="28"/>
          <w:szCs w:val="28"/>
        </w:rPr>
        <w:t>понедельник, вторник, среда, четверг, пятница: с 07-45 до 17-00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перерыв на обед: с 11-45 до 13-00;</w:t>
      </w:r>
    </w:p>
    <w:p>
      <w:pPr>
        <w:pStyle w:val="Normal"/>
        <w:ind w:firstLine="540"/>
        <w:rPr/>
      </w:pPr>
      <w:r>
        <w:rPr>
          <w:sz w:val="28"/>
          <w:szCs w:val="28"/>
        </w:rPr>
        <w:t>Контактные телефоны: (83343) 2-16-68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едоставлении муниципальной услуги могут участвов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  <w:shd w:fill="FFFFFF" w:val="clear"/>
        </w:rPr>
        <w:t>Управление государственной охраны объектов культурного наследия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Кировской области</w:t>
      </w:r>
      <w:r>
        <w:rPr>
          <w:sz w:val="28"/>
          <w:szCs w:val="28"/>
        </w:rPr>
        <w:t xml:space="preserve"> в электронной форме путем допуска заявителя к информации об объектах культурного наследия, размещенной по адресу:  </w:t>
      </w:r>
      <w:hyperlink r:id="rId2">
        <w:r>
          <w:rPr>
            <w:rStyle w:val="InternetLink"/>
            <w:sz w:val="28"/>
            <w:szCs w:val="28"/>
          </w:rPr>
          <w:t>https://okn.kirovreg.ru/cultural-heritage/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3. Предоставление муниципальной услуги осуществляется в соответствии с  нижеперечисленными нормативно-правовыми актам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й закон от 25.06.2002 № 73-ФЗ «Об объектах культурного наследия (памятниках истории и культуры) народов Российской Федерации» (далее – Федеральный закон № 73-ФЗ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м законом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ешение управления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rStyle w:val="StrongEmphasis"/>
          <w:b w:val="false"/>
          <w:sz w:val="28"/>
          <w:szCs w:val="28"/>
          <w:shd w:fill="FFFFFF" w:val="clear"/>
        </w:rPr>
        <w:t>государственной охраны объектов культурного наследия</w:t>
      </w:r>
      <w:r>
        <w:rPr>
          <w:b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  <w:shd w:fill="FFFFFF" w:val="clear"/>
        </w:rPr>
        <w:t>Кировской области от 21.12.2022 № 90 «Об утверждении Административного регламента предоставления государственной услуги «Выдача выписки из единого государственного реестра объектов культурного наследия (памятников истории и культуры) народов Российской Федерации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стоящим административным регламентом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4. Результатом предоставления муниципальной услуги является наличие у заявителя информации об объектах культурного наследия.</w:t>
      </w:r>
    </w:p>
    <w:p>
      <w:pPr>
        <w:pStyle w:val="ConsPlusNormal"/>
        <w:widowControl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Муниципальная услуга может быть предоставлена по выбору заявителя в любой из следующих форм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лектронной форме путем допуска заявителя к информации об объектах культурного наследия, размещенной по адресу:  </w:t>
      </w:r>
      <w:hyperlink r:id="rId3">
        <w:r>
          <w:rPr>
            <w:rStyle w:val="InternetLink"/>
            <w:sz w:val="28"/>
            <w:szCs w:val="28"/>
          </w:rPr>
          <w:t>https://okn.kirovreg.ru/cultural-heritage/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исьменной форме.</w:t>
      </w:r>
    </w:p>
    <w:p>
      <w:pPr>
        <w:pStyle w:val="ConsPlusNormal"/>
        <w:widowControl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Порядок информирования о порядке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1. Информация о порядке предоставления муниципальной услуги предоставля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тем размещения ее в сети Интернет по адресу: </w:t>
      </w:r>
      <w:hyperlink r:id="rId4">
        <w:r>
          <w:rPr>
            <w:rStyle w:val="InternetLink"/>
            <w:sz w:val="28"/>
            <w:szCs w:val="28"/>
          </w:rPr>
          <w:t>https://okn.kirovreg.ru/cultural-heritage/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устной или письменной форме на основании запросов любых физических или юридических лиц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5.2. Любое физическое или юридическое лицо может получить информацию о порядке предоставления муниципальной услуги: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ети Интернет по адресу: </w:t>
      </w:r>
      <w:hyperlink r:id="rId5">
        <w:r>
          <w:rPr>
            <w:rStyle w:val="InternetLink"/>
            <w:sz w:val="28"/>
            <w:szCs w:val="28"/>
          </w:rPr>
          <w:t>https://okn.kirovreg.ru/cultural-heritage/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письменной форме путем направления письменного запроса в адрес администрации Куменского района: 613400, Кировская область, пгт Кумены, ул. Кирова, д. 11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о телефонам администрации района: 2-18-81, 2-12-50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но при личном приеме работником администрации района, осуществляемом по месту нахождения администрации Куменского района: 613400, Кировская область, пгт Кумены, ул. Кирова, д. 11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3. Запрошенная физическим или юридическим лицом информация предоставляется указанным лицам в той форме, в которой осуществлен запрос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лектронной форме - путем отображения информации по адресу: </w:t>
      </w:r>
      <w:hyperlink r:id="rId6">
        <w:r>
          <w:rPr>
            <w:rStyle w:val="InternetLink"/>
            <w:sz w:val="28"/>
            <w:szCs w:val="28"/>
          </w:rPr>
          <w:t>https://okn.kirovreg.ru/cultural-heritage/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осуществлении письменного запроса – путем направления лицу, запросившему информацию, письменного ответа, подготовленного на официальном бланке администрации района или его заместителем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запросе по телефону - в форме устного ответа работника администрации района по телефон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при устном запросе в ходе личного приема работником администрации района – в форме устного ответ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5.4. Ответ на письменный запрос физического или юридического лица о порядке предоставления муниципальной услуги не дается, если указанный запрос не соответствует, хотя бы одному из следующих требований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ст запроса поддается прочтению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запросе указаны фамилия, имя, отчество физического лица или наименование юридического лица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запросе указан почтовый адрес, по которому должен быть направлен отве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6. Срок предоставления муниципальной услуги в письменной форме составляет 20 рабочих дне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7. Перечень документов, необходимых для предоставления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7.1. Для предоставления муниципальной услуги в электронной форме предоставления каких-либо документов не требуетс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2.7.2. </w:t>
      </w:r>
      <w:r>
        <w:rPr>
          <w:bCs/>
          <w:sz w:val="28"/>
          <w:szCs w:val="28"/>
        </w:rPr>
        <w:t xml:space="preserve">Для предоставления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 в письменной форме заявителю необходимо предоставить в администрацию района письменное заявление о предоставлении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 (далее – заявление)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8. Требования к заявлению и порядку его предоставления.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1. Заявление должно отвечать следующим требованиям: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ст заявления поддается прочтению;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указаны фамилия и инициалы заявителя – физического лица, полное или сокращенное наименование юридического лица;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указан почтовый адрес, по которому должна быть направлена информация об объекте культурного наследия;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явлении указан адрес (место нахождения) объекта культурного наследия, информация о котором запрашивается;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 подписано заявителем.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2. В заявлении могут быть указаны номера контактных телефонов заявителя.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3. Заявление может быть составлено по форме согласно приложению № 2 к регламенту.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4. В целях идентификации места нахождения объекта культурного наследия (в случае отсутствия адреса объекта культурного наследия или регистрации такого объекта по нескольким адресам) к заявлению могут быть приложены фотографические изображения объекта культурного наследия, иные документы.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5. Заявление подается по выбору заявителя любым из следующих способов:</w:t>
      </w:r>
    </w:p>
    <w:p>
      <w:pPr>
        <w:pStyle w:val="ConsPlusNormal"/>
        <w:widowControl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чтовым отправлением в адрес администрации района: 613400, Кировская область, пгт Кумены, ул. Кирова, д. 11;</w:t>
      </w:r>
    </w:p>
    <w:p>
      <w:pPr>
        <w:pStyle w:val="ConsPlusNormal"/>
        <w:widowControl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редством личного обращения и передачи заявления муниципальному служащему администрации района, в должностные обязанности которого в соответствии с его должностным регламентом входит прием и регистрация входящих документов администрации района (далее – лицо, ответственное за прием и регистрацию заявлени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9. Заявление заявителя о предоставлении муниципальной услуги регистрируется в течение двух рабочих дней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>2.10. Основанием для отказа в приеме заявления в случае, если оно предоставляется в администрацию района посредством личного обращения заявителя, является несоответствие заявления, хотя бы одному из требований, перечисленных в пункте 2.8.1 регламента.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2.11. Основаниями для отказа в предоставлении </w:t>
      </w:r>
      <w:r>
        <w:rPr>
          <w:sz w:val="28"/>
          <w:szCs w:val="28"/>
        </w:rPr>
        <w:t>муниципальной</w:t>
      </w:r>
      <w:r>
        <w:rPr>
          <w:bCs/>
          <w:sz w:val="28"/>
          <w:szCs w:val="28"/>
        </w:rPr>
        <w:t xml:space="preserve"> услуги являются:</w:t>
      </w:r>
    </w:p>
    <w:p>
      <w:pPr>
        <w:pStyle w:val="ConsPlusNormal"/>
        <w:widowControl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1. Объект недвижимого имущества, информация о котором запрошена, не является объектом культурного наследия, включенным в единый государственный реестр объектов культурного наследия, и (или) расположен вне границ территории Куменского района Кировской области.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1.2. Объект культурного наследия, информация о котором запрошена, включен в единый государственный реестр объектов культурного наследия в качестве объекта культурного наследия федерального значения.</w:t>
      </w:r>
    </w:p>
    <w:p>
      <w:pPr>
        <w:pStyle w:val="ConsPlusNormal"/>
        <w:widowControl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1.3. Заявление не отвечает хотя бы одному из требований, указанных в пункте </w:t>
      </w:r>
      <w:r>
        <w:rPr>
          <w:rFonts w:cs="Times New Roman" w:ascii="Times New Roman" w:hAnsi="Times New Roman"/>
          <w:bCs/>
          <w:sz w:val="28"/>
          <w:szCs w:val="28"/>
        </w:rPr>
        <w:t xml:space="preserve">2.8.1 </w:t>
      </w:r>
      <w:r>
        <w:rPr>
          <w:rFonts w:cs="Times New Roman" w:ascii="Times New Roman" w:hAnsi="Times New Roman"/>
          <w:sz w:val="28"/>
          <w:szCs w:val="28"/>
        </w:rPr>
        <w:t>регламента (только при предоставлении муниципальной услуги в письменной форме в случае, когда заявление предоставляется в администрацию почтовым отправлением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2. Муниципальная услуга предоставляется бесплат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3. Требования к информационным стендам, устанавливаемым в служебных кабинетах работников администрации района, участвующих в предоставлении муниципальной услуги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3.1. В служебном кабинете устанавливается информационный стен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3.2. На информационном стенде размещае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кст настоящего регламента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информация о месте нахождения администрации района, графике его работы, контактных телефонах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форма заявления о предоставлении муниципальной услуги согласно приложению № 1 к регламенту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блок-схема предоставления муниципальной услуги в электронной форме согласно приложению № 2 к регламенту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лок-схема предоставления муниципальной услуги в письменной форме согласно приложению № 3 к регламенту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4. Показатели доступности и качества муниципальной услуг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14.1. Показателями доступности муниципальной услуги являютс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мещение информации о порядке предоставления государственной услуги в сети Интернет по адресу: </w:t>
      </w:r>
      <w:hyperlink r:id="rId7">
        <w:r>
          <w:rPr>
            <w:rStyle w:val="InternetLink"/>
            <w:sz w:val="28"/>
            <w:szCs w:val="28"/>
          </w:rPr>
          <w:t>https://okn.kirovreg.ru/cultural-heritage/</w:t>
        </w:r>
      </w:hyperlink>
      <w:r>
        <w:rPr>
          <w:sz w:val="28"/>
          <w:szCs w:val="28"/>
        </w:rPr>
        <w:t>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наличие информационного стенда в служебном кабинете работников администрации района, участвующих в предоставлении муниципаль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4.2. Показателями качества государственной услуги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соблюдение установленного регламентом срока предоставления государственной услуг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остоверность и полнота предоставляемой информации об объектах культурного наследия.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 Требования к информации об объектах культурного наследия.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5.1. Информация о каждом объекте культурного наследия предоставляется в следующем объеме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сведения о наименовании объекта культурного наслед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) сведения об органе государственной власти, принявшем решение о включении объекта культурного наследия в единый государственный реестр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номер и дата принятия решения органа государственной власти о включении объекта культурного наследия в единый государственный реестр объектов культурного наслед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4) сведения о времени возникновения или дате создания объекта культурного наследия, дате основных изменений (перестроек) данного объекта и (или) дате связанного с ним исторического событ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сведения о местонахождении объекта культурного наслед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6) сведения о категории историко-культурного значения объекта культурного наслед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сведения о виде объекта культурного наслед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8) описание особенностей объекта культурного наследия, послуживших основаниями для включения его в единый государственный реестр объектов культурного наследия и подлежащих обязательному сохранению (предмет охраны)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9) описание границ территории объекта культурного наслед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) фотографическое изображение объекта культурного наслед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5.2. Фотографическое изображение объекта культурного наследия представляет собой одну цветную или черно-белую фотографию, на которой изображен внешний вид объекта культурного наслед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15.3. Фотографическое изображение объекта культурного наследия, предоставляемое в составе информации об объекте культурного наследия в письменной форме, имеет размер 10х15 с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5.4. В соответствии с пунктом 5 статьи 20 Федерального закона                              № 73-ФЗ фотографические изображения объектов археологического наследия, ансамблей и достопримечательных мест в составе информации об объектах культурного наследия не предоставляю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2.15.5. В случае отсутствия каких-либо сведений об объекте культурного наследия в информации о нем указывается соответствующая отметка. Например, в случае, если границы территории объекта культурного наследия не устанавливались (подпункт 9 пункта 2.15.1 регламента), указывается: «границы не установлены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.15.6. Информация об объектах культурного наследия, предоставляемая в письменной форме, готовится по форме согласно приложению № 5 к регламенту на листах формата А 4.</w:t>
      </w:r>
    </w:p>
    <w:p>
      <w:pPr>
        <w:pStyle w:val="ConsPlusNormal"/>
        <w:widowControl/>
        <w:spacing w:lineRule="auto" w:line="240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 Состав, последовательность и сроки выполнения административных процедур, требования к порядку их выполнения при предоставлении муниципальной услуги в электронной форме</w:t>
      </w:r>
    </w:p>
    <w:p>
      <w:pPr>
        <w:pStyle w:val="ConsPlusNormal"/>
        <w:widowControl/>
        <w:spacing w:lineRule="auto" w:line="24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Предоставление муниципальной услуги в электронной форме включает в себя следующие административные процедуры: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неограниченного доступа к информации об объектах культурного наследия, размещенной на сайте департамента;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овление информации об объектах культурного наследия, размещенной на сайте департамента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лок-схема предоставления муниципальной услуги в электронной форме содержится в приложении № 2 к регламент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3. Обеспечение неограниченного доступа к информации об объектах культурного наследия, размещенной на сайте департамента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3.1. Юридическим фактом – основанием совершения данного административного действия является размещение на сайте департамента информации об объектах культурного наследия местного (муниципального) знач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3.2. Неограниченный доступ к информации об объектах культурного наследия, размещенной на сайте департамента, обеспечивается путем исключения необходимости совершения заявителем (посетителем сайта) после входа на сайт каких-либо действий, не связанных с просмотром информации об объектах культурного наследия, например, регистрации в соответствующем разделе сайта.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бновление информации об объектах культурного наследия, размещенной на сайте департамента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1. Юридическими фактами – основаниями совершения данного действия являются: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действующих нормативных правовых актов, регулирующих правоотношения в области сохранения, использования, популяризации и государственной охраны объектов культурного наследия, в результате которых изменяется объем информации о таких объектах, обязательной для предоставления;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е информации об объектах культурного наследия (изменение категории историко-культурного значения объекта культурного наследия, его адреса, предмета охраны, границ его территории и т.п.);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ключение объекта (объектов) культурного наследия местного (муниципального) значения в единый государственный реестр объектов культурного наследия;</w:t>
      </w:r>
    </w:p>
    <w:p>
      <w:pPr>
        <w:pStyle w:val="ConsPlusNormal"/>
        <w:widowControl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ключение объекта (объектов) культурного наследия местного (муниципального) значения из единого государственного реестра объектов культурного наслед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2. Обновление информации осуществляет лицо (лица), назначаемое (назначаемые) приказом главы департамента (далее – ответственное лицо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4.3. Обновление информации осуществляется ответственным лицом путем изменения им информации об объектах культурного наследия, размещенной на сайте департамент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4.4. Максимальный срок обновления информации на сайте департамента – двадцать рабочих дней со дня наступления одного из юридических фактов, указанных в пункте 3.4.1 регламента.</w:t>
      </w:r>
    </w:p>
    <w:p>
      <w:pPr>
        <w:pStyle w:val="ConsPlusNormal"/>
        <w:widowControl/>
        <w:spacing w:lineRule="auto" w:line="24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Состав, последовательность и сроки выполнения административных процедур, требования к порядку их выполнения при предоставлении муниципальной услуги в письменной форме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1. Предоставление муниципальной услуги в письменной форме включает в себя следующие административные процедуры: </w:t>
      </w:r>
    </w:p>
    <w:p>
      <w:pPr>
        <w:pStyle w:val="ConsPlusNormal"/>
        <w:widowControl/>
        <w:spacing w:lineRule="auto" w:line="24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ием и регистрация заявления;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рассмотрение заявления;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одготовка информации об объекте культурного наследия;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правление информации об объекте культурного наследия заявителю;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тказ в предоставлении муниципальной услуги;</w:t>
      </w:r>
    </w:p>
    <w:p>
      <w:pPr>
        <w:pStyle w:val="ConsPlusNormal"/>
        <w:widowControl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правление заявителю уведомления об отказе в предоставлении муниципальной услуги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4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лок-схема предоставления муниципальной услуги в письменной форме содержится в приложении № 3 к регламент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 Прием и регистрация заявл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3.1. Юридическим фактом – основанием совершения данных административных действий является поступление в администрацию района заявления одним из способов, указанных в пункте 2.8.5 регламен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3.2. Лицо, ответственное за прием и регистрацию заявл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поступлении заявления в форме почтового отправления – получает заявление в организации почтовой связи или от представителя указанной организ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ри поступлении заявления посредством личного обращения заявителя – получает заявление непосредственно от заявителя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3.3. В случае поступления заявления посредством личного обращения заявителя лицо, ответственное за прием и регистрацию заявления, в присутствии заявителя рассматривает такое заявление на предмет его соответствия требованиям, указанным в пункте 2.8.1 регламента, и в случае установления несоответствия данным требованиям возвращает заявление заявител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3.4. В день поступления заявления в администрацию района лицо, ответственное за прием и регистрацию заявления, регистрирует заявление путем проставления на заявлении входящего номера и даты поступ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3.5.  Лицо, ответственное за прием и регистрацию заявления, передает зарегистрированное заявление начальнику отдела по делам молодежи и культуры в течение дня (далее – начальник отдела), следующего за днем регистрации зая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3.6. Максимальный срок совершения данной административной процедуры – 2 рабочих дня, включая день поступления заяв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 Рассмотрение заявл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4.1. Юридическим фактом – основанием совершения данных административных действий является передача начальнику отдела лицом, ответственным за прием и регистрацию заявления, зарегистрированного зая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4.2. Начальник отдела рассматривает поступившее к нему заявление и по результатам такого рассмотрения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кладывает на заявление резолюцию, в которой определяет гражданского служащего отдела, ответственного за предоставление муниципальной услуги (далее – ответственный исполнитель)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редает заявление ответственному исполнителю для исполн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Срок совершения данных действий – 1 рабочий день со дня поступления к начальнику отдела зарегистрированного зая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4.3. Ответственный исполнитель рассматривает переданное ему начальником отдела заявление на предм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соответствия заявления требованиям регламента (пункт 2.8.1 регламента)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наличия у объекта недвижимости, информация о котором запрошена заявителем, статуса объекта культурного наследия, включенного в единый государственный реестр объектов культурного наследия, и (или) факта расположения данного объекта на территории Куменского района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атегории историко-культурного значения объекта культурного значения, информация о котором запрошена заявителе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4.4. По результатам рассмотрения заявления ответственный исполнитель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отсутствии оснований для отказа в предоставлении муниципальной услуги готовит информацию об объекте культурного наследия и проект сопроводительного письма о направлении такой информации заявителю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наличии оснований для отказа в предоставлении муниципальной услуги, предусмотренных пунктами 2.11.1 и 2.11.2 регламента, готовит проект уведомления заявителя об отказе в предоставлении муниципальной услуг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и наличии основания для отказа в предоставлении муниципальной услуги, предусмотренного пунктом 2.11.3 регламента, ставит на заявлении отметку «Заявление не соответствует установленным требованиям» с указанием даты такой отметки, своей должности, а также проставлением своей подписи и указанием ее расшифровки. Уведомление заявителя об отказе в предоставлении муниципальной услуги в этом случае не готовится и заявителю не направляется. Заявление с такой отметкой подлежит хранению ответственным исполнителем в соответствии с номенклатурой дел администрации район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4.5. Проект сопроводительного письма о направлении заявителю информации об объекте культурного наследия (далее – сопроводительное письмо) готовится ответственным исполнителем по форме согласно приложению № 6 к регламент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4.6. Проект уведомления заявителя об отказе в предоставлении муниципальной услуги (далее – уведомление об отказе) готовится ответственным исполнителем по форме согласно приложению № 7 к регламенту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4.7. Сопроводительное письмо или уведомление об отказе подписываются главой администрации района, а в его отсутствие - иным заместителем главы администрации района в двух экземплярах и в день их подписания регистрируется лицом, ответственным за прием и регистрацию заяв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4.8. Срок совершения действий, указанных в пунктах 4.4.3 – 4.4.7 регламента, – 15 рабочих дней со дня поступления заявления ответственному исполнителю, включая день поступ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9. Лицо, ответственное за прием и регистрацию заявлени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правляет заявителю почтовым отправлением один экземпляр сопроводительного письма с приложением информации об объекте культурного наследия или один экземпляр уведомления об отказе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ередает второй экземпляр сопроводительного письма с приложением информации об объекте культурного наследия или второй экземпляр уведомления об отказе ответственному исполнителю для хранения в соответствии с номенклатурой дел администрации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ок совершения данного действия – 2 рабочих дня со дня регистрации сопроводительного письма или уведомления об отказе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4.10. Максимальный срок совершения данной административной процедуры – 18 рабочих дне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_____________</w:t>
      </w:r>
    </w:p>
    <w:tbl>
      <w:tblPr>
        <w:tblW w:w="4962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1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 Административному регламенту  предоставления муниципальной услуги «Предоставление информации об объектах культурного наследия местного (муниципального) значения, находящихся на территории Куменского района и включенных в единый государственный реестр объектов культурного наследия (памятников истории и культуры) народов Российской Федерации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42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милия и инициалы заявителя – физического лица; </w:t>
            </w:r>
          </w:p>
          <w:p>
            <w:pPr>
              <w:pStyle w:val="ConsPlusNormal"/>
              <w:widowControl/>
              <w:spacing w:lineRule="auto" w:line="24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ное или сокращенное наименование заявителя - юридического лица;</w:t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pBdr>
                <w:right w:val="single" w:sz="4" w:space="4" w:color="000000"/>
              </w:pBdr>
              <w:rPr/>
            </w:pPr>
            <w:r>
              <w:rPr/>
              <w:t>почтовый адрес, по которому должна быть направлена информация об объекте культурного наследия;</w:t>
            </w:r>
          </w:p>
          <w:p>
            <w:pPr>
              <w:pStyle w:val="Normal"/>
              <w:pBdr>
                <w:right w:val="single" w:sz="4" w:space="4" w:color="000000"/>
              </w:pBdr>
              <w:rPr/>
            </w:pPr>
            <w:r>
              <w:rPr/>
              <w:t>номер контактного телефона</w:t>
            </w:r>
          </w:p>
        </w:tc>
        <w:tc>
          <w:tcPr>
            <w:tcW w:w="4842" w:type="dxa"/>
            <w:tcBorders>
              <w:left w:val="single" w:sz="4" w:space="0" w:color="000000"/>
            </w:tcBorders>
          </w:tcPr>
          <w:p>
            <w:pPr>
              <w:pStyle w:val="Normal"/>
              <w:ind w:left="6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ind w:left="6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енского район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ЗАЯ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 предоставлении информации об объектах культурного наследия местного (муниципального) значения, находящихся на территории Куменского района и включенных в единый государственный реестр объектов культурного наследия (памятников истории и культуры) народов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шу предоставить содержащуюся в едином государственного реестре объектов культурного наследия (памятников истории и культуры) народов Российской Федерации информацию об объектах культурного наследия местного (муниципального) значения, расположенных по следующим адрес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;</w:t>
      </w:r>
    </w:p>
    <w:p>
      <w:pPr>
        <w:pStyle w:val="Normal"/>
        <w:ind w:firstLine="708"/>
        <w:jc w:val="center"/>
        <w:rPr/>
      </w:pPr>
      <w:r>
        <w:rPr>
          <w:i/>
          <w:sz w:val="22"/>
          <w:szCs w:val="22"/>
        </w:rPr>
        <w:t>(указывается наименование населенного пункта, наименование улицы (при наличии),          номер объекта  (при налич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т.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: фотографическое изображение объекта, иные документ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 xml:space="preserve">на __ л. в ___ экз.*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милия, инициалы заявителя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изического лица или представи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дического лица                          _____________________ /______________/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</w:t>
      </w:r>
      <w:r>
        <w:rPr>
          <w:sz w:val="20"/>
          <w:szCs w:val="20"/>
        </w:rPr>
        <w:t>(подпись, дата подписания)             (расшифровка подписи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*Прилагается </w:t>
      </w:r>
      <w:r>
        <w:rPr>
          <w:sz w:val="22"/>
          <w:szCs w:val="22"/>
          <w:u w:val="single"/>
        </w:rPr>
        <w:t>по желанию</w:t>
      </w:r>
      <w:r>
        <w:rPr>
          <w:sz w:val="22"/>
          <w:szCs w:val="22"/>
        </w:rPr>
        <w:t xml:space="preserve"> заявителя в целях идентификации места нахождения объекта культурного наследия (в случае отсутствия адреса объекта культурного наследия или регистрации такого объекта по нескольким адреса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2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 Административному регламенту  предоставления муниципальной услуги «Предоставление информации об объектах культурного наследия местного (муниципального) значения, находящихся на территории Куменского района и включенных в единый государственный реестр объектов культурного наследия (памятников истории и культуры) народов Российской Федерации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лок-схема предоставления муниципальной услуги в электронной форм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393700</wp:posOffset>
                </wp:positionV>
                <wp:extent cx="0" cy="49403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1pt" to="144pt,6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687830</wp:posOffset>
                </wp:positionV>
                <wp:extent cx="0" cy="57150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32.9pt" to="144pt,17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3859530</wp:posOffset>
                </wp:positionV>
                <wp:extent cx="914400" cy="571500"/>
                <wp:effectExtent l="2540" t="4445" r="254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303.9pt" to="143.95pt,348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828800</wp:posOffset>
                </wp:positionH>
                <wp:positionV relativeFrom="paragraph">
                  <wp:posOffset>3859530</wp:posOffset>
                </wp:positionV>
                <wp:extent cx="1485900" cy="571500"/>
                <wp:effectExtent l="1905" t="5080" r="190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03.9pt" to="260.95pt,34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4700</wp:posOffset>
                </wp:positionH>
                <wp:positionV relativeFrom="paragraph">
                  <wp:posOffset>5116830</wp:posOffset>
                </wp:positionV>
                <wp:extent cx="0" cy="5715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02.9pt" to="261pt,44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14700</wp:posOffset>
                </wp:positionH>
                <wp:positionV relativeFrom="paragraph">
                  <wp:posOffset>736600</wp:posOffset>
                </wp:positionV>
                <wp:extent cx="1257300" cy="1143000"/>
                <wp:effectExtent l="5715" t="19050" r="5715" b="1905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3000"/>
                        </a:xfrm>
                        <a:prstGeom prst="leftArrow">
                          <a:avLst>
                            <a:gd name="adj1" fmla="val 50000"/>
                            <a:gd name="adj2" fmla="val 2750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Ответственное лицо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правле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61pt;margin-top:58pt;width:98.95pt;height:89.95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Ответственное лицо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правле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28800</wp:posOffset>
                </wp:positionH>
                <wp:positionV relativeFrom="paragraph">
                  <wp:posOffset>2794000</wp:posOffset>
                </wp:positionV>
                <wp:extent cx="0" cy="4572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20pt" to="144pt,25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28600</wp:posOffset>
                </wp:positionH>
                <wp:positionV relativeFrom="paragraph">
                  <wp:posOffset>4737100</wp:posOffset>
                </wp:positionV>
                <wp:extent cx="2286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73pt" to="-0.05pt,37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28600</wp:posOffset>
                </wp:positionH>
                <wp:positionV relativeFrom="paragraph">
                  <wp:posOffset>2565400</wp:posOffset>
                </wp:positionV>
                <wp:extent cx="0" cy="217170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71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02pt" to="-18pt,372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228600</wp:posOffset>
                </wp:positionH>
                <wp:positionV relativeFrom="paragraph">
                  <wp:posOffset>2565400</wp:posOffset>
                </wp:positionV>
                <wp:extent cx="5715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202pt" to="26.95pt,20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229100</wp:posOffset>
                </wp:positionH>
                <wp:positionV relativeFrom="paragraph">
                  <wp:posOffset>5994400</wp:posOffset>
                </wp:positionV>
                <wp:extent cx="5715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472pt" to="377.95pt,47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800600</wp:posOffset>
                </wp:positionH>
                <wp:positionV relativeFrom="paragraph">
                  <wp:posOffset>2565400</wp:posOffset>
                </wp:positionV>
                <wp:extent cx="0" cy="34290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42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02pt" to="378pt,471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429000</wp:posOffset>
                </wp:positionH>
                <wp:positionV relativeFrom="paragraph">
                  <wp:posOffset>2565400</wp:posOffset>
                </wp:positionV>
                <wp:extent cx="13716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02pt" to="377.95pt,20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38455</wp:posOffset>
                </wp:positionH>
                <wp:positionV relativeFrom="paragraph">
                  <wp:posOffset>48895</wp:posOffset>
                </wp:positionV>
                <wp:extent cx="2980690" cy="349250"/>
                <wp:effectExtent l="0" t="0" r="0" b="0"/>
                <wp:wrapNone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349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олучатель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27.5pt;mso-wrap-distance-left:9.05pt;mso-wrap-distance-right:9.05pt;mso-wrap-distance-top:0pt;mso-wrap-distance-bottom:0pt;margin-top:3.8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олучатель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38455</wp:posOffset>
                </wp:positionH>
                <wp:positionV relativeFrom="paragraph">
                  <wp:posOffset>883285</wp:posOffset>
                </wp:positionV>
                <wp:extent cx="2980690" cy="8089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Вход на сайт Управл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4.7pt;height:63.7pt;mso-wrap-distance-left:9.05pt;mso-wrap-distance-right:9.05pt;mso-wrap-distance-top:0pt;mso-wrap-distance-bottom:0pt;margin-top:69.5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Вход на сайт Управл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8455</wp:posOffset>
                </wp:positionH>
                <wp:positionV relativeFrom="paragraph">
                  <wp:posOffset>2254885</wp:posOffset>
                </wp:positionV>
                <wp:extent cx="3094990" cy="543560"/>
                <wp:effectExtent l="0" t="0" r="0" b="0"/>
                <wp:wrapNone/>
                <wp:docPr id="1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5435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Формулировка поискового запроса о наличии информации об объекте культурного наслед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7pt;height:42.8pt;mso-wrap-distance-left:9.05pt;mso-wrap-distance-right:9.05pt;mso-wrap-distance-top:0pt;mso-wrap-distance-bottom:0pt;margin-top:177.5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Формулировка поискового запроса о наличии информации об объекте культурного наслед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4426585</wp:posOffset>
                </wp:positionV>
                <wp:extent cx="1837690" cy="6946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формация об объекте  культурного наследия     отсутствуе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348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Информация об объекте  культурного наследия     отсутствуе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67555</wp:posOffset>
                </wp:positionH>
                <wp:positionV relativeFrom="paragraph">
                  <wp:posOffset>732155</wp:posOffset>
                </wp:positionV>
                <wp:extent cx="1266190" cy="122936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229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новление информации об объектах культурного наследия, размещенной на сайте департамент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96.8pt;mso-wrap-distance-left:9.05pt;mso-wrap-distance-right:9.05pt;mso-wrap-distance-top:0pt;mso-wrap-distance-bottom:0pt;margin-top:57.65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Обновление информации об объектах культурного наследия, размещенной на сайте департамен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95655</wp:posOffset>
                </wp:positionH>
                <wp:positionV relativeFrom="paragraph">
                  <wp:posOffset>3246755</wp:posOffset>
                </wp:positionV>
                <wp:extent cx="2066290" cy="617220"/>
                <wp:effectExtent l="0" t="0" r="0" b="0"/>
                <wp:wrapNone/>
                <wp:docPr id="1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617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твет системы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 поисковый запро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8.6pt;mso-wrap-distance-left:9.05pt;mso-wrap-distance-right:9.05pt;mso-wrap-distance-top:0pt;mso-wrap-distance-bottom:0pt;margin-top:255.6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Ответ системы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на поисковый запро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95855</wp:posOffset>
                </wp:positionH>
                <wp:positionV relativeFrom="paragraph">
                  <wp:posOffset>5683885</wp:posOffset>
                </wp:positionV>
                <wp:extent cx="1837690" cy="58039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осмотр информации об объекте культурного       наслед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5.7pt;mso-wrap-distance-left:9.05pt;mso-wrap-distance-right:9.05pt;mso-wrap-distance-top:0pt;mso-wrap-distance-bottom:0pt;margin-top:447.5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росмотр информации об объекте культурного       наслед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395855</wp:posOffset>
                </wp:positionH>
                <wp:positionV relativeFrom="paragraph">
                  <wp:posOffset>4426585</wp:posOffset>
                </wp:positionV>
                <wp:extent cx="1837690" cy="69469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нформация об объекте  культурного наследия имеетс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348.5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Информация об объекте  культурного наследия имеетс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2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Административному регламенту  предоставления муниципальной услуги «Предоставление информации об объектах культурного наследия местного (муниципального) значения, находящихся на территории Куменского района и включенных в единый государственный реестр объектов культурного наследия (памятников истории и культуры) народов Российской Федерации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блок-схема предоставления муниципальной  услуги в письменной форме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773430</wp:posOffset>
                </wp:positionV>
                <wp:extent cx="0" cy="685800"/>
                <wp:effectExtent l="5080" t="0" r="508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0.9pt" to="216pt,11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43200</wp:posOffset>
                </wp:positionH>
                <wp:positionV relativeFrom="paragraph">
                  <wp:posOffset>1802130</wp:posOffset>
                </wp:positionV>
                <wp:extent cx="1714500" cy="914400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1.9pt" to="350.95pt,21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0</wp:posOffset>
                </wp:positionH>
                <wp:positionV relativeFrom="paragraph">
                  <wp:posOffset>1802130</wp:posOffset>
                </wp:positionV>
                <wp:extent cx="1371600" cy="914400"/>
                <wp:effectExtent l="3175" t="4445" r="317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1.9pt" to="215.95pt,213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29200</wp:posOffset>
                </wp:positionH>
                <wp:positionV relativeFrom="paragraph">
                  <wp:posOffset>3745230</wp:posOffset>
                </wp:positionV>
                <wp:extent cx="800100" cy="68580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96pt;margin-top:294.9pt;width:62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143500</wp:posOffset>
                </wp:positionH>
                <wp:positionV relativeFrom="paragraph">
                  <wp:posOffset>3886200</wp:posOffset>
                </wp:positionV>
                <wp:extent cx="571500" cy="457200"/>
                <wp:effectExtent l="3175" t="3810" r="3175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06pt" to="449.95pt,34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143500</wp:posOffset>
                </wp:positionH>
                <wp:positionV relativeFrom="paragraph">
                  <wp:posOffset>3886200</wp:posOffset>
                </wp:positionV>
                <wp:extent cx="571500" cy="457200"/>
                <wp:effectExtent l="3175" t="3810" r="317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306pt" to="449.95pt,34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71600</wp:posOffset>
                </wp:positionH>
                <wp:positionV relativeFrom="paragraph">
                  <wp:posOffset>3288030</wp:posOffset>
                </wp:positionV>
                <wp:extent cx="0" cy="457200"/>
                <wp:effectExtent l="5080" t="0" r="508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58.9pt" to="108pt,29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71900</wp:posOffset>
                </wp:positionH>
                <wp:positionV relativeFrom="paragraph">
                  <wp:posOffset>3402330</wp:posOffset>
                </wp:positionV>
                <wp:extent cx="685800" cy="342900"/>
                <wp:effectExtent l="2540" t="4445" r="2540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67.9pt" to="350.95pt,294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457700</wp:posOffset>
                </wp:positionH>
                <wp:positionV relativeFrom="paragraph">
                  <wp:posOffset>3402330</wp:posOffset>
                </wp:positionV>
                <wp:extent cx="914400" cy="342900"/>
                <wp:effectExtent l="1905" t="5080" r="190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67.9pt" to="422.95pt,29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38455</wp:posOffset>
                </wp:positionH>
                <wp:positionV relativeFrom="paragraph">
                  <wp:posOffset>426085</wp:posOffset>
                </wp:positionV>
                <wp:extent cx="4923790" cy="351790"/>
                <wp:effectExtent l="0" t="0" r="0" b="0"/>
                <wp:wrapNone/>
                <wp:docPr id="3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Прием и регистрация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33.5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Прием и регистрация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8455</wp:posOffset>
                </wp:positionH>
                <wp:positionV relativeFrom="paragraph">
                  <wp:posOffset>1454785</wp:posOffset>
                </wp:positionV>
                <wp:extent cx="4923790" cy="35179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27.7pt;mso-wrap-distance-left:9.05pt;mso-wrap-distance-right:9.05pt;mso-wrap-distance-top:0pt;mso-wrap-distance-bottom:0pt;margin-top:114.5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38455</wp:posOffset>
                </wp:positionH>
                <wp:positionV relativeFrom="paragraph">
                  <wp:posOffset>2712085</wp:posOffset>
                </wp:positionV>
                <wp:extent cx="2066290" cy="58039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готовка информации об объекте (объектах)            культурного наслед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45.7pt;mso-wrap-distance-left:9.05pt;mso-wrap-distance-right:9.05pt;mso-wrap-distance-top:0pt;mso-wrap-distance-bottom:0pt;margin-top:213.5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Подготовка информации об объекте (объектах)            культурного наслед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538855</wp:posOffset>
                </wp:positionH>
                <wp:positionV relativeFrom="paragraph">
                  <wp:posOffset>2712085</wp:posOffset>
                </wp:positionV>
                <wp:extent cx="1837690" cy="69469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каз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54.7pt;mso-wrap-distance-left:9.05pt;mso-wrap-distance-right:9.05pt;mso-wrap-distance-top:0pt;mso-wrap-distance-bottom:0pt;margin-top:213.5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тказ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38455</wp:posOffset>
                </wp:positionH>
                <wp:positionV relativeFrom="paragraph">
                  <wp:posOffset>3740785</wp:posOffset>
                </wp:positionV>
                <wp:extent cx="2066290" cy="923290"/>
                <wp:effectExtent l="0" t="0" r="0" b="0"/>
                <wp:wrapNone/>
                <wp:docPr id="3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авление информации         об объекте (объектах)            культурного наследия               заявите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72.7pt;mso-wrap-distance-left:9.05pt;mso-wrap-distance-right:9.05pt;mso-wrap-distance-top:0pt;mso-wrap-distance-bottom:0pt;margin-top:294.5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Направление информации         об объекте (объектах)            культурного наследия               заявите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67355</wp:posOffset>
                </wp:positionH>
                <wp:positionV relativeFrom="paragraph">
                  <wp:posOffset>90170</wp:posOffset>
                </wp:positionV>
                <wp:extent cx="1609090" cy="111379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1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правление заявителю уведомления об отказе в предоставлении муниципальной услуг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87.7pt;mso-wrap-distance-left:9.05pt;mso-wrap-distance-right:9.05pt;mso-wrap-distance-top:0pt;mso-wrap-distance-bottom:0pt;margin-top:7.1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Направление заявителю уведомления об отказе в предоставлении муниципальной услуг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2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4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 Административному регламенту  предоставления муниципальной услуги «Предоставление информации об объектах культурного наследия местного (муниципального) значения, находящихся на территории Куменского района и включенных в единый государственный реестр объектов культурного наследия (памятников истории и культуры) народов Российской Федерации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Форм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Я</w:t>
        <w:br/>
        <w:t>ОБ ОБЪЕКТЕ КУЛЬТУРНОГО НАСЛЕД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(ПАМЯТНИКЕ ИСТОРИИ И КУЛЬТУРЫ)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РОДОВ РОССИЙСКОЙ ФЕДЕРАЦИ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Фотографическое изображение (общий вид) объекта культурного наследия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2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265"/>
      </w:tblGrid>
      <w:tr>
        <w:trPr>
          <w:trHeight w:val="3955" w:hRule="atLeast"/>
        </w:trPr>
        <w:tc>
          <w:tcPr>
            <w:tcW w:w="6265" w:type="dxa"/>
            <w:tcBorders>
              <w:top w:val="thickThinLargeGap" w:sz="24" w:space="0" w:color="000000"/>
              <w:left w:val="thickThinLargeGap" w:sz="24" w:space="0" w:color="000000"/>
              <w:bottom w:val="thickThinLargeGap" w:sz="24" w:space="0" w:color="000000"/>
              <w:right w:val="thickThinLargeGap" w:sz="2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тография 10 х 15 см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____.____._________</w:t>
      </w:r>
    </w:p>
    <w:p>
      <w:pPr>
        <w:pStyle w:val="Normal"/>
        <w:jc w:val="right"/>
        <w:rPr/>
      </w:pPr>
      <w:r>
        <w:rPr>
          <w:b/>
          <w:bCs/>
        </w:rPr>
        <w:t xml:space="preserve">Дата съемки </w:t>
      </w:r>
      <w:r>
        <w:rPr/>
        <w:t>(число, месяц, год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"/>
        <w:gridCol w:w="3960"/>
        <w:gridCol w:w="5073"/>
      </w:tblGrid>
      <w:tr>
        <w:trPr>
          <w:trHeight w:val="835" w:hRule="atLeast"/>
        </w:trPr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Наименование объекта культурного наследия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36" w:hRule="atLeast"/>
        </w:trPr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ремя возникновения или дата создания объекта культурного наследия и (или) дата связанного с ним исторического события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87" w:hRule="atLeast"/>
        </w:trPr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Даты основных изменений (перестроек) объекта культурного наследия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900" w:hRule="atLeast"/>
        </w:trPr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Местонахождение объекта культурного наследия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226" w:hRule="atLeast"/>
        </w:trPr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историко-культурного значения объекта культурного наследия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90" w:hRule="atLeast"/>
        </w:trPr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Вид объекта культурного наследия</w:t>
            </w:r>
          </w:p>
        </w:tc>
        <w:tc>
          <w:tcPr>
            <w:tcW w:w="50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944" w:hRule="atLeast"/>
        </w:trPr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960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органа государственной власти, принявшего решение о включении объекта культурного наследия в единый государственный реестр объектов культурного наследия (памятников истории и культуры) народов Российской Федерации, дата принятия и номер такого решения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07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63" w:hRule="atLeast"/>
        </w:trPr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9033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Описание особенностей объекта культурного наследия, послуживших основаниями для включения его в единый государственный реестр объектов культурного наследия (памятников истории и культуры) народов Российской Федерации и подлежащих обязательному сохранению (предмет охраны)</w:t>
            </w:r>
          </w:p>
        </w:tc>
      </w:tr>
      <w:tr>
        <w:trPr>
          <w:trHeight w:val="421" w:hRule="atLeast"/>
        </w:trPr>
        <w:tc>
          <w:tcPr>
            <w:tcW w:w="45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33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454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9033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 границ территории объекта культурного наслед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80"/>
        <w:rPr/>
      </w:pPr>
      <w:r>
        <w:rPr/>
        <w:t>____.____._________</w:t>
      </w:r>
    </w:p>
    <w:p>
      <w:pPr>
        <w:pStyle w:val="Normal"/>
        <w:rPr/>
      </w:pPr>
      <w:r>
        <w:rPr/>
      </w:r>
    </w:p>
    <w:p>
      <w:pPr>
        <w:pStyle w:val="Normal"/>
        <w:ind w:firstLine="180"/>
        <w:rPr/>
      </w:pPr>
      <w:r>
        <w:rPr>
          <w:b/>
          <w:bCs/>
        </w:rPr>
        <w:t>Дата составления</w:t>
      </w:r>
    </w:p>
    <w:p>
      <w:pPr>
        <w:pStyle w:val="Normal"/>
        <w:ind w:firstLine="540"/>
        <w:rPr>
          <w:b/>
          <w:b/>
          <w:bCs/>
        </w:rPr>
      </w:pPr>
      <w:r>
        <w:rPr>
          <w:b/>
          <w:bCs/>
        </w:rPr>
        <w:t>информации</w:t>
      </w:r>
    </w:p>
    <w:p>
      <w:pPr>
        <w:pStyle w:val="Normal"/>
        <w:ind w:firstLine="180"/>
        <w:rPr/>
      </w:pPr>
      <w:r>
        <w:rPr/>
        <w:t>(число, месяц, год)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>
          <w:b/>
          <w:b/>
          <w:bCs/>
        </w:rPr>
      </w:pPr>
      <w:r>
        <w:rPr>
          <w:b/>
          <w:bCs/>
        </w:rPr>
      </w:r>
    </w:p>
    <w:tbl>
      <w:tblPr>
        <w:tblW w:w="4962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5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 Административному регламенту  предоставления муниципальной услуги «Предоставление информации об объектах культурного наследия местного (муниципального) значения, находящихся на территории Куменского района и включенных в единый государственный реестр объектов культурного наследия (памятников истории и культуры) народов Российской Федерации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42"/>
      </w:tblGrid>
      <w:tr>
        <w:trPr>
          <w:trHeight w:val="137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/>
            </w:pPr>
            <w:r>
              <w:rPr>
                <w:sz w:val="28"/>
                <w:szCs w:val="28"/>
              </w:rPr>
              <w:t>Бланк администрации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уменского района</w:t>
            </w:r>
          </w:p>
        </w:tc>
        <w:tc>
          <w:tcPr>
            <w:tcW w:w="4842" w:type="dxa"/>
            <w:tcBorders>
              <w:left w:val="single" w:sz="4" w:space="0" w:color="000000"/>
            </w:tcBorders>
          </w:tcPr>
          <w:p>
            <w:pPr>
              <w:pStyle w:val="Normal"/>
              <w:ind w:left="6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569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направлении информации </w:t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бъекте (объектах) </w:t>
            </w:r>
          </w:p>
          <w:p>
            <w:pPr>
              <w:pStyle w:val="Normal"/>
              <w:pBdr>
                <w:right w:val="single" w:sz="4" w:space="4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ьтурного наследия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25.06.2002 № 73-ФЗ               «Об объектах культурного наследия (памятниках истории и культуры) народов Российской Федерации» направляем запрошенную Вами информацию об объекте (объектах) культурного наследия (памятнике (памятниках) истории и культуры) народов Российской Федерации __________________________________________________________ значения. </w:t>
      </w:r>
    </w:p>
    <w:p>
      <w:pPr>
        <w:pStyle w:val="Normal"/>
        <w:rPr/>
      </w:pPr>
      <w:r>
        <w:rPr>
          <w:i/>
          <w:sz w:val="22"/>
          <w:szCs w:val="22"/>
        </w:rPr>
        <w:t xml:space="preserve">    </w:t>
      </w:r>
      <w:r>
        <w:rPr>
          <w:i/>
          <w:sz w:val="22"/>
          <w:szCs w:val="22"/>
        </w:rPr>
        <w:t>указывается категория:  местного (муниципального) значени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_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Куменского района             _______________       И.О.Фамил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2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</w:tblGrid>
      <w:tr>
        <w:trPr/>
        <w:tc>
          <w:tcPr>
            <w:tcW w:w="496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ложение 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к Административному регламенту  предоставления муниципальной услуги «Предоставление информации об объектах культурного наследия местного (муниципального) значения, находящихся на территории Куменского района и включенных в единый государственный реестр объектов культурного наследия (памятников истории и культуры) народов Российской Федерации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842"/>
      </w:tblGrid>
      <w:tr>
        <w:trPr>
          <w:trHeight w:val="137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jc w:val="center"/>
              <w:rPr/>
            </w:pPr>
            <w:r>
              <w:rPr>
                <w:sz w:val="28"/>
                <w:szCs w:val="28"/>
              </w:rPr>
              <w:t xml:space="preserve">Бланк администрации </w:t>
            </w:r>
          </w:p>
          <w:p>
            <w:pPr>
              <w:pStyle w:val="Normal"/>
              <w:pBdr>
                <w:right w:val="single" w:sz="4" w:space="4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менского района</w:t>
            </w:r>
          </w:p>
        </w:tc>
        <w:tc>
          <w:tcPr>
            <w:tcW w:w="4842" w:type="dxa"/>
            <w:tcBorders>
              <w:left w:val="single" w:sz="4" w:space="0" w:color="000000"/>
            </w:tcBorders>
          </w:tcPr>
          <w:p>
            <w:pPr>
              <w:pStyle w:val="Normal"/>
              <w:ind w:left="61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ат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7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</w:tblGrid>
      <w:tr>
        <w:trPr>
          <w:trHeight w:val="569" w:hRule="atLeast"/>
        </w:trPr>
        <w:tc>
          <w:tcPr>
            <w:tcW w:w="4785" w:type="dxa"/>
            <w:tcBorders/>
            <w:vAlign w:val="center"/>
          </w:tcPr>
          <w:p>
            <w:pPr>
              <w:pStyle w:val="Normal"/>
              <w:pBdr>
                <w:right w:val="single" w:sz="4" w:space="4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домление об отказе </w:t>
            </w:r>
          </w:p>
          <w:p>
            <w:pPr>
              <w:pStyle w:val="Normal"/>
              <w:pBdr>
                <w:right w:val="single" w:sz="4" w:space="4" w:color="000000"/>
              </w:pBdr>
              <w:rPr/>
            </w:pPr>
            <w:r>
              <w:rPr>
                <w:sz w:val="28"/>
                <w:szCs w:val="28"/>
              </w:rPr>
              <w:t xml:space="preserve">в предоставлении </w:t>
            </w:r>
          </w:p>
          <w:p>
            <w:pPr>
              <w:pStyle w:val="Normal"/>
              <w:pBdr>
                <w:right w:val="single" w:sz="4" w:space="4" w:color="000000"/>
              </w:pBdr>
              <w:rPr/>
            </w:pPr>
            <w:r>
              <w:rPr>
                <w:sz w:val="28"/>
                <w:szCs w:val="28"/>
              </w:rPr>
              <w:t xml:space="preserve">муниципальной услуги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Административным регламентом предоставления муниципальной услуги «Предоставление информации об объектах культурного наследия местного (муниципального) значения, находящихся на территории Куменского района и включенных в единый государственный реестр объектов культурного наследия (памятников истории и культуры) народов Российской Федерации», утвержденным __________________________________________________________________,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наименование утвердившего органа, реквизиты документа об утверждении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домляем Вас об отсутствии возможности предоставить вышеуказанную муниципальную услугу поскольк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.</w:t>
      </w:r>
    </w:p>
    <w:p>
      <w:pPr>
        <w:pStyle w:val="Normal"/>
        <w:jc w:val="center"/>
        <w:rPr/>
      </w:pPr>
      <w:r>
        <w:rPr>
          <w:i/>
          <w:sz w:val="22"/>
          <w:szCs w:val="22"/>
        </w:rPr>
        <w:t>(указывается основание отказа со ссылкой на пункт Административного регламента,               предусматривающий такое основание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Глава Куменского района                     _______________       И.О.Фамил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2"/>
          <w:szCs w:val="22"/>
        </w:rPr>
        <w:t>(подпис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2">
    <w:name w:val="WW8Num1z2"/>
    <w:qFormat/>
    <w:rPr>
      <w:b w:val="false"/>
      <w:i w:val="false"/>
    </w:rPr>
  </w:style>
  <w:style w:type="character" w:styleId="WW8Num1z3">
    <w:name w:val="WW8Num1z3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exact" w:line="283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okn.kirovreg.ru/cultural-heritage/" TargetMode="External"/><Relationship Id="rId3" Type="http://schemas.openxmlformats.org/officeDocument/2006/relationships/hyperlink" Target="https://okn.kirovreg.ru/cultural-heritage/" TargetMode="External"/><Relationship Id="rId4" Type="http://schemas.openxmlformats.org/officeDocument/2006/relationships/hyperlink" Target="https://okn.kirovreg.ru/cultural-heritage/" TargetMode="External"/><Relationship Id="rId5" Type="http://schemas.openxmlformats.org/officeDocument/2006/relationships/hyperlink" Target="https://okn.kirovreg.ru/cultural-heritage/" TargetMode="External"/><Relationship Id="rId6" Type="http://schemas.openxmlformats.org/officeDocument/2006/relationships/hyperlink" Target="https://okn.kirovreg.ru/cultural-heritage/" TargetMode="External"/><Relationship Id="rId7" Type="http://schemas.openxmlformats.org/officeDocument/2006/relationships/hyperlink" Target="https://okn.kirovreg.ru/cultural-heritage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6T11:54:00Z</dcterms:created>
  <dc:creator>FuckYouBill</dc:creator>
  <dc:description/>
  <cp:keywords/>
  <dc:language>en-US</dc:language>
  <cp:lastModifiedBy>Пользователь</cp:lastModifiedBy>
  <cp:lastPrinted>2025-03-14T15:31:00Z</cp:lastPrinted>
  <dcterms:modified xsi:type="dcterms:W3CDTF">2025-03-14T12:31:00Z</dcterms:modified>
  <cp:revision>5</cp:revision>
  <dc:subject/>
  <dc:title>ПРОЕКТ-1</dc:title>
</cp:coreProperties>
</file>