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 СОГЛАШ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из  бюджета субсидии муниципальному бюджетному (автономному) учреждению на финансовое обеспечение выполнения муниципального  задания на оказание муниципальных  услуг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ыполнение работ)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                                                                   «_____» 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ind w:firstLine="709"/>
        <w:jc w:val="center"/>
        <w:rPr/>
      </w:pPr>
      <w:r>
        <w:rPr>
          <w:sz w:val="16"/>
          <w:szCs w:val="16"/>
        </w:rPr>
        <w:t>(указывается наименование органа местного самоуправления, осуществляющего функции и полномочия учредителя в отношении бюджетного или автономного учреждения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>в лице ____________________________________________________________,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,</w:t>
      </w:r>
    </w:p>
    <w:p>
      <w:pPr>
        <w:pStyle w:val="ConsPlusNonformat"/>
        <w:spacing w:lineRule="exact" w:line="360"/>
        <w:ind w:left="2832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квизиты учредительного документа (положения), доверенности, приказа или</w:t>
      </w:r>
    </w:p>
    <w:p>
      <w:pPr>
        <w:pStyle w:val="ConsPlusNonformat"/>
        <w:spacing w:lineRule="exact" w:line="360"/>
        <w:ind w:left="354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ного документа, удостоверяющего полномочия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__       в          дальнейшем        «Учредитель»,     с    одной   стороны,</w:t>
      </w:r>
    </w:p>
    <w:p>
      <w:pPr>
        <w:pStyle w:val="Style16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_________________________________________________________________</w:t>
      </w:r>
    </w:p>
    <w:p>
      <w:pPr>
        <w:pStyle w:val="Style16"/>
        <w:shd w:fill="FFFFFF" w:val="clear"/>
        <w:spacing w:lineRule="exact" w:line="36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именование бюджетного  учреждения)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це ____________________________________________________________, 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nformat"/>
        <w:spacing w:lineRule="exact" w:line="360"/>
        <w:ind w:left="35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квизиты учредительного документа (положения, Устава), доверенности, приказа  или  иного документа, удостоверяющего полномочия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__ в дальнейшем «Учреждение», с другой стороны, совместно именуемые «Стороны», заключили настоящее соглашение (далее – Соглашение) о нижеследующем:</w:t>
      </w:r>
    </w:p>
    <w:p>
      <w:pPr>
        <w:pStyle w:val="Heading2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едмет Соглашения</w:t>
      </w:r>
    </w:p>
    <w:p>
      <w:pPr>
        <w:pStyle w:val="Style16"/>
        <w:shd w:fill="FFFFFF" w:val="clear"/>
        <w:spacing w:lineRule="exact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exact" w:line="360" w:before="0" w:after="0"/>
        <w:ind w:right="-1" w:firstLine="567"/>
        <w:jc w:val="both"/>
        <w:rPr/>
      </w:pPr>
      <w:r>
        <w:rPr>
          <w:rFonts w:eastAsia="MS Mincho;ＭＳ 明朝"/>
          <w:sz w:val="28"/>
          <w:szCs w:val="28"/>
        </w:rPr>
        <w:t xml:space="preserve">1.1. Предметом настоящего Соглашения является предоставление </w:t>
      </w:r>
      <w:r>
        <w:rPr>
          <w:spacing w:val="-1"/>
          <w:sz w:val="28"/>
          <w:szCs w:val="28"/>
        </w:rPr>
        <w:t xml:space="preserve">из </w:t>
      </w:r>
    </w:p>
    <w:p>
      <w:pPr>
        <w:pStyle w:val="Style16"/>
        <w:shd w:fill="FFFFFF" w:val="clear"/>
        <w:spacing w:lineRule="exact" w:line="360" w:before="0" w:after="0"/>
        <w:ind w:right="-1" w:hanging="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бюджета муниципального образования  Куменский  муниципальный район  </w:t>
      </w:r>
      <w:r>
        <w:rPr>
          <w:sz w:val="28"/>
          <w:szCs w:val="28"/>
          <w:lang w:val="en-US" w:eastAsia="en-US"/>
        </w:rPr>
        <w:t xml:space="preserve">в 20___ году и плановом периоде 20___ – 20___ годов </w:t>
      </w:r>
      <w:r>
        <w:rPr>
          <w:spacing w:val="-1"/>
          <w:sz w:val="28"/>
          <w:szCs w:val="28"/>
        </w:rPr>
        <w:t xml:space="preserve">субсидии на </w:t>
      </w:r>
      <w:r>
        <w:rPr>
          <w:sz w:val="28"/>
          <w:szCs w:val="28"/>
        </w:rPr>
        <w:t>финансовое  обеспечение выполнения муниципального  задания на оказание муниципальных  услуг (выполнение работ), утвержденного _______________________________________________________________</w:t>
      </w:r>
    </w:p>
    <w:p>
      <w:pPr>
        <w:pStyle w:val="Style16"/>
        <w:shd w:fill="FFFFFF" w:val="clear"/>
        <w:spacing w:lineRule="exact" w:line="360" w:before="0" w:after="0"/>
        <w:ind w:right="-1" w:firstLine="567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реквизиты правового акта, утверждающего государственное задание)</w:t>
      </w:r>
    </w:p>
    <w:p>
      <w:pPr>
        <w:pStyle w:val="Style16"/>
        <w:shd w:fill="FFFFFF" w:val="clear"/>
        <w:spacing w:lineRule="exact" w:line="36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далее – Субсидия, муниципальное  задание).</w:t>
      </w:r>
    </w:p>
    <w:p>
      <w:pPr>
        <w:pStyle w:val="Style16"/>
        <w:shd w:fill="FFFFFF" w:val="clear"/>
        <w:spacing w:lineRule="exact" w:line="360" w:before="0" w:after="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убсидия предоставляется в порядке, установленном __________________________________________________________________, </w:t>
      </w:r>
    </w:p>
    <w:p>
      <w:pPr>
        <w:pStyle w:val="Style16"/>
        <w:shd w:fill="FFFFFF" w:val="clear"/>
        <w:spacing w:lineRule="exact" w:line="360" w:before="0" w:after="0"/>
        <w:ind w:right="-1" w:firstLine="708"/>
        <w:jc w:val="both"/>
        <w:rPr>
          <w:sz w:val="28"/>
          <w:szCs w:val="28"/>
        </w:rPr>
      </w:pPr>
      <w:r>
        <w:rPr>
          <w:sz w:val="16"/>
          <w:szCs w:val="16"/>
        </w:rPr>
        <w:t>(наименование, реквизиты нормативного правового акта, устанавливающего Порядок предоставления Субсидии)</w:t>
      </w:r>
    </w:p>
    <w:p>
      <w:pPr>
        <w:pStyle w:val="Style16"/>
        <w:shd w:fill="FFFFFF" w:val="clear"/>
        <w:spacing w:lineRule="exact" w:line="360" w:before="0" w:after="0"/>
        <w:ind w:right="-1" w:hanging="0"/>
        <w:jc w:val="both"/>
        <w:rPr/>
      </w:pPr>
      <w:r>
        <w:rPr>
          <w:sz w:val="28"/>
          <w:szCs w:val="28"/>
        </w:rPr>
        <w:t>далее – Порядок, не реже одного раза в месяц в соответствии с кассовым планом путем перечисления на лицевой счет Учреждения, открытый в финансовом управлении администрации Куменского района  Кировской области.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ь на финансовое  обеспечение выполнения Учреждением муниципального  задания предоставляет Учреждению Субсидию в размере ____ (_____) тыс. рублей в 20___ году, в размере ____ (_____) тыс. рублей в 20___ году, в размере ____ (_____) тыс. рублей в 20___ году в срок __________________.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рядок определения нормативных затрат и их размеры,  связанные с выполнением Учреждением муниципального задания устанавливается правовым актом администрации Куменского района.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ъем предоставления Субсидии рассчитывается в соответствии с _______________________________________________________________.</w:t>
      </w:r>
    </w:p>
    <w:p>
      <w:pPr>
        <w:pStyle w:val="Style16"/>
        <w:shd w:fill="FFFFFF" w:val="clear"/>
        <w:spacing w:lineRule="exact" w:line="360" w:before="0" w:after="0"/>
        <w:ind w:right="-1" w:firstLine="567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реквизиты правового акта Учредителя)</w:t>
      </w:r>
    </w:p>
    <w:p>
      <w:pPr>
        <w:pStyle w:val="ConsPlusNonformat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spacing w:lineRule="exact" w:line="360"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бязанности Сторон</w:t>
      </w:r>
    </w:p>
    <w:p>
      <w:pPr>
        <w:pStyle w:val="Heading3"/>
        <w:shd w:fill="FFFFFF" w:val="clear"/>
        <w:spacing w:lineRule="exact" w:line="360" w:before="0" w:after="0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чредитель обязан: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Осуществлять контроль за соблюдением целей, условий и Порядка, установленных при предоставлении Субсидии, в соответствии с действующим законодательством.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Проводить мониторинг и контроль выполнения Учреждением  муниципального  задания.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Направлять Учреждению письменное требование: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возврате Субсидии в  районный бюджет в случае, если на основании отчета о выполнении  муниципального задания за отчетный финансовый год Учредителем установлено, что муниципальное  задание не выполнено в полном объеме, либо установления факта нецелевого использования средств Субсидии;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устранении нарушений в случае выявления нарушения Учреждением условий и (или) Порядка.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редитель вправе: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Запрашивать от Учреждения документы, материалы и иную информацию, касающуюся предмета настоящего Соглашения.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оводить проверки исполнения Учреждением целей, условий и Порядка, установленных при предоставлении Субсидии.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Не осуществлять перечисление Субсидии, в том числе предоставленных в иных отчетных периодах,  в случае установления факта нарушения целей, условий и Порядка, установленных при предоставлении Субсидии, до исполнения требований Учредителя, указанных в пункте 2.1.3 настоящего Соглашения. 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Изменять размер предоставляемой по настоящему Соглашению Субсидии в случае изменения объема бюджетных ассигнований, выделенных из  бюджета муниципального образования Куменский муниципальный район, а также по результатам мониторинга выполнения Учреждением  муниципального  задания.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Досрочно в одностороннем порядке расторгнуть настоящее Соглашение в случаях:</w:t>
      </w:r>
    </w:p>
    <w:p>
      <w:pPr>
        <w:pStyle w:val="ConsPlusNonformat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я в установленном порядке решения о реорганизации Учреждения, в результате которой Учреждение прекращает свою деятельность в качестве юридического лица, а также решения о ликвидации Учреждения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(ненадлежащего исполнения) Учреждением законодательства Российской Федерации и условий предоставления Субсидии, установленных правовыми актами и настоящим Соглашением. </w:t>
      </w:r>
    </w:p>
    <w:p>
      <w:pPr>
        <w:pStyle w:val="Style17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Принимать решение о приостановлении предоставления Учреждению Субсидии до выполнения им требований в соответствии с пунктом 2.1.3 настоящего Соглашения.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7. Осуществлять иные права, установленные бюджетным законодательством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стоящим Соглашением.</w:t>
      </w:r>
    </w:p>
    <w:p>
      <w:pPr>
        <w:pStyle w:val="Style17"/>
        <w:spacing w:lineRule="exact" w:line="360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3. Учреждение обязано:</w:t>
      </w:r>
    </w:p>
    <w:p>
      <w:pPr>
        <w:pStyle w:val="Style17"/>
        <w:spacing w:lineRule="exact" w:line="36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3.1. Соблюдать Порядок, указанный в пункте 1.2 настоящего Соглашения.</w:t>
      </w:r>
    </w:p>
    <w:p>
      <w:pPr>
        <w:pStyle w:val="Style17"/>
        <w:spacing w:lineRule="exact" w:line="360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3.2. Обеспечивать выполнение установленных Учредителем плановых значений  муниципального  задания.</w:t>
      </w:r>
    </w:p>
    <w:p>
      <w:pPr>
        <w:pStyle w:val="Style17"/>
        <w:spacing w:lineRule="exact" w:line="36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2.3.3. Не допускать фактов нарушения </w:t>
      </w:r>
      <w:r>
        <w:rPr>
          <w:rFonts w:cs="Times New Roman" w:ascii="Times New Roman" w:hAnsi="Times New Roman"/>
          <w:sz w:val="28"/>
          <w:szCs w:val="28"/>
        </w:rPr>
        <w:t>целей, условий и Порядка, установленных при предоставлении Субсидии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exact" w:line="360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3.4. Предоставлять по запросу Учредителя документы, отчеты и иную информацию.</w:t>
      </w:r>
    </w:p>
    <w:p>
      <w:pPr>
        <w:pStyle w:val="Style17"/>
        <w:spacing w:lineRule="exact" w:line="360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3.5. Представлять предложения в кассовый план в срок ___________.</w:t>
      </w:r>
    </w:p>
    <w:p>
      <w:pPr>
        <w:pStyle w:val="Style17"/>
        <w:spacing w:lineRule="exact" w:line="360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3.6. Предоставлять отчет об использовании средств субсидии в сроки  ____________.</w:t>
      </w:r>
    </w:p>
    <w:p>
      <w:pPr>
        <w:pStyle w:val="Style17"/>
        <w:spacing w:lineRule="exact" w:line="360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3.7. Одновременно с годовой бюджетной отчетностью представлять Учредителю отчет с пояснительной запиской о выполнении муниципального  задания в части показателей, характеризующих объем оказанных муниципальных  услуг (выполненных работ).</w:t>
      </w:r>
    </w:p>
    <w:p>
      <w:pPr>
        <w:pStyle w:val="Style17"/>
        <w:spacing w:lineRule="exact" w:line="360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3.8. Своевременно информировать Учредителя об изменении условий оказания муниципальных  услуг (выполнения работ), которые могут повлиять на изменения размера Субсидии.</w:t>
      </w:r>
    </w:p>
    <w:p>
      <w:pPr>
        <w:pStyle w:val="Style17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 Осуществлять исполнение требований Учредителя, указанных в пункте в пункте 2.1.3 настоящего Соглашения в течение ___ календарных дней с момента получения требова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чреждение вправе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Расходовать средства Субсидии самостоятельно в соответствии с планом финансово-хозяйственной деятельности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4.2. Неиспользованные в текущем финансовом году остатки средств Субсидии в конце года возвращаются на лицевой счет Учредителя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4.3. Обращаться к Учредителю с обоснованным предложением об изменении объема Субсидии  и (или) показателей  муниципального задания, характеризующего качество и (или) объем оказываемых </w:t>
      </w:r>
      <w:r>
        <w:rPr>
          <w:rFonts w:eastAsia="MS Mincho;ＭＳ 明朝"/>
          <w:sz w:val="28"/>
          <w:szCs w:val="28"/>
        </w:rPr>
        <w:t xml:space="preserve"> муниципальных </w:t>
      </w:r>
      <w:r>
        <w:rPr>
          <w:sz w:val="28"/>
          <w:szCs w:val="28"/>
        </w:rPr>
        <w:t>услуг (выполняемых работ)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4. Обращаться к Учредителю за разъяснениями в связи с исполнением настоящего Соглаше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5. Участвовать в проводимых Учредителем проверках, давать объяснения, представлять обоснованные возражения на результаты проверки, в случае несогласия с выводами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6. Осуществлять иные права, установленные бюджетным законодательств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стоящим Соглашением.</w:t>
      </w:r>
    </w:p>
    <w:p>
      <w:pPr>
        <w:pStyle w:val="ConsPlusNonformat"/>
        <w:spacing w:lineRule="exact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spacing w:lineRule="exact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nformat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чреждение несет ответственность за полноту и достоверность информации, содержащейся в представленных Учредителю документах.</w:t>
        <w:tab/>
        <w:tab/>
        <w:t>3.3. Действие (бездействие), нарушающее бюджетное законодательство Российской Федерации, иные нормативные правовые акты, регулирующие бюджетные правоотношения, совершенное Учреждением, влечет ответственность в соответствии с законодательством Российской Федерации на основании части 2 статьи 306.1 Бюджетного кодекса Российской Федерации.</w:t>
      </w:r>
    </w:p>
    <w:p>
      <w:pPr>
        <w:pStyle w:val="ConsPlusNormal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се споры и разногласия, связанные с исполнением настоящего Соглашения или в связи с ним, разрешаются Сторонами  в претензионном порядке. Претензия направляется Стороне по настоящему Соглашению с приложением документов, подтверждающих заявленные требования, и должна быть рассмотрена в течение _____дней с даты ее получения.</w:t>
      </w:r>
    </w:p>
    <w:p>
      <w:pPr>
        <w:pStyle w:val="ConsPlusNormal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Если в ходе претензионного порядка урегулирования споров Стороны не придут к соглашению, они вправе обратиться  за защитой своих интересов в судебные органы.</w:t>
      </w:r>
    </w:p>
    <w:p>
      <w:pPr>
        <w:pStyle w:val="ConsPlusNormal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ключительные положения</w:t>
      </w:r>
    </w:p>
    <w:p>
      <w:pPr>
        <w:pStyle w:val="Style18"/>
        <w:shd w:fill="FFFFFF" w:val="clear"/>
        <w:spacing w:lineRule="exact" w:line="360" w:before="0" w:after="0"/>
        <w:ind w:left="720"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4.1. Настоящее Соглашение может быть расторгнуто в случаях и порядке, предусмотренном действующим законодательством Российской Федерации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4.2. Настоящее Соглашение вступает в силу с 01.01.20_____года и действует до 31.12.20___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тношения, не урегулированные настоящим Соглашением, регулируются законодательством Российской Федерации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Изменения и дополнения в настоящее Соглашение вносятся по письменному соглашению Сторон, оформляются в виде дополнительного соглашения к настоящему Соглашению и являются неотъемлемой частью настоящего Соглашения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4.5. Настоящее Соглашение составлено на _____листах в 2 (двух)  экземплярах, имеющих равную юридическую силу по одному для каждой из Сторон. </w:t>
      </w:r>
    </w:p>
    <w:p>
      <w:pPr>
        <w:pStyle w:val="Normal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>5. Адреса, реквизиты и подписи Сторон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ConsPlusNonformat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15" w:before="255" w:after="300"/>
      <w:outlineLvl w:val="1"/>
    </w:pPr>
    <w:rPr>
      <w:rFonts w:ascii="Tahoma" w:hAnsi="Tahoma" w:cs="Tahoma"/>
      <w:b/>
      <w:bCs/>
      <w:color w:val="804E32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15" w:before="285" w:after="300"/>
      <w:outlineLvl w:val="2"/>
    </w:pPr>
    <w:rPr>
      <w:rFonts w:ascii="Tahoma" w:hAnsi="Tahoma" w:cs="Tahoma"/>
      <w:b/>
      <w:bCs/>
      <w:color w:val="804E32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8"/>
      <w:szCs w:val="28"/>
      <w:lang w:bidi="ar-SA"/>
    </w:rPr>
  </w:style>
  <w:style w:type="character" w:styleId="2">
    <w:name w:val="Заголовок 2 Знак"/>
    <w:basedOn w:val="Style12"/>
    <w:qFormat/>
    <w:rPr>
      <w:rFonts w:ascii="Tahoma" w:hAnsi="Tahoma" w:cs="Tahoma"/>
      <w:b/>
      <w:bCs/>
      <w:color w:val="804E32"/>
      <w:sz w:val="26"/>
      <w:szCs w:val="26"/>
      <w:lang w:val="ru-RU" w:bidi="ar-SA"/>
    </w:rPr>
  </w:style>
  <w:style w:type="character" w:styleId="3">
    <w:name w:val="Заголовок 3 Знак"/>
    <w:basedOn w:val="Style12"/>
    <w:qFormat/>
    <w:rPr>
      <w:rFonts w:ascii="Tahoma" w:hAnsi="Tahoma" w:cs="Tahoma"/>
      <w:b/>
      <w:bCs/>
      <w:color w:val="804E32"/>
      <w:sz w:val="26"/>
      <w:szCs w:val="26"/>
      <w:lang w:val="ru-RU" w:bidi="ar-SA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atLeast" w:line="0" w:before="360" w:after="360"/>
      <w:jc w:val="center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52" w:after="252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C1191A6E03635DD913E7CC17B9CDB84A4E30B78C8CDE83AEDA2D671A052C5F2AFB07CEFAEB14FAC8E6L" TargetMode="External"/><Relationship Id="rId3" Type="http://schemas.openxmlformats.org/officeDocument/2006/relationships/hyperlink" Target="consultantplus://offline/ref=7059DF0CE780FD519D0BBFABF79201FB3CBCE83F4F58F27DD2F81CD9772F6968DD3DA840B680C80EK4g3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29:00Z</dcterms:created>
  <dc:creator>zamglavecon</dc:creator>
  <dc:description/>
  <cp:keywords/>
  <dc:language>en-US</dc:language>
  <cp:lastModifiedBy>Budget_03</cp:lastModifiedBy>
  <cp:lastPrinted>2018-11-27T14:15:00Z</cp:lastPrinted>
  <dcterms:modified xsi:type="dcterms:W3CDTF">2018-11-27T11:15:00Z</dcterms:modified>
  <cp:revision>17</cp:revision>
  <dc:subject/>
  <dc:title>АДМИНИСТРАЦИЯ КИКНУРСКОГО</dc:title>
</cp:coreProperties>
</file>