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остановлением администрации Куменского район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13.11.2018    №  503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объема и условий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Куменского района субсидий на иные цели муниципальным бюджетным (автономным) учреждениям</w:t>
      </w:r>
    </w:p>
    <w:p>
      <w:pPr>
        <w:pStyle w:val="Normal"/>
        <w:ind w:firstLine="113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ения объема и условий предоставления из бюджета Куменского района субсидий на иные цели муниципальным бюджетным (автономным) учреждениям разработан в целях реализации мероприятий, предусмотренных абзацем вторым пункта 1 статьи 78.1 Бюджетного кодекса Российской Федерации и устанавливает правила определения объема и условия предоставления из бюджета муниципального образования Куменский муниципальный район Кировской области (далее – бюджет района) субсидий на иные цели, не связанные с финансовым обеспечением выполнения муниципального задания, муниципальным бюджетным (автономным) учреждениям Куменского района Кировской области (далее – учреждения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ставляют собой расходы целевого характера, предоставляются в пределах бюджетных ассигнований, предусмотренных в бюджете района на соответствующий финансовый год (соответствующий финансовый год и плановый период), и лимитов бюджетных обязательств, утвержденных в установленном порядке главным распорядителем бюджетных средств (далее – ГРБС) для перечисления их учреждению, которые могут быть направлен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мероприятий по развитию учреждений в рамках муниципальных программ, иных межбюджетных трансфертов из бюджетов бюджетной системы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питальный ремонт и приобретение основных средств, не включаемые в нормативные затраты, связанные с выполнением муниципального зад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ущерба в случае чрезвычайной ситу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ые расходы (за исключением публичных обязательств перед физическим лицом, подлежащим исполнению в денежной форме, бюджетных инвестиций, расходов включаемых в нормативные затраты на выполнение муниципального зада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чреждение представляет ГРБС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целевой субсидии с обоснованием потребности в субсидии, а также расчетный объем субсидии на иные цели с пояснительной запиской и материалами, подтверждающими необходимость предоставления субсидии на иные цели, а также для уточнения бюджета на текущий финансовый год по форме согласно приложению № 1 к настоящему Порядк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БС представляет в финансовое управление информацию о планируемых объемах бюджетных ассигнований на предоставление целевых субсидий учреждениям с материалами, необходимыми для составления проекта бюджета на очередной финансовый год (очередной финансовый год и плановый период), в сроки, определяемые постановлением администрации Куменского района о порядке и сроках составления проекта бюджета на очередной финансовый год (очередной финансовый год и плановый период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ая информация должна содержать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целевой субсидии с указанием цели, на осуществление которой планируется предоставление целевой субсид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ограммы в случае, если субсидия предоставляется на осуществление программных мероприят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жидаемый не использованный в текущем финансовом году остаток целевой субсидии, на сумму которого в установленном порядке должна быть подтверждена потребность в направлении на те же цели в очередном финансовом год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а планируемых на очередной финансовый год расходов, источником финансового обеспечения которых является целевая субсид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ды бюджетной классифик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группируется по всем учреждениям в разрезе каждой целевой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в соответствии с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и условиях предоставления целевой субсидии из бюджета  района, заключенным между ГРБС и учреждением, после согласования с администрацией Куменского района, по форме согласно приложению № 2. Соглашение о порядке и условиях предоставления субсидии должно быть заключено после утверждения бюджета района на очередной финансовый год (очередной финансовый год и плановый период), но до начала очередного финансового года. Соглашение заключается на один финансовый год. К соглашению прилагаются соответствующие расчеты (технические характеристики оборудования, предварительная смета на ремонт и другие подтверждающие расчеты)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оглашения направляется учреждением в финансовое управл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ыделении субсидии в течение финансового года соглашение заключается после утверждения соответствующих изменений в бюджете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глашение могут вноситься изменения путем заключения дополнительных соглашений в пределах ассигнований, предусмотренных в бюджете района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 xml:space="preserve">7. Субсидии предоставляются  учреждению в пределах сумм, установленных кассовым планом </w:t>
      </w:r>
      <w:r>
        <w:rPr>
          <w:spacing w:val="1"/>
          <w:sz w:val="28"/>
          <w:szCs w:val="28"/>
        </w:rPr>
        <w:t xml:space="preserve">и предельными объемами финансирования, </w:t>
      </w:r>
      <w:r>
        <w:rPr>
          <w:spacing w:val="4"/>
          <w:sz w:val="28"/>
          <w:szCs w:val="28"/>
        </w:rPr>
        <w:t>утвержденными в установленном порядке</w:t>
      </w:r>
      <w:r>
        <w:rPr>
          <w:spacing w:val="-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8. Субсидии на иные цели предоставляются путем перечисления на лицевой счет учреждения, открытый в финансовом управлении администрации Куменского района, в сроки, предусмотренные соглашением.</w:t>
      </w:r>
    </w:p>
    <w:p>
      <w:pPr>
        <w:pStyle w:val="Normal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Расходы учреждений, источником финансирования которых являются субсидии, осуществляются после проверки документов, подтверждающих возникновение денежных обязательств, и соответствия содержания операции целям предоставления субсидии согласно порядку санкционирования указанных расходов, установленному финансовым управлением админист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татки субсидии, не использованные в текущем финансовом году, могут использоваться учреждением в очередном финансовом году при наличии потребности в направлении их на те же цели в соответствии с решением администрации Куменского райо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текущем финансовом году остатки целевых субсидий, предоставленных учреждению из бюджета района, подлежат перечислению в бюджет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ыскания неиспользованных остатков средств устанавливается финансовым управлением с учетом общих требований, установленных Министерством финансов РФ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уководитель учреждения несет ответственность за несоблюдение настоящего порядка, условий, нецелевое (неправомерное) использование субсидии, недостоверность и несвоевременность представленных сведений и отчетов согласно </w:t>
      </w:r>
      <w:hyperlink w:anchor="P3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целевым использованием средств субсидий осуществляет ГРБС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соблюдением условий, порядка и целей предоставления субсидий осуществляет учредитель, ГРБС, а так же финансовое управление, как орган, уполномоченный на осуществление внутреннего муниципального финансового контрол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</w:t>
      </w:r>
    </w:p>
    <w:p>
      <w:pPr>
        <w:pStyle w:val="ConsPlus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82"/>
      <w:bookmarkEnd w:id="0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 на иные цел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4365"/>
        <w:gridCol w:w="204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правление расходов (наименование мероприятия и т.д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ов (Р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требность в субсидии (С) (С = Р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_________________   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312"/>
      <w:bookmarkEnd w:id="1"/>
      <w:r>
        <w:rPr>
          <w:rFonts w:cs="Times New Roman" w:ascii="Times New Roman" w:hAnsi="Times New Roman"/>
          <w:sz w:val="24"/>
          <w:szCs w:val="24"/>
        </w:rPr>
        <w:t>Отчет об использовании субсидии на иные цел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"___" _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871"/>
        <w:gridCol w:w="1814"/>
        <w:gridCol w:w="1814"/>
        <w:gridCol w:w="2381"/>
        <w:gridCol w:w="130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ид субсидии (по целям предоставления субсиди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едусмотрено средст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20__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Фактически профинансировано на отчетную дат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статки неиспользованных средств (на конец отчетного перио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меч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   _______________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         (расшифровка подписи)</w:t>
      </w:r>
    </w:p>
    <w:p>
      <w:pPr>
        <w:pStyle w:val="Style21"/>
        <w:spacing w:lineRule="atLeast" w:line="0"/>
        <w:ind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tLeast" w:line="0"/>
        <w:ind w:firstLine="1134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0:00Z</dcterms:created>
  <dc:creator>bud1</dc:creator>
  <dc:description/>
  <cp:keywords/>
  <dc:language>en-US</dc:language>
  <cp:lastModifiedBy>Budget_03</cp:lastModifiedBy>
  <cp:lastPrinted>2018-11-27T16:49:00Z</cp:lastPrinted>
  <dcterms:modified xsi:type="dcterms:W3CDTF">2018-11-27T13:49:00Z</dcterms:modified>
  <cp:revision>69</cp:revision>
  <dc:subject/>
  <dc:title/>
</cp:coreProperties>
</file>