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  <w:szCs w:val="28"/>
        </w:rPr>
        <w:tab/>
        <w:t>Приложение № 3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ТВЕРЖДЕН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6299" w:hanging="1019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670" w:leader="none"/>
        </w:tabs>
        <w:ind w:left="5280" w:hanging="0"/>
        <w:rPr/>
      </w:pPr>
      <w:r>
        <w:rPr>
          <w:sz w:val="28"/>
          <w:szCs w:val="28"/>
        </w:rPr>
        <w:t xml:space="preserve">Куменского района   </w:t>
      </w:r>
    </w:p>
    <w:p>
      <w:pPr>
        <w:pStyle w:val="Normal"/>
        <w:tabs>
          <w:tab w:val="clear" w:pos="708"/>
          <w:tab w:val="left" w:pos="5387" w:leader="none"/>
        </w:tabs>
        <w:ind w:left="5670" w:hanging="39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 13.11.2018  № </w:t>
      </w:r>
      <w:bookmarkStart w:id="0" w:name="_GoBack"/>
      <w:bookmarkEnd w:id="0"/>
      <w:r>
        <w:rPr>
          <w:sz w:val="28"/>
          <w:szCs w:val="28"/>
        </w:rPr>
        <w:t xml:space="preserve"> 503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инансового обеспечения выполнения муниципального зад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ыми  учреждениям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36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финансового обеспечения выполнения муниципального задания на оказание муниципальных услуг (выполнение работ) муниципальными учреждениями (далее – Порядок) определяет порядок финансового обеспечения выполнения муниципального задания на оказание муниципальных услуг (выполнение работ) муниципальными   учреждениями за счет средств бюджета района, а также порядок возврата субсидии в случае невыполнения муниципального зад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рядок финансового обеспечения выполнения муниципального задания на оказание муниципальных услуг (выполнение работ)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инансовое обеспечение муниципального задания на оказание муниципальных услуг (выполнение работ) муниципальными  учреждениями осуществляется за счет средств бюджета рай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муниципального задания на оказание муниципальных услуг (выполнение работ) осуществляется в пределах доведенных объемов бюджетных ассигнований и (или) лимитов бюджетных обязательств муниципальным казенным учреждениям и субсидии на выполнение муниципального задания муниципальным бюджетным (автономным) учреждения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муниципального задания осуществляется с учетом расходов на содержание муниципального имущества, предусматривающее в том числе требования, определенные пунктом 6 статьи 9.2 Федерального закона от 12.01.1996 № 7-ФЗ «О некоммерческих организациях» и частью 3 статьи 4 Федерального закона от 03.11.2006 № 174- ФЗ «Об автономных учреждениях».</w:t>
      </w:r>
    </w:p>
    <w:p>
      <w:pPr>
        <w:pStyle w:val="ListParagraph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выполнения муниципального задания на оказание муниципальных услуг (выполнение работ) рассчитывается с учетом нормативных затрат на оказание муниципальных услуг (выполнение работ) и нормативных затрат на содержание муниципального имуществ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нормативных затрат устанавливается постановлением администрации Куменского района с соблюдением общих требований установленных законодательством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ых услуг (выполнение работ) утверждаются правовым актом в отношении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казенных учреждений – главным распорядителем бюджетных средств, в ведении которого находится казенное учреждение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униципальных бюджетных или автономных учреждений – учредителем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равового акта об утверждении нормативных затрат на оказание муниципальных услуг (выполнение работ) в отношении муниципальных казенных учреждений согласовывается с администрацией Куменского района и финансовым управлени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>Финансовое обеспечение выполнения муниципального задания на оказание муниципальных услуг (выполнение работ) казенными учреждениями осуществляется в соответствии с бюджетными смет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выполнения муниципального задания на оказание муниципальных услуг (выполнение работ) бюджетным, автономным учреждением осуществляется в соответствии с планом финансово-хозяйственной деятельности учрежд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4. Субсидия на выполнение муниципального задания на оказание муниципальных услуг (выполнение работ) бюджетным, автономным учреждением предоставляется в соответствии с порядком, установленным администрацией Куменского рай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Объем субсидии муниципальному бюджетному (автономному) учреждению на финансовое обеспечение выполнения им муниципального задания определяется в порядке, установленном администрацией Куменского района с учетом требований, установленных пунктом 2.2 настоящего Поряд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</w:t>
        <w:tab/>
        <w:t>В случае изменения объема бюджетных ассигнований, выделенных из бюджета района, а также по результатам мониторинга выполнения муниципальными учреждениями муниципального задания на оказание муниципальных услуг (выполнение работ) объем финансового обеспечения муниципального задания на оказание муниципальных услуг (выполнение работ) корректируе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ГРБС перечисляет субсидию учреждениям на финансовое обеспечение выполнения муниципального задания не реже 1 раза в месяц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субсидии на финансовое обеспечение выполнения муниципального задания в декабре текущего финансового года осуществляется до 28 декабр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3. Порядок возврата субсидии в случае невыполнения муниципального задания на оказание муниципальных услуг (выполнение работ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случае если на основании отчета о выполнении муниципального задания за отчетный финансовый год ГРБС установлено, что муниципальное задание на оказание муниципальных услуг (выполнение работ) муниципальными казенными учреждениями не выполнено в полном объеме, ГРБС направляет учреждению письменное требование о возврате субсидии в бюджет  района. Объем субсидии, подлежащий возврату в бюджет  района (за исключением расходов за коммунальные услуги, на уплату налогов и на оплату арендной платы за пользование имуществом, содержание имущества), рассчитывается исходя из количества фактически не оказанных (не выполненных) муниципальным казенным учреждением муниципальных услуг (работ) и норматива затрат на оказание муниципальных услуг (выполнение работ), установленного в соответствии с пунктом 2.2  настоящего порядк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субсидии в бюджет района осуществляется муниципальным казенным учреждением в течение 10 календарных дней с момента получения требования о возврате субсидии. В случае невыполнения муниципальным казенным учреждением в установленный срок требования о возврате субсидии,  предоставления субсидии на выполнение муниципального задания на оказание муниципальных услуг (выполнение работ)  приостанавливается ГРБС до обеспечения муниципальным казенным учреждением возврата субсидии в бюджет  район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и не достижении муниципальными бюджетными и автономными учреждениями показателей муниципального задания, возврат остатка субсидии на выполнение муниципального задания в бюджет района осуществляется в объеме, соответствующем не достигнутым показателям муниципального задания, в случае если это предусмотрено муниципальными правовыми актами Куменской районной Думы, в порядке установленном администрацией Куменского рай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8">
    <w:name w:val="Схема документа Знак"/>
    <w:basedOn w:val="Style14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5:20:00Z</dcterms:created>
  <dc:creator>artemeva</dc:creator>
  <dc:description/>
  <cp:keywords/>
  <dc:language>en-US</dc:language>
  <cp:lastModifiedBy>user</cp:lastModifiedBy>
  <cp:lastPrinted>2015-11-30T09:28:00Z</cp:lastPrinted>
  <dcterms:modified xsi:type="dcterms:W3CDTF">2018-11-27T10:31:00Z</dcterms:modified>
  <cp:revision>20</cp:revision>
  <dc:subject/>
  <dc:title/>
</cp:coreProperties>
</file>