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760" w:hanging="9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ind w:left="5760" w:hanging="90"/>
        <w:rPr/>
      </w:pPr>
      <w:r>
        <w:rPr>
          <w:sz w:val="28"/>
          <w:szCs w:val="28"/>
        </w:rPr>
        <w:t xml:space="preserve">Куменского района  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3.11.2018 № 503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на оказ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 муниципальными учреждения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формирования муниципального задания на оказание муниципальных услуг (выполнение работ) муниципальными учреждениями (далее – Порядок) определяет порядок формирования муниципального задания на оказание муниципальных услуг (выполнение работ) муниципальным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зенными (бюджетными, автономными) учреждениями, определенными правовыми актами главного распорядителя средств бюджета района, в ведении которого находятся муниципальные казенные (бюджетные, автономные)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Порядок формирования муниципального задания на оказание  муниципальных 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Формирование муниципального зад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</w:t>
        <w:tab/>
        <w:t>Муниципальное задание на оказание муниципальных услуг (выполнение работ) формируется на очередной финансовый год (очередной финансовый год и плановый период) с соблюдением требований, установленных пунктом 1 статьи 69.2 Бюджетного кодекса Российской Федерации  и утверждается в отношен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зенных учреждений – главным распорядителем средств бюджета района, в ведении которого находятся казенные учрежде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ли автономных учреждений – учредителе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несения изменений в показатели муниципального задания формируется новое муниципальное задание (с учетом внесенных изменений) в соответствии с положениями настоящего поряд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Для казенных учреждений муниципальное задание формируется или не формируется по решению главного распорядителя средств бюджета района, в ведении которого находится казенное учреждение, оформленного правовым акт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3.</w:t>
        <w:tab/>
        <w:t xml:space="preserve">Муниципальное задание на оказание муниципальных услуг (выполнение работ) формируется в соответствии с утвержденным ведомственным перечнем муниципальных услуг и работ, оказываемых и выполняемых муниципальными  учреждениями в качестве основных видов деятельност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4.</w:t>
        <w:tab/>
        <w:t xml:space="preserve">Подготовка проекта муниципального задания для казенных, бюджетных, автономных учреждений осуществляется главными распорядителями средств бюджета района, в ведении которых они находятся (далее – ГРБС), по форме согласно приложению 1 с добавлением в форму слова «ПРОЕКТ»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 Свод проектов муниципальных заданий в разрезе учреждений ГРБС до 1 сентября текущего финансового года предоставляют в финансовое управление администрации Куменского района (далее – финансовое управление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управление на основании представленной ГРБС оценки потребности в предоставлении муниципальных услуг (выполнении работ), проводимой  в Порядке установленном администрацией Куменского района, и свода проектов муниципальных заданий разрабатывает проект постановления администрации Куменского района об утверждении объема муниципальных услуг (выполнения работ) на очередной финансовый год (очередной финансовый год и плановый период) и представляет на утверждение в администрацию Кумен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ный объем муниципальных услуг (выполнения работ) на очередной финансовый год (очередной финансовый год и плановый период) используется при составлении проекта бюдже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После утверждения бюджета муниципального образования ГРБС вносит изменения, в проект муниципального задания, используя утвержденные постановлением администрации Куменского района показатели, характеризующие объем оказываемых муниципальных услуг (выполняемых работ), по форме согласно приложению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7. После внесения изменений в проект муниципального задания ГРБС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ет муниципальное задание в отношении муниципальных казенных учреждений, находящихся в его ведени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муниципальное задание для муниципальных бюджетных или автономных учреждений на утверждение администрации Кумен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8. ГРБС доводит до учреждений муниципальное задание на оказание муниципальных услуг (выполнение работ) ежегодно, но начала очередного финансового года, но не позднее двух рабочих дней со дня его утвержд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ГРБС в течение первых 5 рабочих дней текущего финансового года представляют в финансовое управление сводные показатели муниципальных заданий на оказание муниципальных услуг (выполнение работ) муниципальными учреждениями на очередной финансовый год (очередной финансовый год и плановый период) в разрезе учрежде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В случае оказания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 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«Интернет» по размещению информации о муниципальных учреждениях (</w:t>
      </w:r>
      <w:hyperlink r:id="rId2">
        <w:r>
          <w:rPr>
            <w:rStyle w:val="InternetLink"/>
            <w:color w:val="000000"/>
            <w:sz w:val="28"/>
            <w:szCs w:val="28"/>
            <w:highlight w:val="magenta"/>
            <w:u w:val="none"/>
          </w:rPr>
          <w:t>www.bus.gov.ru</w:t>
        </w:r>
      </w:hyperlink>
      <w:r>
        <w:rPr>
          <w:sz w:val="28"/>
          <w:szCs w:val="28"/>
          <w:highlight w:val="magenta"/>
        </w:rPr>
        <w:t>)</w:t>
      </w:r>
      <w:r>
        <w:rPr>
          <w:sz w:val="28"/>
          <w:szCs w:val="28"/>
        </w:rPr>
        <w:t xml:space="preserve"> не позднее пяти рабочих дней, следующих за днем утвержд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выполнения муниципального задания и внесение изменений в не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ГРБС в течение финансового года проводят мониторинг выполнения муниципального задания на оказание муниципальных услуг (выполнение работ) и осуществляет контроль за выполнением качественных и количественных параметров муниципального зад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Для проведения мониторинга выполнения муниципального задания используются следующие источники информа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тчетов о выполнении муниципального зада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щения граждан, поступающие в устной форме (по телефону, в ходе приема граждан), в письменной форме (переданные непосредственно или с использованием связи по почте, факсу, электронной почте), в форме заявлений, жалоб и предложе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3.</w:t>
        <w:tab/>
        <w:t>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ГРБС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4.</w:t>
        <w:tab/>
        <w:t>ГРБС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(на очередной финансовый год и плановый период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На основании отчетов учреждений о выполнении муниципального задания, а также в случае изменения бюджетных ассигнований, выделенных из бюджета района на финансовое обеспечение выполнения муниципального задания, главные распорядители средств бюджета  района вносят изменения в муниципальное задание на оказание муниципальных услуг (выполнение работ) для подведомственных учреждений  в соответствии с подпунктами 2.1.1, 2.1.3, 2.1.6, 2.1.7, 2.1.10, 2.1.11 пункта 2.1. настоящего поряд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6. Не позднее двух рабочих дней, следующими за днем утверждения изменений в муниципальное задание, ГРБС доводит изменения в муниципальное задание до учреждений и представляет в финансовое управление свод изменений в муниципальное задание в разрезе учрежде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Муниципальные учреждения представляют ГРБС отчет о выполнении муниципального задания по форме согласно приложению 2, в соответствии с требованиями, установленными в муниципальном задан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8.</w:t>
        <w:tab/>
        <w:t>ГРБС представляет отчет о выполнении учреждениями  муниципального задания на оказание муниципальных услуг (выполненных работ), с пояснительной запиской раз в год до 15 февраля очередного финансового года в финансовое управл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</w:t>
        <w:tab/>
        <w:t>Финансовое управление готовит сводный отчет о выполнении  муниципального задания на оказание муниципальных услуг (выполненных работ), и представляет его администрации Куменского района вместе с отчетом об исполнении бюджета района за отчетный финансовый год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Контроль за выполнением муниципального задания муниципальными учреждениями осуществляет учредитель, ГРБС, а так же финансовое управление, как орган, уполномоченный на осуществление внутрен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0:00Z</dcterms:created>
  <dc:creator>Надежда Карабанова</dc:creator>
  <dc:description/>
  <cp:keywords/>
  <dc:language>en-US</dc:language>
  <cp:lastModifiedBy>user</cp:lastModifiedBy>
  <cp:lastPrinted>2015-11-30T09:58:00Z</cp:lastPrinted>
  <dcterms:modified xsi:type="dcterms:W3CDTF">2018-11-27T10:24:00Z</dcterms:modified>
  <cp:revision>22</cp:revision>
  <dc:subject/>
  <dc:title>Аналитическая записка</dc:title>
</cp:coreProperties>
</file>