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постановлением администрации Куменского района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 13.11.2018    №  503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ЯДОК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з бюджета Куменского района субсидий  на финансовое обеспечение выполнения муниципального задания муниципальными бюджетными (автономными) учреждениями</w:t>
      </w:r>
    </w:p>
    <w:p>
      <w:pPr>
        <w:pStyle w:val="Normal"/>
        <w:ind w:firstLine="1134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предоставления из бюджета Куменского района  субсидий на финансовое обеспечение выполнения муниципального задания муниципальными бюджетными (автономными) учреждениями, разработан в целях реализации мероприятий, предусмотренных абзацем первым пункта 1 статьи 78.1 Бюджетного кодекса Российской Федерации, и  устанавливает механизм предоставления из бюджета муниципального образования Куменский муниципальный район Кировской области (далее – бюджет) субсидий муниципальным бюджетным (автономным) учреждениям Куменского района Кировской области (далее –  учреждени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убсидии из бюджета предоставляются учреждениям на финансовое обеспечение выполнения ими муниципального задания, связанные с деятельностью учрежд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убсидии предоставляются в соответствии с соглашением о предоставлении субсидии (далее - соглашение), заключенным между главным распорядителем бюджетных средств (далее - ГРБС) и учреждением, после согласования с администрацией Куменского района, по форме согласно приложению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должно быть заключено после утверждения бюджета района на очередной финансовый год (очередной финансовый год и плановый период), но до начала очередного финансового год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оглашения направляется учреждением в финансовое управлени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глашение могут вноситься изменения путем заключения дополнительных соглашений в случае изменения объема бюджетных ассигнований, выделенных из бюджета района, а также по результатам мониторинга выполнения учреждениями муниципального задания.</w:t>
      </w:r>
    </w:p>
    <w:p>
      <w:pPr>
        <w:pStyle w:val="Style2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мер субсидии учреждению  рассчитывается  на основании нормативных затрат на оказание услуг (выполнение работ) в рамках муниципального задания и нормативных затрат на содержание имущества по следующей формуле:</w:t>
      </w:r>
    </w:p>
    <w:p>
      <w:pPr>
        <w:pStyle w:val="Style2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540" w:firstLine="709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            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          </w:t>
      </w:r>
      <w:r>
        <w:rPr>
          <w:sz w:val="18"/>
          <w:szCs w:val="18"/>
          <w:lang w:val="en-US"/>
        </w:rPr>
        <w:t>j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sz w:val="28"/>
          <w:szCs w:val="28"/>
          <w:lang w:val="en-US"/>
        </w:rPr>
        <w:t>Si</w:t>
      </w:r>
      <w:r>
        <w:rPr>
          <w:sz w:val="28"/>
          <w:szCs w:val="28"/>
          <w:vertAlign w:val="superscript"/>
        </w:rPr>
        <w:t>мз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lang w:val="en-US"/>
        </w:rPr>
        <w:t>= SUM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(Ni x Vi) + Ri, </w:t>
      </w: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</w:tabs>
        <w:spacing w:lineRule="auto" w:line="360"/>
        <w:ind w:firstLine="709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>=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</w:tabs>
        <w:spacing w:lineRule="auto" w:line="360"/>
        <w:ind w:firstLine="709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вид муниципальной услуги, в соответствии с утвержденным ведомственным перечнем муниципальных услуг и работ, оказываемых и выполняемых муниципальными учреждениями Фаленского района в качестве основных видов деятельно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498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видов муниципальных услуг;</w:t>
        <w:tab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  <w:lang w:val="en-US"/>
        </w:rPr>
        <w:t>j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– норматив затрат на выполнение муниципального задания на оказа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 учреждением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й муниципальной услуги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  <w:lang w:val="en-US"/>
        </w:rPr>
        <w:t>j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– количественный показатель, характеризующий объем оказываемо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 учреждением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й муниципальной услуги, установленный в соответствии с муниципальным заданием на оказание муниципальных услуг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Ri</w:t>
      </w:r>
      <w:r>
        <w:rPr>
          <w:sz w:val="28"/>
          <w:szCs w:val="28"/>
        </w:rPr>
        <w:t xml:space="preserve"> – объем средств на содержание недвижимого имущества и особо ценного движимого имущества, закрепленного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 учреждением учредителем или приобретенного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 бюджетным учреждением за счет средств, выделенных ему учредителем на приобретение такого имущества, на уплату налогов, в качестве объекта налогообложения по которым признается соответствующее имущество, в том числе земельные участки, закрепленные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 учреждением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2. Порядок расчёта нормативных затрат  на оказание  муниципальными учреждениями муниципальных услуг и нормативных затрат на содержание имущества учреждений утверждается постановлением администрации Куменского района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5. </w:t>
      </w:r>
      <w:r>
        <w:rPr>
          <w:spacing w:val="2"/>
          <w:sz w:val="28"/>
          <w:szCs w:val="28"/>
        </w:rPr>
        <w:t xml:space="preserve">Субсидии предоставляются учреждению ежемесячно в пределах сумм, установленных кассовым планом </w:t>
      </w:r>
      <w:r>
        <w:rPr>
          <w:spacing w:val="1"/>
          <w:sz w:val="28"/>
          <w:szCs w:val="28"/>
        </w:rPr>
        <w:t xml:space="preserve">и предельными объемами финансирования, </w:t>
      </w:r>
      <w:r>
        <w:rPr>
          <w:spacing w:val="4"/>
          <w:sz w:val="28"/>
          <w:szCs w:val="28"/>
        </w:rPr>
        <w:t>утвержденными в установленном порядке</w:t>
      </w:r>
      <w:r>
        <w:rPr>
          <w:spacing w:val="-1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Субсидии на финансовое обеспечение выполнения муниципального задания предоставляются путем перечисления на </w:t>
      </w:r>
      <w:r>
        <w:rPr>
          <w:spacing w:val="7"/>
          <w:sz w:val="28"/>
          <w:szCs w:val="28"/>
        </w:rPr>
        <w:t>лицевой счет</w:t>
      </w:r>
      <w:r>
        <w:rPr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>учреждения, открытый в финансовом управлении администрации Куменск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spacing w:lineRule="auto" w:line="360"/>
        <w:ind w:firstLine="709"/>
        <w:jc w:val="both"/>
        <w:outlineLvl w:val="0"/>
        <w:rPr/>
      </w:pPr>
      <w:r>
        <w:rPr>
          <w:spacing w:val="4"/>
          <w:sz w:val="28"/>
          <w:szCs w:val="28"/>
        </w:rPr>
        <w:t xml:space="preserve">7. Учреждение представляет </w:t>
      </w:r>
      <w:r>
        <w:rPr>
          <w:spacing w:val="2"/>
          <w:sz w:val="28"/>
          <w:szCs w:val="28"/>
        </w:rPr>
        <w:t xml:space="preserve">ГРБС </w:t>
      </w:r>
      <w:r>
        <w:rPr>
          <w:spacing w:val="1"/>
          <w:sz w:val="28"/>
          <w:szCs w:val="28"/>
        </w:rPr>
        <w:t>отчет о выполнении муниципального задания на оказание муниципальных услуг (выполнение  работ) (далее – отчет)</w:t>
      </w:r>
      <w:r>
        <w:rPr>
          <w:spacing w:val="10"/>
          <w:sz w:val="28"/>
          <w:szCs w:val="28"/>
        </w:rPr>
        <w:t xml:space="preserve"> по </w:t>
      </w:r>
      <w:r>
        <w:rPr>
          <w:sz w:val="28"/>
          <w:szCs w:val="28"/>
        </w:rPr>
        <w:t>форме, утвержденной администрацией</w:t>
      </w:r>
      <w:r>
        <w:rPr>
          <w:spacing w:val="1"/>
          <w:sz w:val="28"/>
          <w:szCs w:val="28"/>
        </w:rPr>
        <w:t>, и иную информацию, предусмотренную порядком формирования муниципального задания на оказание муниципальных услуг (выполнение работ) муниципальными учреждениями в следующие сро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spacing w:lineRule="auto" w:line="360"/>
        <w:ind w:firstLine="709"/>
        <w:jc w:val="both"/>
        <w:outlineLvl w:val="0"/>
        <w:rPr/>
      </w:pPr>
      <w:r>
        <w:rPr>
          <w:spacing w:val="4"/>
          <w:sz w:val="28"/>
          <w:szCs w:val="28"/>
        </w:rPr>
        <w:t>за год: прогнозный до 20 декабря текущего финансового год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spacing w:lineRule="auto" w:line="360"/>
        <w:ind w:firstLine="709"/>
        <w:jc w:val="both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фактический до 20 января очередного финансового год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pacing w:val="-15"/>
          <w:sz w:val="28"/>
          <w:szCs w:val="28"/>
        </w:rPr>
        <w:t xml:space="preserve">8. Руководитель учреждения </w:t>
      </w:r>
      <w:r>
        <w:rPr>
          <w:sz w:val="28"/>
          <w:szCs w:val="28"/>
        </w:rPr>
        <w:t>несет ответственность в соответствии с действующим законодательством Российской Федерации и заключённым соглашением за несоблюдение настоящего Порядка, не</w:t>
      </w:r>
      <w:r>
        <w:rPr>
          <w:spacing w:val="1"/>
          <w:sz w:val="28"/>
          <w:szCs w:val="28"/>
        </w:rPr>
        <w:t>целевое (неправомерное) использование субсидии, не</w:t>
      </w:r>
      <w:r>
        <w:rPr>
          <w:spacing w:val="5"/>
          <w:sz w:val="28"/>
          <w:szCs w:val="28"/>
        </w:rPr>
        <w:t>достоверность и несвоевременность представляемых ГРБС отчетов и запрашиваемой информации</w:t>
      </w:r>
      <w:r>
        <w:rPr>
          <w:spacing w:val="-4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pacing w:val="7"/>
          <w:sz w:val="28"/>
          <w:szCs w:val="28"/>
        </w:rPr>
      </w:pPr>
      <w:r>
        <w:rPr>
          <w:sz w:val="28"/>
          <w:szCs w:val="28"/>
        </w:rPr>
        <w:t>9. П</w:t>
      </w:r>
      <w:r>
        <w:rPr>
          <w:spacing w:val="7"/>
          <w:sz w:val="28"/>
          <w:szCs w:val="28"/>
        </w:rPr>
        <w:t>ри достижении учреждением показателей муниципального задания, характеризующих объем муниципальной услуги (работы), не использованные в текущем финансовом году остатки субсидий, предоставляемых учреждению, используются в очередном финансовом году в соответствии с планом финансово-хозяйственной деятельности учреждения для достижения целей, ради которых это учреждение создано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10. Контроль за целевым использованием учреждением субсидии </w:t>
      </w:r>
      <w:r>
        <w:rPr>
          <w:spacing w:val="10"/>
          <w:sz w:val="28"/>
          <w:szCs w:val="28"/>
        </w:rPr>
        <w:t>возлагается на ГРБС</w:t>
      </w:r>
      <w:r>
        <w:rPr>
          <w:spacing w:val="-4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1. В случае использования субсидии не по целевому назначению соответствующие средства взыскиваются с учреждения в бюджет р</w:t>
      </w:r>
      <w:r>
        <w:rPr>
          <w:spacing w:val="-10"/>
          <w:sz w:val="28"/>
          <w:szCs w:val="28"/>
        </w:rPr>
        <w:t>айона</w:t>
      </w:r>
      <w:r>
        <w:rPr>
          <w:sz w:val="28"/>
          <w:szCs w:val="28"/>
        </w:rPr>
        <w:t xml:space="preserve">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Контроль за соблюдением условий, порядка и целей предоставления субсидий  осуществляет учредитель, ГРБС, а так же финансовое управление, как орган, уполномоченный на осуществление внутреннего муниципального финансового контроля.</w:t>
      </w:r>
    </w:p>
    <w:p>
      <w:pPr>
        <w:pStyle w:val="Normal"/>
        <w:spacing w:lineRule="auto" w:line="360" w:before="72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Style21"/>
        <w:spacing w:lineRule="auto" w:line="360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tLeast" w:line="0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8:30:00Z</dcterms:created>
  <dc:creator>bud1</dc:creator>
  <dc:description/>
  <cp:keywords/>
  <dc:language>en-US</dc:language>
  <cp:lastModifiedBy>Budget_03</cp:lastModifiedBy>
  <cp:lastPrinted>2018-11-27T15:40:00Z</cp:lastPrinted>
  <dcterms:modified xsi:type="dcterms:W3CDTF">2018-11-27T12:58:00Z</dcterms:modified>
  <cp:revision>65</cp:revision>
  <dc:subject/>
  <dc:title/>
</cp:coreProperties>
</file>