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5670" w:hanging="0"/>
        <w:outlineLvl w:val="0"/>
        <w:rPr/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3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мен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района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3.11.2018  № </w:t>
      </w:r>
      <w:bookmarkStart w:id="0" w:name="_GoBack"/>
      <w:bookmarkEnd w:id="0"/>
      <w:r>
        <w:rPr>
          <w:sz w:val="28"/>
          <w:szCs w:val="28"/>
        </w:rPr>
        <w:t>503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6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ценки потребности в оказан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(выполнении работ)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орядок проведения оценки потребности в оказании муниципальных услуг (выполнении работ) (далее – Порядок) устанавливает механизм проведения оценки потребности в оказании муниципальных услуг (выполнении работ) муниципальными казенными (бюджетными, автономным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реждениями  (далее – учреждения) и учета результатов проведенной оцен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Оценка потребности в оказании муниципальных услуг (выполнении работ) (далее – оценка) проводится главными распорядителями средств  бюджета района, в ведении которых находятся учреждения (далее – ГРБС), ежегодно и является одним из этапов составления проекта  бюджета района на очередной финансовый год (очередной финансовый год и плановый период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Оценка осуществляется в целях обеспечения учета муниципальных услуг (работ), планируемых для оказания (выполнения) физическим и (или) юридическим лицам, и определения прогнозируемого объема финансового обеспечения оказания (выполнения) муниципальных услуг (работ) на очередной финансовый год (очередной финансовый год и плановый период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Оценке подлежат муниципальные услуги (работы), оказываемые (выполняемые) учреждениями в соответствии с ведомственными перечнями муниципальных услуг и работ, которые утверждены правовыми актами ГРБ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Оценка производится в натуральных показателях в отношении каждой из муниципальных услуг (рабо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>Исходными данными для проведения оценки являются данные статистической, финансовой и оперативной отчетности, имеющиеся в наличии  в администрации Куменского района, ГРБС, а также в учреждени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дения оценки включают в себ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численности и контингенте потенциальных получателей муниципальных услуг (работ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б объемах предоставляемых муниципальных услуг (выполненных рабо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  <w:tab/>
        <w:t>Оценка проводится ГРБС с обязательным обоснованием изменения численности и контингента потенциальных получателей муниципальных услуг (рабо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</w:t>
        <w:tab/>
        <w:t>Результаты проведенной оценки ГРБС направляют до 01 сентября текущего финансового года в финансовое управление администрации Куменского района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  <w:tab/>
        <w:t>Финансовое управление администрации Куменского района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ит анализ оценки потребности в оказании муниципальных услуг (выполнении работ) на основании данных, представляемых ГРБС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одит результаты проведенного анализа оценки до ГРБС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Схема документа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19:00Z</dcterms:created>
  <dc:creator>artemeva</dc:creator>
  <dc:description/>
  <cp:keywords/>
  <dc:language>en-US</dc:language>
  <cp:lastModifiedBy>user</cp:lastModifiedBy>
  <cp:lastPrinted>2015-11-30T09:59:00Z</cp:lastPrinted>
  <dcterms:modified xsi:type="dcterms:W3CDTF">2018-11-27T10:15:00Z</dcterms:modified>
  <cp:revision>21</cp:revision>
  <dc:subject/>
  <dc:title>Приложение № 1</dc:title>
</cp:coreProperties>
</file>