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ind w:left="12036" w:firstLine="708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 Поряд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по источникам финансирования дефицита районного бюджета (кроме операций по управлению остатками средств на едином счете по учету средств районного бюджета) на ___ год и на плановый период ___и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1400"/>
        <w:gridCol w:w="1482"/>
        <w:gridCol w:w="2044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районного бюджета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ное наименование администратора источников финансирования дефици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йонного бюдже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Основание внесения изменений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760"/>
        <w:gridCol w:w="1620"/>
        <w:gridCol w:w="1848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районного бюджетов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главный администратор источников финансирования дефицита районного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20:00Z</dcterms:created>
  <dc:creator>Admin</dc:creator>
  <dc:description/>
  <cp:keywords/>
  <dc:language>en-US</dc:language>
  <cp:lastModifiedBy>Budget_03</cp:lastModifiedBy>
  <dcterms:modified xsi:type="dcterms:W3CDTF">2018-01-19T12:29:00Z</dcterms:modified>
  <cp:revision>4</cp:revision>
  <dc:subject/>
  <dc:title>Приложение № 5</dc:title>
</cp:coreProperties>
</file>