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7.12.2021 № 39/13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обыстр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Верхобыстрицкое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менского района Кировской области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2 Устава Верхобыстрицкого сельского поселения Куменского района Верхобыстрицкая сельская Дума Куменского района Кировской области 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ерхобыстрицкое сельское поселение на 2022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доходов бюджета муниципального образования в сумме 7490,6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1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7490,6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09"/>
        <w:jc w:val="both"/>
        <w:rPr/>
      </w:pPr>
      <w:r>
        <w:rPr>
          <w:sz w:val="28"/>
          <w:szCs w:val="28"/>
        </w:rPr>
        <w:t>дефицит бюджета муниципального образования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 Верхобыстрицкое сельское поселение на плановый период 2023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 общий объем доходов бюджета муниципального образования в сумме 5424,0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 общий объем расходов бюджета муниципального образования в сумме 5424,0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   дефицит бюджета муниципального образования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 Верхобыстрицкое сельское поселение на плановый период 2024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3.1  общий объем доходов бюджета муниципального образования в сумме 5516,3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 общий объем расходов бюджета муниципального образования в сумме 5516,3 тыс. рублей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  дефицит бюджета муниципального образования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Утвердить перечень и коды главных распорядителей средств бюджета муниципального образования Верхобыстрицкое сельское поселение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на 2022 год согласно приложению № 2 к настоящему Решению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на 2023 год и на 2024 год согласно приложению № 7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разделам и  подразделам классификации расходов бюдже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1 на 2022 год согласно приложению № 3 к настоящему Ре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2 на 2023 год и на 2024 год согласно приложению № 8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ерхобыстрицкого сельского поселения), группам видов расходов классификации расходов бюдж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 на 2022 согласно приложению № 4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2  на 2023 год и на 2024 год согласно приложению № 9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Утвердить ведомственную структуру расходов бюджета муниципального образования Верхобыстрицкое сельское посел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 на 2022 год согласно приложению № 5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2 на 2023 год и на 2024 год согласно приложению № 10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Утвердить источники финансирования дефицита бюджета муниципального образования Верхобыстрицкое сельское посел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 на 2022 год согласно приложению № 6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2 на 2023 год и на 2024 год согласно приложению № 11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ерхобыстриц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 на 2022 год в сумме 825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 на 2023 год  в сумме 132,9 тыс. рублей и на  2024 год в сумме 134,7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Верхобыстрицкого сельского поселения направляются на финансовое обеспечение деятельности по проектированию, строительству, реконструкции, капитальному ремонту,  ремонту и содержанию автомобильных дорог общего пользования местного значения Верхобыстрицкого сельского поселения и искусственных сооружений на них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 xml:space="preserve"> на территории Верхобыстриц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Установить объем межбюджетных трансфертов, получаемых из других бюджетов бюджетной системы Российской Федерации в очередном финансовом году и плановом перио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 на 2022 год в сумме 6233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2 на плановый период: 2023 год в сумме 4092,4 тыс. рублей: на 2024 год – 4104,8 тыс. рублей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. Утвердить условно утвержденные расходы бюджета муниципального образования Верхобыстрицкое сельское поселение: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.1 на 2023 год в сумме 135,6 тыс. рублей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.2 на 2024 год в сумме 275,8 тыс. рублей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Администрация поселения не вправе принимать решения, приводящие к увеличению в 2022 году численности работников бюджетной сферы и орган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 Установить, что получатели средств бюджета муниципального образования Верхобыстрицкое сельское поселение при заключении муниципальных контрактов (договоров) на выполнение работ по капитальному ремонту, реконструкции и капитальному строительству не вправе предусматривать авансовые платеж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, установленного пунктом 1 настоящего решения размер резервного фонда администрации поселения на 2022 год в сумме 1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Установить верхний предел муниципального внутреннего долг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1 на 1 января 2023 года равен нол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2 на 1 января 2024 года равен нолю, и на 1 января 2025 года равен но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Муниципальные гарантии за счет бюджет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1 в 2022году не предоставляют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2 в 2023 году и 2024 году не предоставляют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8. Настоящее решение вступает в силу с 1 января 2022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Опубликовать настоящее решение в Информационном бюллете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обыстрицкой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        Н.А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обыстрицкого                                                  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sz w:val="28"/>
          <w:szCs w:val="28"/>
        </w:rPr>
        <w:t xml:space="preserve">сельского поселение        </w:t>
        <w:tab/>
        <w:t xml:space="preserve">          О.А. Сим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9:00Z</dcterms:created>
  <dc:creator>Администрация</dc:creator>
  <dc:description/>
  <cp:keywords/>
  <dc:language>en-US</dc:language>
  <cp:lastModifiedBy>Ольга</cp:lastModifiedBy>
  <cp:lastPrinted>2019-04-02T15:18:00Z</cp:lastPrinted>
  <dcterms:modified xsi:type="dcterms:W3CDTF">2021-12-20T11:38:00Z</dcterms:modified>
  <cp:revision>22</cp:revision>
  <dc:subject/>
  <dc:title>  </dc:title>
</cp:coreProperties>
</file>