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11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Верхобыстриц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12.2021 г. № 39/1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поселения на 2023-2024 годы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591"/>
        <w:gridCol w:w="1276"/>
        <w:gridCol w:w="127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05 00 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 00 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,3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/>
        <w:t>(тыс.ру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59:00Z</dcterms:created>
  <dc:creator>User</dc:creator>
  <dc:description/>
  <cp:keywords/>
  <dc:language>en-US</dc:language>
  <cp:lastModifiedBy>user</cp:lastModifiedBy>
  <cp:lastPrinted>2016-12-21T07:50:00Z</cp:lastPrinted>
  <dcterms:modified xsi:type="dcterms:W3CDTF">2021-12-17T07:00:00Z</dcterms:modified>
  <cp:revision>121</cp:revision>
  <dc:subject/>
  <dc:title>                                                                                            Приложение №9                     </dc:title>
</cp:coreProperties>
</file>