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униципального образования Вичевское сельское поселение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чет об исполнении бюджета муниципального образования Вичевское сельское поселение за 2019 год сформирован на основании сводной бюджетной отчетности главного распорядителя средств бюджета поселения, главного администратора доходов и главного администратора источников финансирования дефицита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течение года в решение Вичевской сельской Думы от 24.12.2018 №15/81 </w:t>
      </w:r>
      <w:r>
        <w:rPr>
          <w:sz w:val="28"/>
        </w:rPr>
        <w:t>«</w:t>
      </w:r>
      <w:r>
        <w:rPr>
          <w:sz w:val="28"/>
          <w:szCs w:val="28"/>
        </w:rPr>
        <w:t xml:space="preserve">О бюджете муниципального образования Вичевское сельское поселение Куменского района Кировской области на 2019 год и на плановый период 2020 и 2021 годов» внесено 7 изменения, в результате которых доходы были увеличены на 4868,3 тыс.руб. или на 41,5 %, расходы – на 5107,3 тыс.руб. или на 43,4 %, дефицит – на 239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е параметры бюджета поселения по исполнению за 2019 год сложились по доходам в сумме 16384,9 тыс. рублей, по расходам – 16479,6 тыс. рублей, с дефицитом в сумме 94,7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ходы бюджета поселения за 2019 год исполнены в сумме 16384,9 тыс.руб. или на 98,7 % к уточненному годов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 исполнения бюджета поселения за 2019 год</w:t>
      </w:r>
    </w:p>
    <w:p>
      <w:pPr>
        <w:pStyle w:val="2"/>
        <w:spacing w:lineRule="auto" w:line="240"/>
        <w:jc w:val="right"/>
        <w:rPr/>
      </w:pPr>
      <w:r>
        <w:rPr>
          <w:sz w:val="28"/>
          <w:szCs w:val="28"/>
        </w:rPr>
        <w:t xml:space="preserve">Таблица 1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148"/>
        <w:gridCol w:w="1207"/>
        <w:gridCol w:w="1655"/>
        <w:gridCol w:w="851"/>
        <w:gridCol w:w="986"/>
        <w:gridCol w:w="846"/>
      </w:tblGrid>
      <w:tr>
        <w:trPr/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, тыс.руб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(+,-), тыс.руб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 2019 к 2018 году %</w:t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5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4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9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7,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7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4,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Фактическое поступление доходов за 2019 год по сравнению с 2018 годом увеличилось на 3557,2 тыс.руб., или на 27,7%. Рост доходов обусловлен увеличением собственных доходов бюджета поселения на 68,8 тыс.руб. (+1,1%) и ростом поступления безвозмездных перечислений на 3488,4 тыс.руб. (+51,4%) по сравнению с предыдущим отчетным год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2019 год в бюджет поселения поступило собственных доходов в сумме 6107,0 тыс. рублей, или 96,6% уточненных годовых плановых назначений (6324,6 тыс. рублей), что на 68,8 тыс. руб. (1,1%) больше, по сравнению с прошлым отчетным год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исполнение уточненного годового плана составило 217,6 тыс. руб. (3,4%) собственных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собственных доходов бюджета поселения </w:t>
      </w:r>
    </w:p>
    <w:p>
      <w:pPr>
        <w:pStyle w:val="2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208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, тыс.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4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7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ным источником наполнения бюджета поселения в структуре собственных доходов, как и в прошлые годы, являются налоговые платежи (76,4 %), основным из которых является налог на доходы физических лиц – 73,8% (3441,3 тыс.руб.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ы поступлений основных налоговых доходов за 2019 год представлены в нижеследующей таблице:</w:t>
      </w:r>
    </w:p>
    <w:p>
      <w:pPr>
        <w:pStyle w:val="TextBodyIndent"/>
        <w:ind w:left="0" w:firstLine="708"/>
        <w:jc w:val="right"/>
        <w:rPr/>
      </w:pPr>
      <w:r>
        <w:rPr/>
        <w:t>Таблица 3</w:t>
      </w:r>
    </w:p>
    <w:tbl>
      <w:tblPr>
        <w:tblW w:w="95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541"/>
        <w:gridCol w:w="1092"/>
        <w:gridCol w:w="1247"/>
        <w:gridCol w:w="1476"/>
        <w:gridCol w:w="1146"/>
        <w:gridCol w:w="1275"/>
      </w:tblGrid>
      <w:tr>
        <w:trPr>
          <w:trHeight w:val="265" w:hRule="atLeast"/>
        </w:trPr>
        <w:tc>
          <w:tcPr>
            <w:tcW w:w="17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ый план на 2019 год, тыс.руб.</w:t>
            </w:r>
          </w:p>
        </w:tc>
        <w:tc>
          <w:tcPr>
            <w:tcW w:w="233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,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 (+,-) 2019г к 2018г</w:t>
            </w:r>
          </w:p>
        </w:tc>
        <w:tc>
          <w:tcPr>
            <w:tcW w:w="1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% исполне-ния 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ельный вес, %</w:t>
            </w:r>
          </w:p>
        </w:tc>
      </w:tr>
      <w:tr>
        <w:trPr>
          <w:trHeight w:val="330" w:hRule="atLeast"/>
        </w:trPr>
        <w:tc>
          <w:tcPr>
            <w:tcW w:w="1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доходы всего, в том числе:       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84,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35,6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64,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,9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2,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9,3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1,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2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8</w:t>
            </w:r>
          </w:p>
        </w:tc>
      </w:tr>
      <w:tr>
        <w:trPr>
          <w:trHeight w:val="645" w:hRule="atLeast"/>
        </w:trPr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4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645" w:hRule="atLeast"/>
        </w:trPr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,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7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</w:tr>
      <w:tr>
        <w:trPr>
          <w:trHeight w:val="390" w:hRule="atLeast"/>
        </w:trPr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9,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,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8,8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390" w:hRule="atLeast"/>
        </w:trPr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,9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Фактическое поступление налоговых доходов в бюджет поселения за 2019 год составило 4664,5 тыс.руб., или 95,5% уточненного годового плана (4884,4 тыс.руб). По сравнению с предыдущим отчетным годом налоговые доходы увеличились на 28,9 тыс.руб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упление налога на доходы физических лиц составило 3441,3 тыс.руб., или 92,2% годовых плановых назначений. Неисполнение уточненного годового плана составило 291,4 тыс.руб. или 7,8%. По сравнению с прошлым отчетным периодом рост поступления составил 142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упление акцизов по подакцизным товарам составило 415,9 тыс.руб., или 120,2% годовых плановых назначений. По сравнению с прошлым отчетным периодом рост поступления составил 51,5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а на имущество физических лиц поступило 220,8 тыс.руб., что составляет 100,5% годовых плановых назначений, выше уровня прошлого года на 12,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емельный налог поступил в сумме 580,2 тыс.руб., что составило 100,1% годовых плановых назначений и ниже уровня прошлого года на 168,8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спошлины за совершение нотариальных действий поступило 6,3 тыс.руб., что составляет 100% годовых плановых назначений, ниже уровня прошлого года на 7,9 тыс.руб. По состоянию на 01.01.2019 года госпошлина за совершение нотариальных действий в сумме 0,4 тыс.руб. числилась на невыясненных доходах бюджета поселения, в отчетном году произведено уточнение кода дох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в собственных поступлениях бюджета поселения составляют 23,6% основными из которых являются: доходы от сдачи в аренду имущества 45,6% (638,9 тыс. руб.)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ы поступлений основных неналоговых доходов за 2019 год представлены в нижеследующей таблице:</w:t>
      </w:r>
    </w:p>
    <w:p>
      <w:pPr>
        <w:pStyle w:val="2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  <w:tab/>
      </w:r>
    </w:p>
    <w:tbl>
      <w:tblPr>
        <w:tblW w:w="952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1559"/>
        <w:gridCol w:w="891"/>
        <w:gridCol w:w="1093"/>
        <w:gridCol w:w="1560"/>
        <w:gridCol w:w="1146"/>
        <w:gridCol w:w="1266"/>
      </w:tblGrid>
      <w:tr>
        <w:trPr>
          <w:trHeight w:val="221" w:hRule="atLeast"/>
        </w:trPr>
        <w:tc>
          <w:tcPr>
            <w:tcW w:w="20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ый план на 2019 год, тыс.руб.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,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 (+,-) 2019г к 2018г</w:t>
            </w:r>
          </w:p>
        </w:tc>
        <w:tc>
          <w:tcPr>
            <w:tcW w:w="1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% исполне-ния  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ельный вес, %</w:t>
            </w:r>
          </w:p>
        </w:tc>
      </w:tr>
      <w:tr>
        <w:trPr>
          <w:trHeight w:val="69" w:hRule="atLeast"/>
        </w:trPr>
        <w:tc>
          <w:tcPr>
            <w:tcW w:w="20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0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Неналоговые доходы всего, в том числе: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1440,2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1402,6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1442,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39,9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100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Доходы от арендной платы за земельные участки, находящиеся в собственности поселения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3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</w:tr>
      <w:tr>
        <w:trPr>
          <w:trHeight w:val="645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,6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,9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,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3,6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100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</w:t>
            </w:r>
          </w:p>
        </w:tc>
      </w:tr>
      <w:tr>
        <w:trPr>
          <w:trHeight w:val="1275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8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8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>
          <w:trHeight w:val="1275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4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,8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0,4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4</w:t>
            </w:r>
          </w:p>
        </w:tc>
      </w:tr>
      <w:tr>
        <w:trPr>
          <w:trHeight w:val="1275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8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8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1590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8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3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5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  <w:tr>
        <w:trPr>
          <w:trHeight w:val="1590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собственности сельских поселений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</w:tr>
      <w:tr>
        <w:trPr>
          <w:trHeight w:val="645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основных средст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материальных запас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3,1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>
          <w:trHeight w:val="1114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45" w:hRule="atLeast"/>
        </w:trPr>
        <w:tc>
          <w:tcPr>
            <w:tcW w:w="2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поступ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8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8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1,4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рендной платы </w:t>
      </w:r>
      <w:r>
        <w:rPr>
          <w:color w:val="000000"/>
          <w:sz w:val="28"/>
          <w:szCs w:val="28"/>
        </w:rPr>
        <w:t>за земельные участки, находящиеся в собственности поселения</w:t>
      </w:r>
      <w:r>
        <w:rPr>
          <w:sz w:val="28"/>
          <w:szCs w:val="28"/>
        </w:rPr>
        <w:t xml:space="preserve"> поступило 11,3 тыс.руб., что составило 100,0 % годовых плановых назначений. Поступление выше уровня прошлого года на 9,2 тыс.руб., в связи с тем, что в 2019 году были заключены договоры аренды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рендной платы за муниципальное имущество поступило 595,3 тыс.руб., что составило 100,1 % годовых плановых назначений. Поступление ниже уровня прошлого года на 43,6 тыс.руб., в связи с тем, что в 2019 году было расторжение двух договоров аренды по инициативе арендат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чие поступления от использования имущества, находящегося в собственности поселений (плата за найм муниципального жилого фонда) поступили в сумме 134,8 тыс.руб., что составило 100,0 % годовых плановых назначений. По сравнению с прошлым отчетным годом поступление дохода увеличилось на 1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ходов от оказания платных услуг (работ) и компенсации затрат государства поступило 193,4 тыс.руб., что составило 100,0% годовых плановых назначений. Поступление ниже уровня прошлого года на </w:t>
      </w:r>
      <w:r>
        <w:rPr>
          <w:color w:val="000000"/>
          <w:sz w:val="28"/>
          <w:szCs w:val="28"/>
        </w:rPr>
        <w:t xml:space="preserve">80,4 </w:t>
      </w:r>
      <w:r>
        <w:rPr>
          <w:sz w:val="28"/>
          <w:szCs w:val="28"/>
        </w:rPr>
        <w:t>тыс.руб. Снижение уровня дохода обусловлено тем, что в 2019 году в здании МКУ Вичевский Дворец культуры проводился капитальный ремонт здания, мероприятия и не провод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Доходов, поступающих в порядке возмещения расходов, понесенных в связи с эксплуатацией имущества в бюджет поселения, поступило 53,8 тыс.руб.,</w:t>
      </w:r>
      <w:r>
        <w:rPr>
          <w:sz w:val="28"/>
          <w:szCs w:val="28"/>
        </w:rPr>
        <w:t xml:space="preserve"> что составило 100% годовых плановых назначений. Поступление выше уровня прошлого года на 16,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</w:rPr>
        <w:t xml:space="preserve">            </w:t>
      </w:r>
      <w:r>
        <w:rPr>
          <w:color w:val="000000"/>
          <w:sz w:val="28"/>
          <w:szCs w:val="28"/>
        </w:rPr>
        <w:t xml:space="preserve">Прочих доходов от компенсации затрат бюджетов сельских поселений поступило 70,8 тыс.руб., </w:t>
      </w:r>
      <w:r>
        <w:rPr>
          <w:sz w:val="28"/>
          <w:szCs w:val="28"/>
        </w:rPr>
        <w:t>что составило 100% годовых плановых назначений. Средства поступили от МКУ Вичевский спорткомплекс в связи с возвратом целевых средств за 2017 год в бюджет области по предписанию Министерства финан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оходов от продажи земельных участков, находящихся в собственности сельских поселений</w:t>
      </w:r>
      <w:r>
        <w:rPr>
          <w:sz w:val="28"/>
          <w:szCs w:val="28"/>
        </w:rPr>
        <w:t xml:space="preserve"> поступило 8,9 тыс.руб. или 100% плана. В отчетном году был продан один паевой земельный участок ЗАО племзавод «Октябрьский»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ходов от реализации материальных запасов поступило 134,0 тыс.руб. или 100% плана. На основании акта технического осмотра и Постановления администрации Вичевского сельского поселения был списан экскаватор и реализован металлол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Денежных взысканий (штрафов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</w:r>
      <w:r>
        <w:rPr>
          <w:sz w:val="28"/>
          <w:szCs w:val="28"/>
        </w:rPr>
        <w:t>поступило 14,8 тыс.руб., что составило 100,0 % годовых плановых назначений. Штрафные санкции взысканы с ООО "Монтажные Технологии" за несвоевременное исполнение обязательств по контракту на ремонт уличного освещения в п.Вичевщ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чих неналоговых доходов поступило 225,4 тыс.руб., что составило 100,7 % годовых плановых назначений. Поступление дохода выше уровня прошлого года на 61,4 тыс.руб.. Прочие неналоговые доходы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евыясненные поступления, зачисляемые в бюджеты сельских поселений в сумме -0,4 тыс.руб. – госпошлина за совершение нотариальных действ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чие неналоговые доходы бюджета поселения в сумме 0,8 тыс.руб., (100,0% плана) – за подготовку пакета документов на приватизацию муниципального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редства самообложения граждан в бюджет поселения в сумме 225,0 тыс. руб., или 100,9% пла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намика общей структуры доходов бюджета поселения</w:t>
      </w:r>
    </w:p>
    <w:p>
      <w:pPr>
        <w:pStyle w:val="2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>
          <w:trHeight w:val="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динамике структуры доходов бюджета поселения за 2019 год по сравнению с 2018 годом наблюдается снижение удельного веса налоговых и неналоговых поступлений в общей структуре доходов на 9,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ровень дотационности бюджета поселения за 2019 год, как и в предыдущие годы, высокий 62,7% за счет поступления в бюджет поселения целевых безвозмездных субсидий на реализацию прое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отчетный год поступление безвозмездных средств в бюджет поселения составило 10277,9 тыс.руб., что на 3488,4 тыс.руб. (51,4%) больше по сравнению с прошлым отчетным год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таций поступило 2802, тыс.руб., или 100% уточненного годового плана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тация на выравнивание бюджетной обеспеченности в сумме 353,7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тация на поддержку мер по обеспечению сбалансированности бюджетов в сумме 2448,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сидий поступило 6452,5 тыс.руб. или 100,0% годовых назначени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убсидия на поддержку отрасли культуры в сумме 3536,8 тыс.руб., на проведение капитального ремонта здания МКУ Вичевский Дворец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чие субсидии в сумме 2915,7 тыс.руб., в т.ч. на оплату работ по ремонту уличного освещения в п.Вичевщина (837,3 тыс.руб.), ремонт дороги в д.Ямное (338,9 тыс.руб.) по проектам поддержки местных инициатив, реализованных в 2018 году, и на выплату заработной платы работникам учреждений культуры и работникам учреждений у которых заработная плата ниже официально установленного уровня МР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венция на осуществление первичного воинского учета поступила в сумме 92,5 тыс.руб. или 100,0 % годов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ые межбюджетные трансферты за работу с населением по сбору средств самообложения граждан и средства на устройство площадки по сбору ТКО поступили в сумме 401,9 тыс.руб. или 100,0 % годовых назнач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звозмездных поступлений от физических и юридических лиц поступило 599,8 тыс.руб. или 100,0 % годовых назначений. Средства софинансирования расходов на поддержку местных инициатив на ремонт дороги в деревне Ямное и капитальный ремонт здания МКУ Вичевский Дворец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зврат субсидии прошлых лет в сумме 70,8 тыс.руб. за МКУ Вичевский спорткомплекс в связи с возвратом целевых средств за 2017 год в бюджет области по предписанию Министерства финан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года план по доходам бюджета поселения был увеличен в целом на общую сумму 4868,3 тыс. рублей, в том числе по безвозмездным поступлениям на 4874,2 тыс. рублей.  </w:t>
      </w:r>
    </w:p>
    <w:p>
      <w:pPr>
        <w:pStyle w:val="2"/>
        <w:spacing w:lineRule="auto" w:line="240" w:before="0" w:after="0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По состоянию на 01.01.2020 года недоимка по неналоговым доходам в бюджет поселения составила 25,4 тыс.руб. По сравнению с началом года недоимка в бюджет поселения увеличилась на 21,6 тыс. рублей. </w:t>
      </w:r>
    </w:p>
    <w:p>
      <w:pPr>
        <w:pStyle w:val="Normal"/>
        <w:tabs>
          <w:tab w:val="clear" w:pos="708"/>
          <w:tab w:val="left" w:pos="2992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расходам бюджет Вичевского сельского поселения за 2019 год исполнен в сумме 16479,6 тыс.руб. или на 97,7 % к уточненным годовым назначениям. По сравнению с предыдущим отчетным периодом расходы бюджета поселения увеличились на</w:t>
      </w:r>
      <w:r>
        <w:rPr/>
        <w:t xml:space="preserve"> </w:t>
      </w:r>
      <w:r>
        <w:rPr>
          <w:sz w:val="28"/>
        </w:rPr>
        <w:t>3591,7</w:t>
      </w:r>
      <w:r>
        <w:rPr/>
        <w:t xml:space="preserve"> </w:t>
      </w:r>
      <w:r>
        <w:rPr>
          <w:sz w:val="28"/>
          <w:szCs w:val="28"/>
        </w:rPr>
        <w:t>тыс.руб. (27,9%)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назначения бюджета поселения по расходам за 2019 год, с учетом изменений и дополнений, увеличены на 5107,3 тыс. руб. и составили 16867,8 тыс. руб., или 143,4 % к первоначальн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Финансирование расходов бюджета Вичевского сельского поселения в отчетном финансовом году осуществлялось в рамках утвержденных муниципальных программ. На реализацию принятых семи муниципальных программ было запланировано 16797,0 тыс.руб. или 99,6% от общего планового объема бюджета поселения. Фактические расходы на финансирование программ составили 16408,8 тыс.руб. или 97,7 % уточненного годового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расходов бюджета поселения произведенных в 2019 году </w:t>
      </w:r>
    </w:p>
    <w:p>
      <w:pPr>
        <w:pStyle w:val="2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tbl>
      <w:tblPr>
        <w:tblW w:w="9330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709"/>
        <w:gridCol w:w="1134"/>
        <w:gridCol w:w="1134"/>
        <w:gridCol w:w="1134"/>
        <w:gridCol w:w="1276"/>
        <w:gridCol w:w="1134"/>
        <w:gridCol w:w="992"/>
      </w:tblGrid>
      <w:tr>
        <w:trPr>
          <w:trHeight w:val="2415" w:hRule="atLeast"/>
        </w:trPr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дел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на-чальный план, тыс.руб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-ный план, тыс.руб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, тыс.руб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плановых назначение за год, тыс.руб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исполнения (%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. вес расходов (%)</w:t>
            </w:r>
          </w:p>
        </w:tc>
      </w:tr>
      <w:tr>
        <w:trPr>
          <w:trHeight w:val="645" w:hRule="atLeast"/>
        </w:trPr>
        <w:tc>
          <w:tcPr>
            <w:tcW w:w="1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-ственные вопрос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2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</w:tr>
      <w:tr>
        <w:trPr>
          <w:trHeight w:val="330" w:hRule="atLeast"/>
        </w:trPr>
        <w:tc>
          <w:tcPr>
            <w:tcW w:w="1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1275" w:hRule="atLeast"/>
        </w:trPr>
        <w:tc>
          <w:tcPr>
            <w:tcW w:w="1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льн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ятельно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960" w:hRule="atLeast"/>
        </w:trPr>
        <w:tc>
          <w:tcPr>
            <w:tcW w:w="1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5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1275" w:hRule="atLeast"/>
        </w:trPr>
        <w:tc>
          <w:tcPr>
            <w:tcW w:w="1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22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</w:tr>
      <w:tr>
        <w:trPr>
          <w:trHeight w:val="330" w:hRule="atLeast"/>
        </w:trPr>
        <w:tc>
          <w:tcPr>
            <w:tcW w:w="1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циальн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т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960" w:hRule="atLeast"/>
        </w:trPr>
        <w:tc>
          <w:tcPr>
            <w:tcW w:w="1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дравоохранение, физичес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спор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3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>
          <w:trHeight w:val="330" w:hRule="atLeast"/>
        </w:trPr>
        <w:tc>
          <w:tcPr>
            <w:tcW w:w="2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6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6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7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7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удельный вес в расходах бюджета поселения за 2019 год составили расходы на социальную сферу (63,5%), в том числе:  по отрасли культуры – 54,1 %, здравоохранения и спорта – 8,2%, социальная политика – 1,1%, что говорит о социальной направленности бюджета поселения. В целом расходы на социальную сферу составили 10457,2 тыс. рублей, что на 3074,4 тыс. рублей выше уровня произведенных расходов в 2018 году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на общегосударственные вопросы в отчетном году составили 3841,7 тыс.руб., в общей структуре занимают 23,3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на жилищно-коммунальное хозяйство составили 1415,3 тыс. рублей, в общей структуре занимают 8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уктура расходов бюджета поселения за 2019 год в разрезе кодов классификации операций сектора государственного управления представлена в следующей таблице:</w:t>
      </w:r>
    </w:p>
    <w:p>
      <w:pPr>
        <w:pStyle w:val="2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8"/>
        <w:gridCol w:w="1607"/>
        <w:gridCol w:w="1701"/>
      </w:tblGrid>
      <w:tr>
        <w:trPr>
          <w:trHeight w:val="765" w:hRule="atLeast"/>
        </w:trPr>
        <w:tc>
          <w:tcPr>
            <w:tcW w:w="6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, тыс.руб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%</w:t>
            </w:r>
          </w:p>
        </w:tc>
      </w:tr>
      <w:tr>
        <w:trPr>
          <w:trHeight w:val="347" w:hRule="atLeast"/>
        </w:trPr>
        <w:tc>
          <w:tcPr>
            <w:tcW w:w="6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аботная плата с начислениями на оплату труда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5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9</w:t>
            </w:r>
          </w:p>
        </w:tc>
      </w:tr>
      <w:tr>
        <w:trPr>
          <w:trHeight w:val="385" w:hRule="atLeast"/>
        </w:trPr>
        <w:tc>
          <w:tcPr>
            <w:tcW w:w="6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услуг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28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6</w:t>
            </w:r>
          </w:p>
        </w:tc>
      </w:tr>
      <w:tr>
        <w:trPr>
          <w:trHeight w:val="547" w:hRule="atLeast"/>
        </w:trPr>
        <w:tc>
          <w:tcPr>
            <w:tcW w:w="6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еречисления в муниципальный район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443" w:hRule="atLeast"/>
        </w:trPr>
        <w:tc>
          <w:tcPr>
            <w:tcW w:w="6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</w:tr>
      <w:tr>
        <w:trPr>
          <w:trHeight w:val="390" w:hRule="atLeast"/>
        </w:trPr>
        <w:tc>
          <w:tcPr>
            <w:tcW w:w="6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</w:tr>
      <w:tr>
        <w:trPr>
          <w:trHeight w:val="284" w:hRule="atLeast"/>
        </w:trPr>
        <w:tc>
          <w:tcPr>
            <w:tcW w:w="6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</w:tr>
      <w:tr>
        <w:trPr>
          <w:trHeight w:val="361" w:hRule="atLeast"/>
        </w:trPr>
        <w:tc>
          <w:tcPr>
            <w:tcW w:w="6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материальных запасов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6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496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веденные данные свидетельствуют о том, что основную долю в расходах бюджета поселения за 2019 год, как и предыдущие годы, занимают расходы на финансирование заработной платы с начислениями и расходы на приобретение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 в полном объеме (100 %) выполнен практически по следующим раздела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Национальная оборон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олити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азделу «</w:t>
      </w:r>
      <w:r>
        <w:rPr>
          <w:color w:val="000000"/>
          <w:sz w:val="28"/>
        </w:rPr>
        <w:t>Национальная безопасность и правоохранительная деятельность</w:t>
      </w:r>
      <w:r>
        <w:rPr>
          <w:sz w:val="28"/>
          <w:szCs w:val="28"/>
        </w:rPr>
        <w:t>» первоначальный план по расходам не исполнен в связи с неисполнением доходной части бюджета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экономика» «Дорожное хозяйство (дорожные фонды) план по расходам исполнен в сумме 672,9 тыс. рублей на 66,0 %. По сравнению с расходами, произведенными в 2018 году, снижение составило 2,0 тыс. рублей или 0,3%. Причиной неисполнения уточненного годового плана послужило неисполнение доходной части бюджета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Жилищно-коммунальное хозяйство» исполнение по расходам составило 1415,3 тыс. рублей (99,5%). В течение года плановые ассигнования увеличены на 161,7 тыс.руб. По сравнению с прошлым годом расходы по данному разделу выше на 25,7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резе целевых статей выполнение плана сложилось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на жилищное хозяйство – 107,6 тыс.руб., или 100,0%  плана. Средства были направлены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еречисление взносов за муниципальный жилой фонд в Фонд капитального ремонта по многоквартирным дом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еречисление средств в бюджет муниципального Куменского  района по переданным полномочиям по жилищному контролю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на коммунальное хозяйство – 7,7 тыс.руб. или 100,0% плана. Средства были направлены на оплату теплоснабжения пустующего муниципального жил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на благоустройство – 1300,0 тыс.руб. или 99,4 % плана. Средства были направлены оплату услуг по электроснабжению сети уличного освещения и оплату проведенного в 2018 г. ремонта сети уличного освещения по проекту поддержки местных инициат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азделу «Культура, кинематография и средства массовой информации» план по расходам исполнен в сумме 8922,8 тыс.рублей на 99,9%. По сравнению с расходами, произведенными в 2018 году расходы увеличились на 4372,9 тыс. рублей. В 2019 году проведен капитальный ремонт здании Вичевского Дворца культуры (3812,3 тыс.руб.) за счет обла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зделу «Здравоохранение, физическая культура и спорт» план по расходам исполнен в сумме 1350,8 тыс. рублей, на 98,3%. По сравнению с расходами, произведенными в 2018 году, снижение составило 1288,6 тыс. рублей. В 2018 году, кроме финансирования текущих расходов, за счет областных средств  была произведена оплата выполненных в 2018 году работ по устройству тренажерного зала и спортивной площ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В течение 2019 года в первоочередном порядке осуществлялось финансирование заработной платы с начислениями, социальных выплат и расходов на тепло и электроэнергию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ервный фонд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ъем ассигнований резервного фонда бюджета поселения на 2019 год первоначально был предусмотрен в сумме 2,0 тыс.руб. В отчетном году средства резервного фонда не освоены и в конце отчетного года внесены изменения - уменьшение объема ассигнований на 2,0 тыс.руб.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Муниципальный внутренний долг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бъем муниципального внутреннего долга Муниципального учреждения муниципального образования администрации Вичевского сельского поселения по состоянию на 01.01.2020г., в течение отчетного года и на 31.12.2019 равен нулю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Дефицит бюджет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дефицита бюджета поселения на 2019 год первоначально был утвержден в сумме 26,3 тыс. рублей. С учетом внесенных в бюджет поселения изменений за счет остатков денежных средств на счете, образовавшихся на 01.01.2019 г., он составил 265,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муниципального образования Вичевское сельское поселение   за 2019 год исполнен с дефицитом в сумме 94,7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сроченная кредиторская задолженность по бюджету поселения на 01.01.2020 г. отсут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язательства по выплате заработной платы работникам бюджетных учреждений за 2019 год исполнены в не полном объеме, в декабре 2019 года выплачена заработная плата за первую половину декабр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я 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2019 год программа приватизации муниципального имущества не утверждалась. Муниципальное имущество по аукциону не продавалось. Средства, поступившие в отчетном году в сумме 142,9 тыс.руб. – доходы от реализации земельного участка и сдачи в металлолом списанного основного сред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Л.И. Плетен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сполнитель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Ведущий специалист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бухгалтер-финансист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Е.О. Снигирева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nktext">
    <w:name w:val="link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9:38:00Z</dcterms:created>
  <dc:creator>User</dc:creator>
  <dc:description/>
  <cp:keywords/>
  <dc:language>en-US</dc:language>
  <cp:lastModifiedBy>Елена Снигирева</cp:lastModifiedBy>
  <cp:lastPrinted>2015-04-21T08:40:00Z</cp:lastPrinted>
  <dcterms:modified xsi:type="dcterms:W3CDTF">2020-04-20T07:42:00Z</dcterms:modified>
  <cp:revision>154</cp:revision>
  <dc:subject/>
  <dc:title/>
</cp:coreProperties>
</file>