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Куменское сельское поселение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об исполнении бюджета муниципального образования Куменское сельское поселение за 2019 год сформирован на основании сводной бюджетной отчетности главного распорядителя средств  бюджета поселения, главного администратора доходов и главного администратора источников финансирования дефицита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года в решение Куменской сельской Думы «О бюджете муниципального образования Куменское сельское поселение на 2019 год» внесено 7 изменений, в результате которых доходы были увеличены на 1351 тыс. рублей или на 26,6 % от первоначального плана, расходы – на  2091 тыс. рублей или на 41 %, дефицит  -76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параметры   бюджета поселения  по исполнению за 2019 год сложились по доходам в сумме  6540 тыс. рублей, по расходам  6558,3 тыс. рублей с дефицитом в сумме  -76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Доходная часть  бюджета поселения с учетом безвозмездных поступлений  за 2019 год исполнена в сумме 6540</w:t>
      </w:r>
      <w:r>
        <w:rPr/>
        <w:t xml:space="preserve"> </w:t>
      </w:r>
      <w:r>
        <w:rPr>
          <w:sz w:val="28"/>
          <w:szCs w:val="28"/>
        </w:rPr>
        <w:t>тыс. руб.  или на 101,8 % к уточненному годовому плану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  <w:t>Основные показатели исполнения доходов  бюджета поселения представлены в следующей таблице: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1397032767"/>
      <w:bookmarkStart w:id="1" w:name="_1397028764"/>
      <w:bookmarkEnd w:id="0"/>
      <w:bookmarkEnd w:id="1"/>
      <w:r>
        <w:rPr/>
        <w:object w:dxaOrig="9761" w:dyaOrig="2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55pt;height:135.1pt" filled="f" o:ole="">
            <v:imagedata r:id="rId3" o:title=""/>
          </v:shape>
          <o:OLEObject Type="Embed" ProgID="Excel.Sheet.12" ShapeID="ole_rId2" DrawAspect="Content" ObjectID="_908752116" r:id="rId2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доходов  бюджета  поселения налоговые доходы составляют 38,9%, неналоговые доходы – 15,8% и безвозмездные поступления – 45,3%. По сравнению с 2018 годом доля налоговых и неналоговых доходов  уменьшилась с 60,3% до 54,7%, доля безвозмездных поступлений увеличилась с 39,7% до 45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собственных доходов составил 3577,6 тыс. руб. или 103,3% к уточненному годовому плану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ланы были увеличены в целом  на общую сумму 1351 тыс. рублей. По безвозмездным поступлениям план повысился по сравнению с первоначальным на  408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доходов в 2019 году составило 2545,1 тыс. руб. или 104,8% к уточненному годовому плану, выше запланированного поступило на 116,3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основных налоговых доходов  бюджета  поселения представлено в 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_1397032664"/>
      <w:bookmarkStart w:id="3" w:name="_1397030933"/>
      <w:bookmarkStart w:id="4" w:name="_1394461845"/>
      <w:bookmarkStart w:id="5" w:name="_1394458623"/>
      <w:bookmarkStart w:id="6" w:name="_1394458353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object w:dxaOrig="9032" w:dyaOrig="5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05pt;height:237.4pt" filled="f" o:ole="">
            <v:imagedata r:id="rId5" o:title=""/>
          </v:shape>
          <o:OLEObject Type="Embed" ProgID="Excel.Sheet.12" ShapeID="ole_rId4" DrawAspect="Content" ObjectID="_1335618860" r:id="rId4"/>
        </w:objec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разрезе доходных источников выполнение плана   сложилось следующим образом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поступило 1248,5 тыс. руб., что составляет 101,5% годовых плановых назначений, свыше запланированного поступило 17,9 тыс. руб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физических лиц поступило 135,1  тыс. руб., что составляет 106,7% годовых плановых назначений, свыше запланированного поступило 8,5 тыс. руб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емельного налога поступило 657 тыс. руб., что составляет 101% годовых плановых назначений, свыше запланированного поступило 6,3 тыс. руб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товары (работы, услуги), реализуемые на территории РФ поступило 499,9 тыс. руб., что составляет 120,1% годовых плановых значений, свыше запланированного поступило 83,5 тыс.руб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Единого сельскохозяйственного налога поступило 4,5 тыс. руб., что составляет 100% годовых плановых назначени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налоговых доходов бюджета поселения  обеспечена поступлениями налога на доходы физических лиц (49,1% от общего объема налоговых поступлений), имущественных налогов (31,1%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авнении с 2018 годом налоговые доходы бюджета поселения  в целом увеличились  на 16,8% (</w:t>
      </w:r>
      <w:r>
        <w:rPr>
          <w:sz w:val="28"/>
          <w:szCs w:val="28"/>
          <w:highlight w:val="yellow"/>
        </w:rPr>
        <w:t>365,2 руб</w:t>
      </w:r>
      <w:r>
        <w:rPr>
          <w:sz w:val="28"/>
          <w:szCs w:val="28"/>
        </w:rPr>
        <w:t xml:space="preserve">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основных неналоговых доходов  бюджета поселения  представлено в следующей таблице: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bookmarkStart w:id="7" w:name="_1397041398"/>
      <w:bookmarkStart w:id="8" w:name="_1397041341"/>
      <w:bookmarkStart w:id="9" w:name="_1397041293"/>
      <w:bookmarkStart w:id="10" w:name="_1397041252"/>
      <w:bookmarkStart w:id="11" w:name="_1397040843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9032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55pt;height:257.95pt" filled="f" o:ole="">
            <v:imagedata r:id="rId7" o:title=""/>
          </v:shape>
          <o:OLEObject Type="Embed" ProgID="Excel.Sheet.12" ShapeID="ole_rId6" DrawAspect="Content" ObjectID="_135213680" r:id="rId6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14" w:leader="none"/>
        </w:tabs>
        <w:jc w:val="both"/>
        <w:rPr/>
      </w:pPr>
      <w:r>
        <w:rPr>
          <w:sz w:val="28"/>
          <w:szCs w:val="28"/>
        </w:rPr>
        <w:tab/>
        <w:t xml:space="preserve">Неналоговые доходы поступили в  бюджет поселения  в 2019 году в объеме 1032,5  тыс. руб. или 99,9% к уточненным бюджетным назначениям, ниже запланированных сумм поступило 1,3 тыс. руб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ыполнение плана   сложилось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рендной платы за имущество поступило 26,9  тыс. руб., что составляет 91,2% годовых плановых назначений, меньше запланированного поступило 2,6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ов от оказания платных услуг, возмещения затрат государства  поступило 131,8 тыс. руб., что составляет 101% годовых плановых назнач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от реализации земельных участков  поступило 769,2 тыс. руб., что составляет 100% годовых плановых назнач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(самообложение граждан)  поступило 0,0 тыс. руб.</w:t>
      </w:r>
    </w:p>
    <w:p>
      <w:pPr>
        <w:pStyle w:val="Normal"/>
        <w:tabs>
          <w:tab w:val="clear" w:pos="708"/>
          <w:tab w:val="left" w:pos="111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еналоговых доходов  бюджета поселения  обеспечена доходами от продажи земельных участков и иного имущества  (74,5%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2018 годом неналоговые доходы   бюджета поселения в целом уменьшились  на 21 % (274,4 тыс. руб.) </w:t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1134"/>
        <w:gridCol w:w="1418"/>
        <w:gridCol w:w="812"/>
        <w:gridCol w:w="99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точненный план на 2019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сполнено за 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от пла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сполнено за 2018 го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ост (снижение) поступлений в 2019 году к 2018 году</w:t>
            </w:r>
          </w:p>
        </w:tc>
      </w:tr>
      <w:tr>
        <w:trPr>
          <w:trHeight w:val="1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 сумм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ВСЕГО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9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10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48,8</w:t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бюджета  по сравнению с 2018 годом доля  безвозмездных перечислений в 2019 году увеличилась  на   5,6  % и составила    45,3%  от общего объема привлеченных доходов. Безвозмездные поступления  исполнены в сумме  2962,4 тыс. рублей  или 100,0 % к уточненному годовому   план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часть безвозмездных поступлений  обеспечена поступлениями дотаций (69,6% от общего объема безвозмездных поступлений), субсидий (14,1%), субвенций (3%), иные межбюджетные трансферты (13,3%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о сравнению с 2018 годом произошло увеличение безвозмездных поступлений на 28,9% (663,9 тыс. руб.), в том числе дотаций на 17,8% (310,9 тыс. руб.), субсидий уменьшилось на 1% (4,2 тыс. руб.), субвенции увеличились на 9,5% (7,8 тыс.руб), иные межбюджетные трансферты увеличились на 882% (348,8 тыс. руб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расходам  бюджет Куменского сельского поселения  исполнен за 2019 год в сумме 6558,3 тыс. руб. или на 91,3 % к уточненным годовым назначениям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сравнению с прошлым годом объем расходов увеличился на 360,5 тыс. рублей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итогам года остаток неиспользованных ассигнований составил </w:t>
      </w:r>
      <w:r>
        <w:rPr>
          <w:sz w:val="28"/>
          <w:szCs w:val="28"/>
          <w:shd w:fill="FFFFFF" w:val="clear"/>
        </w:rPr>
        <w:t>626,7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ind w:firstLine="720"/>
        <w:rPr/>
      </w:pPr>
      <w:r>
        <w:rPr>
          <w:sz w:val="28"/>
          <w:szCs w:val="28"/>
        </w:rPr>
        <w:t>Структура расходов  бюджета поселения, произведенных в 2019 году, показана в таблице:</w:t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.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17"/>
        <w:gridCol w:w="1080"/>
        <w:gridCol w:w="1080"/>
        <w:gridCol w:w="1162"/>
        <w:gridCol w:w="901"/>
        <w:gridCol w:w="900"/>
      </w:tblGrid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сходов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рвоначальный пл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точненный пла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чет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д. вес расходов</w:t>
            </w:r>
          </w:p>
        </w:tc>
      </w:tr>
      <w:tr>
        <w:trPr>
          <w:trHeight w:val="20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7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22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46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9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6,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4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1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3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8,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расходах  бюджета поселения  составили расходы на социальную сферу – 60,4 %, в том числе:  по отрасли  культура – 32,8 %.  что говорит о социальной направленности бюджета поселения. В целом расходы на социальную сферу составляют 3960,5  тыс. рублей, что на 121,6 тыс. рублей или на 3,1 % выше уровня произведенных расходов в 2018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в полном объёме (100 %)  выполнен по двум разделам функциональной классификации расходов, по разделу национальная оборона и разделу социальная поли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Основную долю в расходах бюджета занимали расходы на финансирование заработной платы с начислениями, расходы на приобретение услуг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«Общегосударственные расходы» расходы исполнены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е 2437,8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расходы на содержание органов местного самоуправления составили 1750,2 тыс. рублей, при утвержденном Правительством области нормативе формирования расходов на содержание органов местного самоуправления в сумме 1798,00 тыс. рублей. Экономия составила 47,8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о разделу «Национальная оборона» исполнение расходов составило 100% в сумме 90,1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«Дорожное хозяйство (дорожные фонды)» расходы составили 430,9 тыс. рублей, при утвержденных ассигнованиях в сумме 562,8 тыс. рублей или 76,6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 расходы составили 1356,4 тыс. рублей, при утвержденных ассигнованиях в сумме 1569,5 тыс. рублей или 86,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Культура, кинематография и средства массовой информации» расходы составили 2153,1 тыс. рублей, при утвержденных ассигнованиях в сумме 2341,1 тыс. рублей или 92 %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9 года в первоочередном порядке осуществлялось финансирование расходов на заработную плату с начислениями,  расходы на тепло и электроэнергию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ефицита  бюджета поселения  на 2019 год первоначально был утвержден в сумме 20,0 тыс. рублей с учетом внесенных в бюджет изменений за счет остатков средств, образовавшихся на 01.01.2020 г. дефицит составил 741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Куменское сельское поселение  за 2019 год исполнен с дефицитом в объеме  -18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ельный объем муниципального долга утвержден решением Куменской сельской Думы в сумме 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арантии в 2019 году бюджетом поселения не предоставлялись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росроченная    кредиторская    задолженность      на    01 . 01. 2020 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6 действующих муниципальных программ исполнение составило 6558,3 тыс. рублей или на 91,3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бязательства по выплате заработной платы работникам бюджетных учреждений за 2019 год исполнены в полном объеме, в том числе  в декабре 2019 года полностью выплачена заработная плата за декаб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менского сельского поселения </w:t>
        <w:tab/>
        <w:tab/>
        <w:tab/>
        <w:tab/>
        <w:tab/>
        <w:t>Е.В.Булдакова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</w:rPr>
      </w:pPr>
      <w:r>
        <w:rPr>
          <w:spacing w:val="60"/>
          <w:sz w:val="28"/>
        </w:rPr>
        <w:tab/>
      </w:r>
    </w:p>
    <w:sectPr>
      <w:headerReference w:type="default" r:id="rId8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4"/>
    </w:rPr>
  </w:style>
  <w:style w:type="character" w:styleId="Style16">
    <w:name w:val="Название Знак"/>
    <w:basedOn w:val="Style14"/>
    <w:qFormat/>
    <w:rPr>
      <w:b/>
      <w:bCs/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54:00Z</dcterms:created>
  <dc:creator>User</dc:creator>
  <dc:description/>
  <cp:keywords/>
  <dc:language>en-US</dc:language>
  <cp:lastModifiedBy>Klekovkina</cp:lastModifiedBy>
  <cp:lastPrinted>2019-06-18T14:25:00Z</cp:lastPrinted>
  <dcterms:modified xsi:type="dcterms:W3CDTF">2020-04-23T10:18:00Z</dcterms:modified>
  <cp:revision>14</cp:revision>
  <dc:subject/>
  <dc:title>ОТЧЕТ</dc:title>
</cp:coreProperties>
</file>