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Приложение  №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решению Куменско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сельской Дум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т   23.12.2020г   №  22/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и коды главных администраторов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 муниципального образования Куменское сельское поселение закрепляемые за ними статьи источников финансирования дефицита 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2691"/>
        <w:gridCol w:w="5400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тор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Администрация муниципального образования Куменское сельское поселение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1:28:00Z</dcterms:created>
  <dc:creator>User</dc:creator>
  <dc:description/>
  <cp:keywords/>
  <dc:language>en-US</dc:language>
  <cp:lastModifiedBy>Klekovkina</cp:lastModifiedBy>
  <cp:lastPrinted>2019-12-25T15:32:00Z</cp:lastPrinted>
  <dcterms:modified xsi:type="dcterms:W3CDTF">2020-12-29T08:45:00Z</dcterms:modified>
  <cp:revision>28</cp:revision>
  <dc:subject/>
  <dc:title/>
</cp:coreProperties>
</file>