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Кумен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    23.12.2020г  №    22/16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оды главных администраторов доходов бюджета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Куменское сельское поселение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репляемые за ними виды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8"/>
        <w:gridCol w:w="58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д  глав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то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ой классификаци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firstLine="202"/>
              <w:jc w:val="center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находящиеся в собственности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10 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10 0000 130 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9подрядчиком, исполнителем) обязательств, предусмотренных муниципальных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2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05030 10 0000 18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25:00Z</dcterms:created>
  <dc:creator>User</dc:creator>
  <dc:description/>
  <cp:keywords/>
  <dc:language>en-US</dc:language>
  <cp:lastModifiedBy>Klekovkina</cp:lastModifiedBy>
  <cp:lastPrinted>2020-12-24T13:49:00Z</cp:lastPrinted>
  <dcterms:modified xsi:type="dcterms:W3CDTF">2020-12-29T08:45:00Z</dcterms:modified>
  <cp:revision>55</cp:revision>
  <dc:subject/>
  <dc:title>               </dc:title>
</cp:coreProperties>
</file>