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.12.2020 № 31/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и 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44"/>
        <w:gridCol w:w="1559"/>
        <w:gridCol w:w="1559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3 год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71,2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71,2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71,2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71,2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7,3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7,3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7,3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7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7-12-15T16:12:00Z</cp:lastPrinted>
  <dcterms:modified xsi:type="dcterms:W3CDTF">2020-12-22T15:06:00Z</dcterms:modified>
  <cp:revision>55</cp:revision>
  <dc:subject/>
  <dc:title>                                                                                               Приложение № 2</dc:title>
</cp:coreProperties>
</file>