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0 № 31/165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1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4246,3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4274,3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дефицит бюджета муниципального образования в сумме 2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2 год на 2023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1)  общий объем доходов бюджета муниципального образования на 2022 год в сумме 12351,4 тыс. рублей и на 2023 год в сумме 10871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2)  общий объем расходов бюджета муниципального образования на 2022 год в сумме 12896,6 тыс. рублей и на 2023 год в сумме 11427,3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)   дефицит бюджета муниципального образования на 2022 год в сумме 545,2 тыс. рублей и на 2023 год в сумме 556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перечень и коды главных распорядителей средств бюджета муниципального образования Вичевское сельское поселение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еречень 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муниципального образования Вичевское сельское поселение и закрепляемые за ними статьи источников финансирования дефицита бюджета поселения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еречень и коды статей источников финансирования дефицита бюджета муниципального образования Вичевское сельское поселение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1 год согласно приложению 5 к настоящему Решению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1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1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1 год согласно приложению 8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1 год согласно приложению 9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1 год в сумме 428,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2 год в сумме 447,6 тыс. рублей и на 2023 год в сумме 462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1 год в сумме 2,0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2 год в сумме 2,0 тыс. рублей и на 2023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2 год в сумме 283,2 тыс. рублей и на 2023 год в сумме 580,4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color w:val="000000"/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1 год в сумме 827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2 год в сумме 6899,4 тыс. рублей и на 2023 год в сумме 53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, направляемых на исполнение публичных нормативных обязательств </w:t>
      </w:r>
      <w:r>
        <w:rPr>
          <w:color w:val="000000"/>
          <w:sz w:val="28"/>
          <w:shd w:fill="FFFFFF" w:val="clear"/>
        </w:rPr>
        <w:t xml:space="preserve">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1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2 год в сумме 0,0 тыс. рублей и на 2023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Администрация поселения не вправе принимать решения, приводящие к увеличению в 2021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Установить верхний предел муниципального внутреннего дол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2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3 года равен нолю, и на 1 января 2024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1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2 году не предоставляются и 2023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 Настоящее решение вступает в силу с 1 января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поселения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Елена Снигирева</cp:lastModifiedBy>
  <cp:lastPrinted>2017-12-26T10:54:00Z</cp:lastPrinted>
  <dcterms:modified xsi:type="dcterms:W3CDTF">2020-12-22T15:01:00Z</dcterms:modified>
  <cp:revision>107</cp:revision>
  <dc:subject/>
  <dc:title>Проект</dc:title>
</cp:coreProperties>
</file>