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21"/>
        <w:jc w:val="center"/>
        <w:rPr/>
      </w:pPr>
      <w:r>
        <w:rPr>
          <w:sz w:val="24"/>
        </w:rPr>
        <w:t xml:space="preserve">к проекту решения Вичевской сельской Думы </w:t>
      </w:r>
    </w:p>
    <w:p>
      <w:pPr>
        <w:pStyle w:val="21"/>
        <w:jc w:val="center"/>
        <w:rPr/>
      </w:pPr>
      <w:r>
        <w:rPr>
          <w:sz w:val="24"/>
        </w:rPr>
        <w:t>«О бюджете муниципального образования Вичевское сельское поселение Куменского района Кировской области на 2021 год и на плановый период 2022 и 2023 годов»</w:t>
      </w:r>
    </w:p>
    <w:p>
      <w:pPr>
        <w:pStyle w:val="Heading3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ормирование бюджета муниципального образования Вичевское сельское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2021 год и на плановый период 2022 и 2023 годо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ялось в соответствии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с действующими и планируемыми к принятию нормативными правовыми актами, основными направлениями бюджетной и налоговой политики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Вичевское сельское поселение, прогнозом социально-экономического развития Вичевского сельского поселения, муниципальными программами Вичевского сельского поселения.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Планирование бюджета поселения осуществлялось в соответствии с методикой формирования бюджета поселения, утвержденной постановлением администрации Вичевского сельского поселения</w:t>
      </w:r>
      <w:hyperlink r:id="rId2">
        <w:r>
          <w:rPr>
            <w:rStyle w:val="InternetLink"/>
            <w:rFonts w:eastAsia="Calibri"/>
            <w:iCs/>
            <w:sz w:val="24"/>
            <w:szCs w:val="24"/>
            <w:lang w:eastAsia="en-US"/>
          </w:rPr>
          <w:t xml:space="preserve"> от 12.09.2018 № 48 «Об утверждении Методики формирования налоговых и неналоговых доходов бюджета</w:t>
        </w:r>
      </w:hyperlink>
      <w:r>
        <w:rPr>
          <w:rFonts w:eastAsia="Calibri"/>
          <w:sz w:val="24"/>
          <w:szCs w:val="24"/>
          <w:lang w:eastAsia="en-US"/>
        </w:rPr>
        <w:t xml:space="preserve"> Вичевского сельского поселения и </w:t>
      </w:r>
      <w:r>
        <w:rPr>
          <w:sz w:val="24"/>
          <w:szCs w:val="28"/>
        </w:rPr>
        <w:t>Методики планирования бюджетных ассигнований бюджета Вичевского сельского поселения».</w:t>
      </w:r>
    </w:p>
    <w:p>
      <w:pPr>
        <w:pStyle w:val="21"/>
        <w:ind w:first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 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БЮДЖЕТА ВИЧЕВСКОГО СЕЛЬСКОГО ПОСЕЛЕНИЯ НА 2021 ГОД И НА ПЛАНОВЫЙ ПЕРИОД 2022 И 2023 ГОДОВ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rFonts w:eastAsia="Calibri"/>
          <w:b w:val="false"/>
          <w:sz w:val="24"/>
          <w:szCs w:val="28"/>
          <w:lang w:eastAsia="en-US"/>
        </w:rPr>
        <w:t>Исходя из подходов и особенностей формирования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4"/>
          <w:szCs w:val="24"/>
        </w:rPr>
        <w:t>бюджета поселения на 2021 год и плановый период 2022 и 2023 годов, основные параметры проекта бюджета поселения прогнозируются в следующих объемах:</w:t>
      </w:r>
    </w:p>
    <w:p>
      <w:pPr>
        <w:pStyle w:val="21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sz w:val="24"/>
              </w:rPr>
              <w:t>Прогноз на 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sz w:val="24"/>
              </w:rPr>
              <w:t>Прогноз на 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sz w:val="24"/>
              </w:rPr>
              <w:t>Прогноз на 2023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. До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</w:rPr>
              <w:t>1424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12351</w:t>
            </w:r>
            <w:r>
              <w:rPr>
                <w:b/>
                <w:sz w:val="24"/>
                <w:szCs w:val="28"/>
              </w:rPr>
              <w:t>,</w:t>
            </w:r>
            <w:r>
              <w:rPr>
                <w:b/>
                <w:sz w:val="24"/>
                <w:szCs w:val="28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10871</w:t>
            </w:r>
            <w:r>
              <w:rPr>
                <w:b/>
                <w:sz w:val="24"/>
                <w:szCs w:val="28"/>
              </w:rPr>
              <w:t>,</w:t>
            </w:r>
            <w:r>
              <w:rPr>
                <w:b/>
                <w:sz w:val="24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  <w:lang w:val="en-US"/>
              </w:rPr>
              <w:t>523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  <w:lang w:val="en-US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4620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4729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746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831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831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97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6899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5310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ходы-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27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1289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427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6,1</w:t>
            </w:r>
          </w:p>
        </w:tc>
      </w:tr>
    </w:tbl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ДОХОДОВ   БЮДЖЕТА МУНИЦИПАЛЬНОГО ОБРАЗОВАНИЯ ВИЧЕВСКОЕ СЕЛЬСКОЕ ПОСЕЛЕНИЕ НА 2021 ГОД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Объем доходов бюджета поселения на 2021 год прогнозируется в объеме 14246,3 тыс. рублей, из них налоговые доходы составляют 4523,9 тыс. рублей, неналоговые доходы – 746,8 тыс. рублей, безвозмездные поступления от других бюджетов бюджетной системы Российской Федерации – 8975,6 тыс. рублей. </w:t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динамика доходов бюджета поселения к ожидаемой оценке поступлений доходов 2020 года сложилась следующим образом:</w:t>
      </w:r>
    </w:p>
    <w:p>
      <w:pPr>
        <w:pStyle w:val="TextBodyIndent"/>
        <w:ind w:lef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134"/>
        <w:gridCol w:w="1276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ступлени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2020 г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 2021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клонение прогноза 2021 года к оценке 2020 го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142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9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прогнозируемого объема доходов бюджета поселения 31,8% от общего объема доходов составляют налоговые доходы, 5,2% - неналоговые доходы, 63,0% - безвозмездные поступления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В целом объемы налоговых доходов на 2021 год спрогнозированы в сумме 4523,9 тыс. рублей, что выше оценки поступлений текущего года на 203,0 тыс. рублей (4,7%)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ъемы поступлений налоговых доходов на 2021 год представлены в нижеследующей таблице:</w:t>
      </w:r>
    </w:p>
    <w:p>
      <w:pPr>
        <w:pStyle w:val="TextBodyIndent"/>
        <w:ind w:lef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850"/>
        <w:gridCol w:w="1276"/>
        <w:gridCol w:w="851"/>
        <w:gridCol w:w="1134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ступлени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2020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трук-тур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 2021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трук-тура, 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клонение прогноза 2021 года к оценке 2020 год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</w:tbl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ходы от поступлений налога на доходы физических лиц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огноз поступления налога на доходы физических лиц в бюджет поселения на 2021 год составил 3082,7 тыс. рублей, что выше ожидаемой оценки текущего года на 176,8 тыс.рублей (-6,1 %)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налога рассчитан по фонду оплаты труда с применением сложившейся ставки налога за 2020 год, рассчитанной исходя из поступлений налога, за исключением разовых поступлений, и фонда оплаты труда. Норматив отчисления в бюджет поселения составляет 9 %.</w:t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уплаты акцизов на нефтепродукты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доходов от уплаты акцизов на нефтепродукты рассчитан исходя из ожидаемой оценки поступлений в текущем году с применением коэффициентов изменения ставок и нормативов отчислени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огноз поступления доходов от уплаты акцизов на нефтепродукты в бюджет поселения на 2021 год составил 428,0 тыс. рублей, что ниже ожидаемой оценки текущего года на 0,2 тыс. рублей 0,05 %).</w:t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поступления налога на имущество физических лиц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На 2021 год поступление налога на имущество физических лиц спрогнозированы в сумме 250,0 тыс. рублей, что выше к ожидаемой оценке текущего года на 20,7 тыс. рублей (+9,0%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оступление налога на имущество физических лиц рассчитано исходя из оценочной стоимости имущества с применением установленных коэффициентов и льгот. Норматив отчисления налога в бюджет составляет 100%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sz w:val="24"/>
          <w:szCs w:val="24"/>
        </w:rPr>
        <w:t xml:space="preserve">Доходы от поступлений земельного налога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земельного налога на 2021 год составил 759,8 тыс. рублей, что выше ожидаемой оценки текущего года на 5,4 тыс. рублей, или на 0,7 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Норматив отчисления налога в бюджет поселения 100 %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пошлина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 поступления госпошлины за совершение нотариальных действий на 2021 год составил 3,4 тыс. рублей, что выше ожидаемой оценки текущего года на 0,3 тыс. рублей, или на 9,7 %. Норматив отчисления – 100 %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Объем неналоговых доходов на 2021 год, спрогнозирован в сумме 746,8 тыс. рублей, что ниже ожидаемой оценки поступлений текущего года на -207,7 тыс. рублей, или на 21,8 %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ъемы поступлений основных неналоговых доходов на 2021 год представлены в нижеследующей таблице.</w:t>
      </w:r>
    </w:p>
    <w:p>
      <w:pPr>
        <w:pStyle w:val="TextBodyIndent"/>
        <w:spacing w:before="0" w:after="0"/>
        <w:ind w:lef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426"/>
        <w:gridCol w:w="1088"/>
        <w:gridCol w:w="1100"/>
        <w:gridCol w:w="1088"/>
        <w:gridCol w:w="1090"/>
        <w:gridCol w:w="1053"/>
      </w:tblGrid>
      <w:tr>
        <w:trPr>
          <w:trHeight w:val="778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ступлени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2020 год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, %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 2021 год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, %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клонение прогноза 2021 года к оценке 2020 года</w:t>
            </w:r>
          </w:p>
        </w:tc>
      </w:tr>
      <w:tr>
        <w:trPr>
          <w:trHeight w:val="39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ом числе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1,8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земли, находящейся в собственности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4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18" w:leader="none"/>
                <w:tab w:val="right" w:pos="837" w:leader="none"/>
              </w:tabs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8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 (найм муниципального жилого фонда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9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я за исключением земельных участков муниципальных, бюджетных и автономных учрежд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7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прогноза неналоговых доходов произведен в соответствии с утвержденной методикой планирования администрируемых доход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На очередной 2021 год неналоговые доходы планируются ниже оценочных данных 2020 года. 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доходов от сдачи в аренду имущества рассчитан исходя из площадей арендуемых помещений и действующих ставок арендной платы, по которым заключены договоры аренды, что ниже ожидаемой оценки поступлений текущего года на 104,3 тыс. рублей, или на 21,8 %. В мае 2020 года на коммунальное оборудование системы теплоснабжения заключен договор концессии, не предусматривающий ежемесячных арендных платежей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Прогноз поступления прочих доходов от использования имущества на 2021 год запланированы в сумме 135,3 тыс.рублей. Доходы рассчитаны исходя из площади муниципального жилого фонда и установленного тарифа. Прогнозируемые доходы на 2021 год ниже ожидаемой оценки текущего года на 23,8 тыс.рублей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 прогноза доходов от платных услуг и иной, приносящей доход деятельности произведен с использованием индексов-дефляторов на платные услуги. Прогноз поступлений на 2021 год составляет 176,2 тыс. рублей, или выше ожидаемой оценки текущего года на 92,5 тыс. рублей, или в 2 раза. В связи с неблагоприятной эпидемиологической ситуацией с марта 2020 года мероприятия не проводятся, выручка от платных услуг не поступает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8"/>
          <w:szCs w:val="24"/>
        </w:rPr>
      </w:pPr>
      <w:r>
        <w:rPr>
          <w:sz w:val="24"/>
          <w:szCs w:val="22"/>
        </w:rPr>
        <w:t>По остальным неналоговым доходам, не имеющим постоянного характера поступлений и твердо установленных ставок при прогнозировании, учитывалась ожидаемая оценка поступления в текущем году, количественные показатели и индексы потребительских цен и объема платных услуг.</w:t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звозмездные поступл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поселения по безвозмездным поступлениям на 2021 год запланированы в сумме 8975,6 тыс. рублей, в том числ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тация бюджетам сельских поселений на выравнивание бюджетной обеспеченности – 356,3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бвенция бюджетам сельских поселений на осуществление первичного воинского учета на территориях, где отсутствуют военные комиссариаты – 104,2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чие субсидии бюджетам сельских поселений – 795,2 тыс.рублей на реализацию инвестиционных программ и проектов развития общественной инфраструктуры муниципальных образований в Кировской области (Благоустройство территории МКУ Вичевский Дворец культуры Куменского района, площадью 1414 кв.м.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чие межбюджетные трансферты, передаваемые бюджетам сельских поселений – 7019,9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чие безвозмездные поступления в бюджеты сельских поселений – 700,0 тыс.рублей, поступления от юридических и физических лиц на софинансирование расходов по Благоустройству территории МКУ Вичевский Дворец культуры Куменского района, площадью 1414 кв.м.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В сравнении с ожидаемой оценкой поступлений за 2020 год в 2021 году безвозмездные поступления увеличится на </w:t>
      </w:r>
      <w:r>
        <w:rPr>
          <w:sz w:val="24"/>
          <w:szCs w:val="24"/>
        </w:rPr>
        <w:t xml:space="preserve">1779,6 </w:t>
      </w:r>
      <w:r>
        <w:rPr>
          <w:bCs/>
          <w:sz w:val="24"/>
          <w:szCs w:val="24"/>
        </w:rPr>
        <w:t xml:space="preserve">тыс. рублей, или на 24,7 %. </w:t>
      </w:r>
    </w:p>
    <w:p>
      <w:pPr>
        <w:pStyle w:val="22"/>
        <w:spacing w:lineRule="auto" w:line="24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бюджета поселения на 2021 год сформированы в соответствии с Бюджетным Кодексом РФ, исходя из целей и задач, закрепленных Федеральным законом № 131 от 06.10.2003 «Об общих принципах организации местного самоуправления в Российской Федерации», сформулированных в основных направлениях бюджетной и налоговой политики и обеспечивают выполнение расходных обязательств муниципального образования Вичевское сельское поселе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формировании бюджета определены следующие основные подходы:</w:t>
      </w:r>
    </w:p>
    <w:p>
      <w:pPr>
        <w:pStyle w:val="Normal"/>
        <w:jc w:val="both"/>
        <w:rPr/>
      </w:pPr>
      <w:r>
        <w:rPr>
          <w:sz w:val="24"/>
          <w:szCs w:val="28"/>
        </w:rPr>
        <w:tab/>
        <w:t>- заработная плата работников муниципальных учреждений, а также работников органов муниципальной власти предусмотрена на уровне 2020 года, с индексацией от 01.10.2020 на 3,0%, и планируемым МРОТ с 01.01.2021 г. 12392 руб.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- 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- все остальные расходы, связанные в том числе с материальными затратами муниципальных учреждений, предусмотрены без индексации с режимом эконом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к и в текущем году, бюджет поселения является программным. Расходы предусмотрены по 7 муниципальным программам. </w:t>
      </w:r>
      <w:r>
        <w:rPr>
          <w:sz w:val="24"/>
          <w:szCs w:val="28"/>
        </w:rPr>
        <w:t>Паспорта муниципальных программ Вичевского сельского поселения представлены одновременно с проектом Решения Вичевской сельской Думы о бюджете муниципального образования на 2021 год и плановый период 2022 и 2023 годов.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Объемы финансирования в разрезе муниципальных программ отражены в приложении № 8 проекта «О бюджете муниципального образования Вичевское сельское поселение Куменского района Кировской области на 2021 год и плановый период 2022 и 2023 годов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ях обеспечения сбалансированности бюджета поселения, в рамках установленных Бюджетным кодексом РФ ограничений и требований, возникла необходимость оптимизации ряда расходных обязательств и введения режима экономии бюджетных средств. В результате в проекте бюджета поселения на 2021 год не в полном объеме запланированы расходы на выплату заработной платы работникам бюджетной сферы и</w:t>
      </w:r>
      <w:r>
        <w:rPr>
          <w:sz w:val="24"/>
          <w:szCs w:val="28"/>
        </w:rPr>
        <w:t xml:space="preserve"> на начисления на оплату труда</w:t>
      </w:r>
      <w:r>
        <w:rPr>
          <w:sz w:val="24"/>
          <w:szCs w:val="24"/>
        </w:rPr>
        <w:t xml:space="preserve"> (сокращение расходов на 2,0%), материальные затраты. В ходе исполнения бюджета поселения в 2021 году объем расходов будет пересматриваться за счет поступления дополнительных доходов, и сокращения недоимки по налоговым и неналоговым дохода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бюджета поселения на 2021 год предусматривается в сумме 15493,4 тыс. рублей, в том числе в разрезе отраслевой структур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Структура расходов бюджета муниципального образования Вичевское сельское посел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1417"/>
        <w:gridCol w:w="993"/>
        <w:gridCol w:w="1275"/>
        <w:gridCol w:w="993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жидаемая оцен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клонение прогноза 2021 года к оценке 2020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 общем объеме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 общем объеме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к и в предыдущие годы, бюджет поселения имеет социальную направленность. Расходы на социально-культурную сферу запланированы на 2021 год в сумме 9359,6 тыс. рублей и составили 65,6 % от общего объема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ЩЕГОСУДАРСТВЕННЫЕ ВОПРОС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разделу 01 «Общегосударственные вопросы» </w:t>
      </w:r>
      <w:r>
        <w:rPr>
          <w:sz w:val="24"/>
          <w:szCs w:val="24"/>
        </w:rPr>
        <w:t>отражены расходы на функционирование представительного органа местного самоуправления и выборного лица поселения, расходы по резервному фонду администрации поселения, другие общегосударственные вопросы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расходов по разделу 01 на 2021 год составляет 4382,5 тыс. рублей, что на 605,3 тыс. рублей или на 16,0 % выше ожидаемой оценки расходов за 2020 год. Рост расходов связан с индексацией заработной платы с 01.10.2020 г. на 3,0% и ростом МРОТ с 01.01.2021 г. с 12130 руб. до 12392 руб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по данному разделу будут осуществляться в рамках трех муниципальных программ: </w:t>
      </w:r>
      <w:r>
        <w:rPr>
          <w:bCs/>
          <w:color w:val="000000"/>
          <w:sz w:val="24"/>
          <w:szCs w:val="24"/>
        </w:rPr>
        <w:t xml:space="preserve">Муниципальная программа "Обеспечение деятельности муниципального образования Вичевское сельское поселение по решению вопросов местного значения и переданных государственных полномочий", муниципальная программа "Управление муниципальным имуществом Вичевского сельского поселения", муниципальная программа </w:t>
      </w:r>
      <w:r>
        <w:rPr>
          <w:bCs/>
          <w:sz w:val="24"/>
          <w:szCs w:val="24"/>
        </w:rPr>
        <w:t>«Обеспечение безопасности жизнедеятельности администрации  Вичевского сельского поселения Куменского района Кировской области»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предусмотрены расходы на содержание выборного лица муниципального образования (главы поселения). На 2021 год расходы предусмотрены в объеме 615,6 тыс. рублей, что на 25,3 тыс. рублей (на 4,3%) выше ожидаемых  расходов за 2020 год.  Рост расходов связан с индексацией заработной платы с 01.10.2020 г. на 3,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содержание и обеспечение деятельности администрации поселения на 2021 год в общей сумме 1818,7 тыс. рублей, что на 132,3 тыс. рублей или на 7,8% выше ожидаемых расходов за 2020 год. Рост расходов связан с индексацией заработной платы с 01.10.2020 г. на 3,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ирование фонда оплаты труда по органу управления произведено в соответствии с решением Вичевской сельской Думы от 06.11.2015 № 25/151 «О порядке оплаты труда депутатов, выборных должностных лиц местного самоуправления и муниципальных служащих муниципального образования Вичев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пределен резервный фонд администрации поселения на 2021 год в сумме 2,0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отражены расходы, связанные с руководством и управлением в сфере установленных функций, на 2021 год запланированы в общей сумме 1926,2 тыс. рублей, что на 425,7 тыс. рублей или на 28,4% выше ожидаемых расходов за 2020 год. Рост расходов связан с ростом МРОТ с 01.01.2021 г. с 12130 руб. до 12392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данному подразделу предусмотрены расходы на уплату членских взносов в Совет муниципальных образований, расходы на содержание технического персонала администрации поселения и обслуживающего персонала учреждений культуры, расходы на содержание имущества казны муницип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АЯ ОБОР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предусмотрены расходы на финансирование переданных полномочий по организации первичного воинского учета на содержание инспектора-делопроизводителя военно-учетного ст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по данному разделу будут осуществляться в рамках м</w:t>
      </w:r>
      <w:r>
        <w:rPr>
          <w:bCs/>
          <w:color w:val="000000"/>
          <w:sz w:val="24"/>
          <w:szCs w:val="24"/>
        </w:rPr>
        <w:t>униципальной программы "Обеспечение деятельности муниципального образования Вичевское сельское поселение по решению вопросов местного значения и переданных государственных полномочий"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2021 год по </w:t>
      </w:r>
      <w:r>
        <w:rPr>
          <w:i/>
          <w:sz w:val="24"/>
          <w:szCs w:val="24"/>
        </w:rPr>
        <w:t>подразделу 0203 «Мобилизационная и вневойсковая подготовка»</w:t>
      </w:r>
      <w:r>
        <w:rPr>
          <w:sz w:val="24"/>
          <w:szCs w:val="24"/>
        </w:rPr>
        <w:t xml:space="preserve"> предусмотрены расходы (межбюджетные трансферты поселениям) за счет субвенции из областного бюджета на осуществление первичного воинского учета в сумме 104,2 тыс. рублей, что на 10,2 тыс.рублей, или на 10,9% выше ожидаемых расходов за 2020 год. Рост расходов связан с индексацией заработной платы с 01.10.2020 г. на 3,0%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ПО РАЗДЕЛУ 0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АЯ ЭКОНОМИКА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Объем расходов по данному разделу на 2021 год составляет 428,0 тыс. рублей, что на 760,5 тыс. рублей (-64%)  ниже ожидаемых расходов за 2020 год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bCs/>
          <w:sz w:val="24"/>
          <w:szCs w:val="24"/>
        </w:rPr>
        <w:t>«Содержание и ремонт дорог общего пользования местного значения муниципального образования Вичевское сельское поселение»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Подраздел 0409 «Дорожное хозяйство». </w:t>
      </w:r>
      <w:r>
        <w:rPr>
          <w:sz w:val="24"/>
          <w:szCs w:val="24"/>
        </w:rPr>
        <w:t>По данному подразделу запланированы расход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содержание и ремонт автомобильных дорог общего пользования местного значения в сумме 428,0 тыс.рублей. Расходы запланированы за счет поступления доходов от уплаты акцизов на нефтепродукты, в соответствии с Положением </w:t>
      </w:r>
      <w:r>
        <w:rPr>
          <w:sz w:val="24"/>
          <w:szCs w:val="28"/>
        </w:rPr>
        <w:t>о муниципальном дорожном фонде в Вичевском сельском поселении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ЖИЛИЩНО-КОММУНАЛЬНОЕ ХОЗЯЙСТВ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 расходов по данному разделу на 2021 год составляет 518,5 тыс. рублей, что на 168,8 тыс. рублей или на 24,6 % ниже ожидаемых расходов за 2020 год, в связи с тем, что в 2020 году за счет средств местного бюджета произведен капитальный ремонт муниципальной квартиры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 xml:space="preserve">с оборудованием её для комфортного проживания инвалида.  </w:t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в 2021 году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bCs/>
          <w:sz w:val="24"/>
          <w:szCs w:val="24"/>
        </w:rPr>
        <w:t>"Развитие системы жилищно-коммунального хозяйства и благоустройство территории муниципального образования Вичевское сельское поселение 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501 «Жилищное хозяйство» </w:t>
      </w:r>
      <w:r>
        <w:rPr>
          <w:sz w:val="24"/>
          <w:szCs w:val="24"/>
        </w:rPr>
        <w:t>предусмотрены расходы в сумме 199,1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монт муниципального жилого фонда Вичевского сельского поселения – 100,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оплату услуг по сбору платы за найм муниципального жилого фонда – 24,3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оплату взносов в Фонд капитального ремонта многоквартирных домов – 74,8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502 «Коммунальное хозяйство» </w:t>
      </w:r>
      <w:r>
        <w:rPr>
          <w:sz w:val="24"/>
          <w:szCs w:val="24"/>
        </w:rPr>
        <w:t>предусмотрены расходы в сумме 16,9 тыс. рублей, на оплату коммунальных услуг незаселенных комнат в муниципальных квартир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предусмотрены расходы в сумме 302,5 тыс.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содержание уличного освещения – 284,3 тыс. рубл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принятие несовершеннолетних подростков – 18,2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08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«КУЛЬТУРА, КИНЕМАТОГРАФИЯ»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щий объем расходов по данному разделу на 2021 год составил 7291,4 тыс. рублей, что на 1963,3 тыс. рублей или на 36,8 % выше ожидаемых расходов за 2020 год. Увеличение расходов обусловлено повышением тарифов на энергоресурсы и участием МКУ Вичевский Дворец культуры в программе поддержки местных инициати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ходы в 2021 году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bCs/>
          <w:sz w:val="24"/>
          <w:szCs w:val="24"/>
        </w:rPr>
        <w:t>«Развитие культуры на территории муниципального образования Вичевское сельское поселени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анном разделе отражены расходы на содержание казенных учреждений куль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содержание МКУ Вичевский Дворец культуры на 2021 год предусмотрены расходы в сумме 6344,0 тыс. рублей., в том числе 795,2 тыс.рублей за счет областных средств на реализацию инвестиционных программ и проектов развития общественной инфраструктуры муниципальных образований в Кировской области (Благоустройство территории МКУ Вичевский Дворец культуры Куменского района, площадью 1414 кв.м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одержание МКУК Вичевская сельская библиотека на 2021 год предусмотрены расходы в сумме 947,4 тыс. рублей.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АЯ ПОЛИТ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1001 «Пенсионное обеспечение» </w:t>
      </w:r>
      <w:r>
        <w:rPr>
          <w:sz w:val="24"/>
          <w:szCs w:val="24"/>
        </w:rPr>
        <w:t xml:space="preserve">предусмотрены расходы на 2021 год в сумме 195,7 тыс. рублей на доплаты к пенсиям муниципальных служащих. Расходы по данному разделу будут осуществляться в рамках муниципальной программы </w:t>
      </w:r>
      <w:r>
        <w:rPr>
          <w:bCs/>
          <w:color w:val="000000"/>
          <w:sz w:val="24"/>
          <w:szCs w:val="24"/>
        </w:rPr>
        <w:t>"Обеспечение деятельности муниципального образования Вичевское сельское поселение по решению вопросов местного значения и переданных государственных полномочий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ФИЗИЧЕСКАЯ КУЛЬТУРА И СПОР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ходы по данному разделу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bCs/>
          <w:sz w:val="24"/>
          <w:szCs w:val="24"/>
        </w:rPr>
        <w:t>«Развитие физической культуры и массового спорта на территории муниципального образования Вичевское сельское поселение»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 данному подразделу на 2021 год предусмотрены расходы на содержание МКУ Вичевский спорткомплекс в сумме 1354,0 тыс. рублей, что на 5,7 тыс. рублей или на 0,4% ниже ожидаемых расходов за 2020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ПОКРЫТИЯ ДЕФИЦИТА БЮДЖЕТА МУНИЦИПАЛЬНОГО ОБРАЗОВАНИЯ ВИЧЕ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ы бюджета поселения на 2021 год не обеспечиваются плановыми доходами, в результате дефицит бюджета поселения в 2021 году сложился в объеме 28,0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Источники покрытия дефицита бюджета поселения представлены в следующей таблице.  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48"/>
        <w:gridCol w:w="1985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17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ПОДХОДЫ И ХАРАКТЕРИСТИК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ЮДЖЕТА ВИЧ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22 И 2023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араметры бюджета поселения на плановый период определены в следующих объемах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2022 год по доходам в сумме 12351,4 тыс. рублей, по расходам – 12896,6 тыс. рублей, с дефицитом 545,2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2023 год по доходам в сумме 10871,2 тыс. рублей, по расходам – 11427,3 тыс. рублей, с дефицитом 556,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динамика прогнозируемых объемов поступлений доходов в плановом периоде представлены в следующей таблице:</w:t>
      </w:r>
    </w:p>
    <w:p>
      <w:pPr>
        <w:pStyle w:val="Normal"/>
        <w:tabs>
          <w:tab w:val="clear" w:pos="708"/>
          <w:tab w:val="left" w:pos="17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851"/>
        <w:gridCol w:w="992"/>
        <w:gridCol w:w="850"/>
        <w:gridCol w:w="993"/>
        <w:gridCol w:w="708"/>
        <w:gridCol w:w="993"/>
        <w:gridCol w:w="7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,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клонение прогноза 2022 года от прогноза 2021 год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клонение прогноза 2023 года от прогноза 2022 г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5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80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9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ab/>
        <w:t>Динамика основных налоговых и неналоговых доходов бюджета поселения в плановом периоде представлена в следующей таблице:</w:t>
      </w:r>
    </w:p>
    <w:p>
      <w:pPr>
        <w:pStyle w:val="Normal"/>
        <w:tabs>
          <w:tab w:val="clear" w:pos="708"/>
          <w:tab w:val="left" w:pos="7643" w:leader="none"/>
        </w:tabs>
        <w:jc w:val="both"/>
        <w:rPr/>
      </w:pPr>
      <w:r>
        <w:rPr>
          <w:sz w:val="24"/>
          <w:szCs w:val="28"/>
        </w:rPr>
        <w:tab/>
      </w: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64"/>
        <w:gridCol w:w="1078"/>
        <w:gridCol w:w="1418"/>
        <w:gridCol w:w="1866"/>
        <w:gridCol w:w="1642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прогноза  2022 года к прогнозу 2021 года, 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прогноза  2023 года к прогнозу 2022 года, 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 в том числе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27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61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2,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0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3,3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2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2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3,4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земли, находящейся в собственности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 (найм муниципального жилого фонда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,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4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Безвозмездные поступления на плановый период 2022 года запланированы в сумме 6899,4 тыс. рублей, 2023 года в сумме 5310,0 тыс. рублей.</w:t>
      </w:r>
    </w:p>
    <w:p>
      <w:pPr>
        <w:pStyle w:val="Normal"/>
        <w:tabs>
          <w:tab w:val="clear" w:pos="708"/>
          <w:tab w:val="left" w:pos="75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2656"/>
        <w:gridCol w:w="2694"/>
      </w:tblGrid>
      <w:tr>
        <w:trPr>
          <w:trHeight w:val="73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54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0,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ходы бюджета поселения на выплату заработной платы работников муниципальных учреждений, а также работников органов муниципальной власти, социальные выплаты гражданам, материальные затраты учреждений запланированы без индексации.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ходы сформированы с учетом необходимости формирования условно утверждаемых расходов. В соответствии с требованиями статьи 184.1 Бюджетного кодекса РФ на плановый период запланированы условно утверждаемые расходы в объеме не менее 2,5 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2022 год и не менее 5% в 2023 году. В суммовом выражении данные расходы составят в 2022 году – 283,2 тыс. рублей и в 2023 году – 580,4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результате структура расходов на 2022 и 2023</w:t>
      </w:r>
      <w:r>
        <w:rPr/>
        <w:t xml:space="preserve"> годы сложилась следующим образом: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275"/>
        <w:gridCol w:w="1560"/>
        <w:gridCol w:w="1274"/>
        <w:gridCol w:w="155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5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объему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28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4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оследующем бюджетном цикле расходы бюджета поселения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СТОЧНИКИ ПОКРЫТИЯ ДЕФИЦИТА 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ЧЕ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В ПЛАНОВОМ ПЕРИОДЕ 2022-2023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к и в 2021 году расходы бюджета поселения не обеспечиваются плановыми доходами, в результате дефицит бюджета поселения сложился в 2022 году в объеме 545,2 тыс. рублей, в 2023 году – 556,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Источники покрытия дефицита бюджета поселения на 2022-2023 годы представлены в следующей таблице. 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 рубл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856"/>
        <w:gridCol w:w="1418"/>
        <w:gridCol w:w="1559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617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6,1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6,1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ab/>
        <w:t>В бюджете муниципального образования Вичевское сельское поселение в 2021 году и плановом периоде 2022 – 2023 годах предоставление муниципальных гарантий юридическим лицам не предусмотрено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8"/>
        </w:rPr>
        <w:t>Верхний предел муниципального долга муниципального образования Вичевское сельское поселение составит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8"/>
        </w:rPr>
        <w:t>на 01.01.2022 – 0,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8"/>
        </w:rPr>
        <w:t>на 01.01.2023 – 0,0 тыс. рублей;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4"/>
          <w:szCs w:val="28"/>
        </w:rPr>
        <w:t>на 01.01.2024 – 0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Л.И. Плете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Снигирева Елена Олеговна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33197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6E2F4E52DB7D0330CFB6480DC4E7F174EA857A1B9B38CB5DB96D3D59BF6842E7FC9AB6A9760418736F73PCj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54:00Z</dcterms:created>
  <dc:creator>Елена</dc:creator>
  <dc:description/>
  <cp:keywords/>
  <dc:language>en-US</dc:language>
  <cp:lastModifiedBy>Елена Снигирева</cp:lastModifiedBy>
  <cp:lastPrinted>2018-12-17T14:13:00Z</cp:lastPrinted>
  <dcterms:modified xsi:type="dcterms:W3CDTF">2020-12-11T12:31:00Z</dcterms:modified>
  <cp:revision>160</cp:revision>
  <dc:subject/>
  <dc:title>Сельское хозяйство и рыболовство</dc:title>
</cp:coreProperties>
</file>