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ОБЫСТРИЦ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обыстр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 Верхобыстрицкое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менского района Кировской области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статьи 22 Устава Верхобыстрицкого сельского поселения Куменского района Верхобыстрицкая сельская Дума Куменского района Кировской области  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характеристики бюджета муниципального образования Верхобыстрицкое сельское поселение на 2021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щий объем доходов бюджета муниципального образования в сумме 5950,1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10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5950,1 тыс. рубле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2" w:leader="none"/>
        </w:tabs>
        <w:ind w:left="0" w:firstLine="709"/>
        <w:jc w:val="both"/>
        <w:rPr/>
      </w:pPr>
      <w:r>
        <w:rPr>
          <w:sz w:val="28"/>
          <w:szCs w:val="28"/>
        </w:rPr>
        <w:t>дефицит бюджета муниципального образования в сумме 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основные характеристики бюджета муниципального образования  Верхобыстрицкое сельское поселение на плановый период 2022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  общий объем доходов бюджета муниципального образования в сумме 4123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 общий объем расходов бюджета муниципального образования в сумме 4123,2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   дефицит бюджета муниципального образования в сумме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 Верхобыстрицкое сельское поселение на плановый период 2023 год: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/>
      </w:pPr>
      <w:r>
        <w:rPr>
          <w:sz w:val="28"/>
          <w:szCs w:val="28"/>
        </w:rPr>
        <w:t>3.1  общий объем доходов бюджета муниципального образования в сумме 4169,8 тыс. рублей;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  общий объем расходов бюджета муниципального образования в сумме 4169,8 тыс. рублей</w:t>
      </w:r>
    </w:p>
    <w:p>
      <w:pPr>
        <w:pStyle w:val="Normal"/>
        <w:tabs>
          <w:tab w:val="clear" w:pos="708"/>
          <w:tab w:val="left" w:pos="-414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   дефицит бюджета муниципального образования в сумме 0,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Утвердить перечень и коды главных распорядителей средств бюджета муниципального образования Верхобыстрицкое сельское поселение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перечень и коды главных администраторов доходов бюджета муниципального образования Верхобыстрицкое сельское поселение и закрепляемые за ним доходы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Утвердить перечень и коды главных администраторов источников финансирования дефицита бюджета муниципального образования Верхобыстрицкое сельское поселение и закрепляемые за ними статьи источников финансирования дефицита бюджета муниципального образования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еречень и коды статей и видов источников финансирования дефицита бюджета муниципального образования Верхобыстрицкое сельское поселение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объемы поступления налоговых и неналоговых доходов общей суммой и по статьям классификации доходов бюджетов, а так же объемы безвозмездных поступлений по подстатьям классификации доходов бюджетов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 на 2021 год согласно приложению № 5 к настоящему Решению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 на 2022 год и на 2023 год согласно приложению № 10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разделам и  подразделам классификации расходов бюджетов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1 на 2021 год согласно приложению № 6 к настоящему Реш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2 на 2022 год и на 2023 год согласно приложению № 11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ерхобыстрицкого сельского поселения), группам видов расходов классификации расходов бюдже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1 на 2021 согласно приложению №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2  на 2022 год и на 2023 год согласно приложению № 12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1.Утвердить ведомственную структуру расходов бюджета муниципального образования Верхобыстриц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1 на 2021 год согласно приложению № 8 к настоящему Реше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2 на 2022 год и на 2023 год согласно приложению № 13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Утвердить источники финансирования дефицита бюджета муниципального образования Верхобыстрицкое сельское поселени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1 на 2021 год согласно приложению № 9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2 на 2022 год и на 2023 год согласно приложению № 14 к настоящему Решени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. Утвердить в пределах общего объема расходов бюджета муниципального образования Верхобыстриц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ерхобыстрицкое сельское посел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1 на 2021 год в сумме 2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2 на 2022 год  в сумме 160,0 тыс. рублей и на  2023 год в сумме 160,0 тыс. рублей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9" w:leader="none"/>
          <w:tab w:val="left" w:pos="558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юджетные ассигнования муниципального дорожного фонда Верхобыстрицкого сельского поселения направляются на финансовое обеспечение деятельности по проектированию, строительству, реконструкции, капитальному ремонту,  ремонту и содержанию автомобильных дорог общего пользования местного значения Верхобыстрицкого сельского поселения и искусственных сооружений на них,</w:t>
      </w:r>
      <w:r>
        <w:rPr>
          <w:bCs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 xml:space="preserve"> на территории Верхобыстрицкого сельского поселе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4. Утвердить условно утвержденные расходы бюджета муниципального образования Верхобыстрицкое сельское поселение: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14.1 на 2022 год в сумме 103,1 тыс. рублей 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 xml:space="preserve">14.2 на 2023 год в сумме 208,5 тыс. рублей.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5. Администрация поселения не вправе принимать решения, приводящие к увеличению в 2021 году численности работников бюджетной сферы и органов 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6. Установить, что получатели средств бюджета муниципального образования Верхобыстрицкое сельское поселение при заключении муниципальных контрактов (договоров) на выполнение работ по капитальному ремонту, реконструкции и капитальному строительству не вправе предусматривать авансовые платеж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в пределах общего объема расходов бюджета муниципального образования, установленного пунктом 1 настоящего решения размер резервного фонда администрации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1 на 2021 год в сумме 1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2 на  2022 год  в сумме 1,0 тыс. рублей и на  2023 год в сумме 1,0 тыс.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 Установить предельный объем муниципального внутреннего долг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1 на 2021 год равен нол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8.2  на 2022 год равен нолю и на 2023 год равен но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 Установить верхний предел муниципального внутреннего долг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9.1 на 1 января 2022 года равен нол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9.2 на 1 января 2023 года равен нолю, и на 1 января 2024 года равен но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 Муниципальные гарантии за счет бюджета муниципального образова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1 в 2021году не предоставляю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0.2 в 2022 году не предоставляются и 2023 году не предоставляютс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1. Настоящее решение вступает в силу с 1 января 2021 год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. Опубликовать настоящее решение в Информационном бюллете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ерхобыстрицкой</w:t>
      </w:r>
    </w:p>
    <w:p>
      <w:pPr>
        <w:pStyle w:val="Normal"/>
        <w:tabs>
          <w:tab w:val="clear" w:pos="708"/>
          <w:tab w:val="left" w:pos="6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 xml:space="preserve">           Н.А. Смир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обыстрицкого                                                  </w:t>
      </w:r>
    </w:p>
    <w:p>
      <w:pPr>
        <w:pStyle w:val="Normal"/>
        <w:tabs>
          <w:tab w:val="clear" w:pos="708"/>
          <w:tab w:val="left" w:pos="6620" w:leader="none"/>
        </w:tabs>
        <w:jc w:val="both"/>
        <w:rPr/>
      </w:pPr>
      <w:r>
        <w:rPr>
          <w:sz w:val="28"/>
          <w:szCs w:val="28"/>
        </w:rPr>
        <w:t xml:space="preserve">сельского поселение        </w:t>
        <w:tab/>
        <w:t xml:space="preserve">          О.А. Симонова</w:t>
      </w:r>
    </w:p>
    <w:sectPr>
      <w:type w:val="nextPage"/>
      <w:pgSz w:w="11906" w:h="16838"/>
      <w:pgMar w:left="1701" w:right="74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1:19:00Z</dcterms:created>
  <dc:creator>Администрация</dc:creator>
  <dc:description/>
  <cp:keywords/>
  <dc:language>en-US</dc:language>
  <cp:lastModifiedBy>Пользователь Windows</cp:lastModifiedBy>
  <cp:lastPrinted>2019-04-02T15:18:00Z</cp:lastPrinted>
  <dcterms:modified xsi:type="dcterms:W3CDTF">2020-12-22T12:18:00Z</dcterms:modified>
  <cp:revision>5</cp:revision>
  <dc:subject/>
  <dc:title>  </dc:title>
</cp:coreProperties>
</file>