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 решению Верхобыстриц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18.12.2020 № 32/1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 на 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4674"/>
        <w:gridCol w:w="1800"/>
      </w:tblGrid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ификации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алога (сбо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налоговые и неналоговы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9,9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7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0001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102010011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в отношении которых исчисление и уплата налогов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1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в отношении которых исчисление и уплата налогов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3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,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030200001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030223001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1030225001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ое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00100000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,2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2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100000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и на имущество физических лиц, взимаемый по ставкам, применяемым к объектам налогообложения, 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060600000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,9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43100000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6" w:leader="none"/>
                <w:tab w:val="center" w:pos="79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26,1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111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5000000000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5030000000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,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2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1105035100000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72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9000000000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1725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109040000000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 , находящегося в государственной и муниципальной собственности (за исключением имущества автономных учреждений, а также имущества государственных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3198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1109045100000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</w:tr>
      <w:tr>
        <w:trPr>
          <w:trHeight w:val="89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13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106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11301995100000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(работ) получателями средств бюджетов сельских 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80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0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20,2</w:t>
            </w:r>
          </w:p>
        </w:tc>
      </w:tr>
      <w:tr>
        <w:trPr>
          <w:trHeight w:val="80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00000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0,2</w:t>
            </w:r>
          </w:p>
        </w:tc>
      </w:tr>
      <w:tr>
        <w:trPr>
          <w:trHeight w:val="80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1600100000000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6</w:t>
            </w:r>
          </w:p>
        </w:tc>
      </w:tr>
      <w:tr>
        <w:trPr>
          <w:trHeight w:val="804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0216001100000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6</w:t>
            </w:r>
          </w:p>
        </w:tc>
      </w:tr>
      <w:tr>
        <w:trPr>
          <w:trHeight w:val="34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5000000000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260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0235100000000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>
          <w:trHeight w:val="175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20235118100000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</w:t>
            </w: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0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88</w:t>
            </w:r>
            <w:r>
              <w:rPr>
                <w:sz w:val="28"/>
                <w:szCs w:val="28"/>
              </w:rPr>
              <w:t>20249999100000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510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/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50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4:14:00Z</dcterms:created>
  <dc:creator>User</dc:creator>
  <dc:description/>
  <cp:keywords/>
  <dc:language>en-US</dc:language>
  <cp:lastModifiedBy>Пользователь Windows</cp:lastModifiedBy>
  <cp:lastPrinted>2018-12-24T08:33:00Z</cp:lastPrinted>
  <dcterms:modified xsi:type="dcterms:W3CDTF">2020-12-22T12:27:00Z</dcterms:modified>
  <cp:revision>172</cp:revision>
  <dc:subject/>
  <dc:title>                                                                                                       Приложение №3</dc:title>
</cp:coreProperties>
</file>