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№ 14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к решению Верхобыстрицк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8.12.2020 г. № 32/1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поселения на 2022-2023 годы</w:t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591"/>
        <w:gridCol w:w="1276"/>
        <w:gridCol w:w="1275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руб.)</w:t>
            </w:r>
          </w:p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01 05 00 00 00 0000 0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 00 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8</w:t>
            </w:r>
          </w:p>
        </w:tc>
      </w:tr>
    </w:tbl>
    <w:p>
      <w:pPr>
        <w:pStyle w:val="Normal"/>
        <w:ind w:lef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7:59:00Z</dcterms:created>
  <dc:creator>User</dc:creator>
  <dc:description/>
  <cp:keywords/>
  <dc:language>en-US</dc:language>
  <cp:lastModifiedBy>Пользователь Windows</cp:lastModifiedBy>
  <cp:lastPrinted>2016-12-21T07:50:00Z</cp:lastPrinted>
  <dcterms:modified xsi:type="dcterms:W3CDTF">2020-12-22T12:32:00Z</dcterms:modified>
  <cp:revision>117</cp:revision>
  <dc:subject/>
  <dc:title>                                                                                            Приложение №9                     </dc:title>
</cp:coreProperties>
</file>