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к решению Верхобыстрицкой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от  18.12.2020 г.  № 32/10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 по целевым статьям (муниципальным программам Верхобыстрицкого сельского поселения), группам видов расходов </w:t>
      </w:r>
    </w:p>
    <w:p>
      <w:pPr>
        <w:pStyle w:val="Normal"/>
        <w:jc w:val="center"/>
        <w:rPr/>
      </w:pPr>
      <w:r>
        <w:rPr/>
        <w:t>классификации расходов бюджета на 2021 год</w:t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90"/>
        <w:gridCol w:w="1080"/>
        <w:gridCol w:w="108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сходов  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деятельности администрации Верхобыстрицкого сельского поселения по решению вопросов местного значения и переданных государственных полномочий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4,6</w:t>
            </w:r>
          </w:p>
        </w:tc>
      </w:tr>
      <w:tr>
        <w:trPr>
          <w:trHeight w:val="21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местного самоуправления Верхобыстрицкого сельского посел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естной администр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0,9</w:t>
            </w:r>
          </w:p>
        </w:tc>
      </w:tr>
      <w:tr>
        <w:trPr>
          <w:trHeight w:val="12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(муниципальных) нужд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2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,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4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ассигнова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5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« Обеспечение жизнедеятельности населения  на территории Верхобыстрицкого сельского поселения на 2014-2016годы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в области пожарной безопас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ржание и ремонт дорог  местного значения муниципального образования Верхобыстрицкое сельское поселение Куменского района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дорог местного знач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3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3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и благоустройство территории Верхобыстрицкого сельского поселения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установленной сфере деятельнос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4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9</w:t>
            </w:r>
          </w:p>
        </w:tc>
      </w:tr>
      <w:tr>
        <w:trPr>
          <w:trHeight w:val="31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4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4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Верхобыстрицком сельском поселении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0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52,6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 культур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005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70,9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5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9,70</w:t>
            </w:r>
          </w:p>
        </w:tc>
      </w:tr>
      <w:tr>
        <w:trPr>
          <w:trHeight w:val="3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5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,2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блиотек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00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81,7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5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5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,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6" w:right="849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5:09:00Z</dcterms:created>
  <dc:creator>User</dc:creator>
  <dc:description/>
  <cp:keywords/>
  <dc:language>en-US</dc:language>
  <cp:lastModifiedBy>Пользователь Windows</cp:lastModifiedBy>
  <cp:lastPrinted>2019-07-01T07:28:00Z</cp:lastPrinted>
  <dcterms:modified xsi:type="dcterms:W3CDTF">2020-12-22T12:28:00Z</dcterms:modified>
  <cp:revision>298</cp:revision>
  <dc:subject/>
  <dc:title>                                                                                                                              </dc:title>
</cp:coreProperties>
</file>