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Верхобыстрицкой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сель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8.12.2020 № 32/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 дефицита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ерхобыстрицкое сельское поселение и закрепленные за ними статьи источников финансирования  дефицита бюджета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044"/>
        <w:gridCol w:w="1260"/>
        <w:gridCol w:w="5246"/>
      </w:tblGrid>
      <w:tr>
        <w:trPr/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ая классификация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и статьи источника финансирования дефицита бюджета поселения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стать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ерхобыстрицкое сельское поселение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8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1 10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остатки денежных средств бюджета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9:19:00Z</dcterms:created>
  <dc:creator>User</dc:creator>
  <dc:description/>
  <cp:keywords/>
  <dc:language>en-US</dc:language>
  <cp:lastModifiedBy>Пользователь Windows</cp:lastModifiedBy>
  <cp:lastPrinted>2018-01-16T08:50:00Z</cp:lastPrinted>
  <dcterms:modified xsi:type="dcterms:W3CDTF">2020-12-22T12:26:00Z</dcterms:modified>
  <cp:revision>4</cp:revision>
  <dc:subject/>
  <dc:title>Приложение №1</dc:title>
</cp:coreProperties>
</file>