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к решению Верхобыстрицко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.12.2020 г. № 32/10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 на 2022-2023 год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4738"/>
        <w:gridCol w:w="1276"/>
        <w:gridCol w:w="1276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г.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налоговые и неналог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,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0000000000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9,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0001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102010011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в отношении которых исчисление и уплата налогов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102010011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в отношении которых исчисление и уплата налогов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30000000000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00001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3001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4001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1030225001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2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30226001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уплаты налог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0000000000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100000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103010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логи на имущество физических лиц,  взимаемый по ставкам, применяемым к объектам налогообложения, 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0000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60601000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3310000011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организаций, обладающих земельным участком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10606043100000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с физических лиц, обладающих земельным участком, расположенным в граница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11100000000000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0000000012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369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503000000012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,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166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1105035100000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1409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0000000012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141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10904000000012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134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110904510000012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>
          <w:trHeight w:val="53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1300000000000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</w:tr>
      <w:tr>
        <w:trPr>
          <w:trHeight w:val="695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1130199510000013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сельских 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42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000000000000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9,5</w:t>
            </w:r>
          </w:p>
        </w:tc>
      </w:tr>
      <w:tr>
        <w:trPr>
          <w:trHeight w:val="54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00000000000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,5</w:t>
            </w:r>
          </w:p>
        </w:tc>
      </w:tr>
      <w:tr>
        <w:trPr>
          <w:trHeight w:val="557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2021600100000000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2021600110000015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>
          <w:trHeight w:val="34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3500000000015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260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20235110000000015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80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8202351181000000151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и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88</w:t>
            </w:r>
            <w:r>
              <w:rPr>
                <w:sz w:val="20"/>
                <w:szCs w:val="20"/>
              </w:rPr>
              <w:t>20249999100000150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передаваемые бюджетам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7,5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9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4:14:00Z</dcterms:created>
  <dc:creator>User</dc:creator>
  <dc:description/>
  <cp:keywords/>
  <dc:language>en-US</dc:language>
  <cp:lastModifiedBy>Пользователь Windows</cp:lastModifiedBy>
  <cp:lastPrinted>2016-12-21T07:48:00Z</cp:lastPrinted>
  <dcterms:modified xsi:type="dcterms:W3CDTF">2020-12-22T12:30:00Z</dcterms:modified>
  <cp:revision>161</cp:revision>
  <dc:subject/>
  <dc:title>                                                                                                       Приложение №3</dc:title>
</cp:coreProperties>
</file>