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1</w:t>
      </w:r>
      <w:r>
        <w:rPr>
          <w:sz w:val="28"/>
          <w:szCs w:val="28"/>
        </w:rPr>
        <w:t xml:space="preserve"> № 45/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 бюджете муниципального образования Речное сельское поселение Куменского района Кировской области  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3 Устава муниципального образования Речное сельское поселение  Куменского района Кировской области, в соответствии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14/88 Речная сельская Дума Ре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на 2022 год:</w:t>
      </w:r>
    </w:p>
    <w:p>
      <w:pPr>
        <w:pStyle w:val="Normal"/>
        <w:numPr>
          <w:ilvl w:val="0"/>
          <w:numId w:val="2"/>
        </w:numPr>
        <w:ind w:left="0" w:firstLine="1065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8232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8232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 на плановый период 2023 год  и 2024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на 2023 год  в сумме 6939,4 тыс. руб. и на 2024 год в сумме 7009,7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на 2023 год  в сумме 6939,4 тыс. руб. и на 2024 год в сумме 7009,7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 на 2023 год в сумме 0,0  тыс. руб. и на 2024 год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и коды главных распорядителей средств бюджета муниципального образования  Речное сельское поселение  согласно приложению № 1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и коды статей и видов источников финансирования дефицита бюджета  муниципального образования Речное сельское поселение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) на 2022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3 год и на 2024 год согласно приложению № 8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5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на 2022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3 год и на 2024 год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1) на 2022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3 год и на 2024 год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2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3 год и на 2024 год согласно приложению № 11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8. Утвердить источники финансирования дефицита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2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3 год и на 2024 год согласно приложению № 12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щий   объем   бюджетных  ассигнований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дорожного фонд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2 год  в сумме 521,2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3 год в сумме 529,9 тыс. рублей и на 2024 год в сумме 537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бюджетные ассигнования муниципального дорожного фонда муниципального образования Речное сель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 муниципального образования Речное сельское поселение и искус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Речн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, строительство, ремонт, реконструкцию автобусных павильонов, расположенных на автомобильных дорогах общего пользования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0. Утвердить в пределах общего объема расходов бюджета муниципального образования Речное сельское поселение, установл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пунктом 1 настоящего Решения, размер резервного фонда муниципального образования Речное сельское поселение:</w:t>
      </w:r>
    </w:p>
    <w:p>
      <w:pPr>
        <w:pStyle w:val="Normal"/>
        <w:ind w:left="450" w:firstLine="258"/>
        <w:jc w:val="both"/>
        <w:rPr/>
      </w:pPr>
      <w:r>
        <w:rPr>
          <w:sz w:val="28"/>
          <w:szCs w:val="28"/>
        </w:rPr>
        <w:t>1) на 2022 год  в сумме 2,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3 год в сумме 2,0 тыс. рублей и на 2024 год в сумме 2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1. Установить, что получатели средств бюджета муниципального образования Речное сельское поселение – муниципальные заказчики при осуществлении закупок для обеспечения муниципальных нужд муниципального образования Речного сель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му образованию Речное сельское поселение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данным пунктом, получателям средств бюджета поселения, муниципальным учреждениям.      </w:t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2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ъем межбюджетных трансфертов, получаемых из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) на 2022 год в сумме 6352,7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2) на 2023 год в сумме 5013,0 тыс. рублей и на 2024 год в сумме 5027,3 тыс. рублей.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15.  Администрация поселения не вправе принимать решения, приводящие к увеличению в 2022 году и плановом периоде 2023 и 2024 годов численности работников муниципальных казенных учреждений и органов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становить верхний предел муниципального внутреннего долг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1) на 1 января 2023 года в сумме 0,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2) на 1 января 2024 год в сумме 0,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3) на 1 января 2025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Установить, что в пределах общего объема расходов бюджета поселения, установленного пунктом 1 настоящего Решения, бюджетные ассигнования на исполнение публичных обязательств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Муниципальные гарантии за счет бюджета муниципального образования Речное сельское поселение в 2022 году и плановом периоде 2023 и 2024 годов  не предоставл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Утвердить в пределах общего объема расходов бюджета поселения, установленного пунктом 1 настоящего Решения, общий объем условно утверждаемых расходов на 2023 год в сумме 173,5 тыс. рублей и на 2024 год в сумме 350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Муниципальные акты муниципального образования Речное сельское поселение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Признать утратившими силу  решения Речной сельской Думы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21.1. от 28.12.2020 № 35/153 «О бюджете муниципального образования Речное сельское поселение Куменского района Кировской области на 2021 год и плановый период 2022 и 2023 годов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1.2. от 30.03.2021 № 36/167 </w:t>
      </w:r>
      <w:bookmarkStart w:id="0" w:name="_Hlk87825527"/>
      <w:r>
        <w:rPr>
          <w:sz w:val="28"/>
          <w:szCs w:val="28"/>
        </w:rPr>
        <w:t>«О внесении изменений в решение Речной сельской Думы от 28.12.2020 № 35/153 «О бюджете муниципального образования Речное сельское поселение Куменского района Кировской области на 2021 год и плановый период 2022 и 2023 годов»»;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3. от 22.04.2021 № 38/173 «О внесении изменений в решение Речной сельской Думы от 28.12.2020 № 35/153 «О бюджете муниципального образования Речное сельское поселение Куменского района Кировской области на 2021 год и плановый период 2022 и 2023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4. от 09.06.2021 № 40/185 «О внесении изменений в решение Речной сельской Думы от 28.12.2020 № 35/153 «О бюджете муниципального образования Речное сельское поселение Куменского района Кировской области на 2021 год и плановый период 2022 и 2023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5. от 27.09.2021 № 42/194 «О внесении изменений в решение Речной сельской Думы от 28.12.2020 № 35/153 «О бюджете муниципального образования Речное сельское поселение Куменского района Кировской области на 2021 год и плановый период 2022 и 2023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6. от 10.11.2021 № 43/201 «О внесении изменений в решение Речной сельской Думы от 28.12.2020 № 35/153 «О бюджете муниципального образования Речное сельское поселение Куменского района Кировской области на 2021 год и плановый период 2022 и 2023 годов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Опубликовать настоящее решение  в Информационном бюллетене Речн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Настоящее решение вступает в силу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чной сельской Думы                                       Н.П. Гафи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Речного сельского поселения                                В. Е. Матв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" w:after="0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00:00Z</dcterms:created>
  <dc:creator>Admin</dc:creator>
  <dc:description/>
  <cp:keywords/>
  <dc:language>en-US</dc:language>
  <cp:lastModifiedBy>NT1</cp:lastModifiedBy>
  <cp:lastPrinted>2019-02-04T15:47:00Z</cp:lastPrinted>
  <dcterms:modified xsi:type="dcterms:W3CDTF">2021-12-20T21:04:00Z</dcterms:modified>
  <cp:revision>31</cp:revision>
  <dc:subject/>
  <dc:title>ПРОЕКТ</dc:title>
</cp:coreProperties>
</file>