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АЯ  ОБЛАСТЬ КУМЁ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ЧНАЯ  СЕЛЬСКАЯ  ДУМА ЧЕТВЕР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0</w:t>
      </w:r>
      <w:r>
        <w:rPr>
          <w:sz w:val="28"/>
          <w:szCs w:val="28"/>
        </w:rPr>
        <w:t xml:space="preserve">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 бюджете муниципального образования Речное сельское поселение Куменского района Кировской области  на 2021 год и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атьи 23 Устава муниципального образования Речное сельское поселение  Куменского района Кировской области, в соответствии с Положением о бюджетном процессе в муниципальном образовании Речное сельское поселение Куменского района, утвержденным решением Речной сельской Думы от 25.09.2014 №14/88 Речная сельская Дума Решила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ab/>
        <w:t>1. 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. на 2021 год:</w:t>
      </w:r>
    </w:p>
    <w:p>
      <w:pPr>
        <w:pStyle w:val="Normal"/>
        <w:numPr>
          <w:ilvl w:val="0"/>
          <w:numId w:val="2"/>
        </w:numPr>
        <w:ind w:left="0" w:firstLine="1065"/>
        <w:jc w:val="both"/>
        <w:rPr/>
      </w:pPr>
      <w:r>
        <w:rPr>
          <w:sz w:val="28"/>
          <w:szCs w:val="28"/>
        </w:rPr>
        <w:t>общий объем доходов бюджета муниципального образования в сумме 7 186,8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5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в сумме 7 186,8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5"/>
        <w:jc w:val="both"/>
        <w:rPr/>
      </w:pPr>
      <w:r>
        <w:rPr>
          <w:sz w:val="28"/>
          <w:szCs w:val="28"/>
        </w:rPr>
        <w:t>дефицит бюджета муниципального образования в сумме 0,0 тыс.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2 на плановый период 2022 год  и 2023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1080"/>
        <w:jc w:val="both"/>
        <w:rPr/>
      </w:pPr>
      <w:r>
        <w:rPr>
          <w:sz w:val="28"/>
          <w:szCs w:val="28"/>
        </w:rPr>
        <w:t>общий объем доходов бюджета муниципального образования на 2022 год  в сумме 6127,9 тыс. руб. и на 2023 год в сумме 6 181,2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на 2022 год  в сумме 6127,9 тыс. руб. и на 2023 год в сумме 6 181,2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дефицит бюджета муниципального образования  на 2022 год в сумме 0,0  тыс. руб. и на 2023 год в сумме 0,0 тыс.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еречень и коды главных распорядителей средств бюджета муниципального образования  Речное сельское поселение 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еречень и коды главных администраторов доходов бюджета муниципального образования Речное сельское поселение и закрепляемые за ними виды дох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перечень и коды главных администраторов источников финансирования дефицита бюджета муниципального образования Речное сельское поселение и закрепляемые за ними статьи источников финансиров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я дефицита бюджета поселения согласно приложению № 3 к настоящему Реш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5. Утвердить перечень и коды статей и видов источников финансирования дефицита бюджета  муниципального образования Речное сельское поселение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прогнозируемые объемы поступления налоговых и неналоговых доходов общей суммой и по статьям классификации доходов бюджетов, а так же объемы безвозмездных поступлений по подстатьям классификации доходов бюджетов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1) на 2021 год согласно приложению № 5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2) на 2022 год и на 2023 год согласно приложению № 10 к настоящему Реш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7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1) на 2021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2) на 2022 год и на 2023 год согласно приложению № 1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1) на 2021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2) на 2022 год и на 2023 год согласно приложению № 1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Утвердить ведомственную структуру расходов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1) на 2021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2) на 2022 год и на 2023 год согласно приложению № 13 к настоящему Реш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10. Утвердить источники финансирования дефицита бюджета муниципального образования Речное сельское посел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1) на 2021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2) на 2022 год и на 2023 год согласно приложению № 14 к настоящему Решению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1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общий   объем   бюджетных  ассигнован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дорожного фонда муниципального образования Речное сельское посел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2021 год  в сумме 506,4 тыс.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2) на 2022 год в сумме 517,3 тыс. рублей и на 2023 год в сумме 534,3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бюджетные ассигнования муниципального дорожного фонда муниципального образования Речное сельское поселение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 муниципального образования Речное сельское поселение и искусственных </w:t>
      </w:r>
    </w:p>
    <w:p>
      <w:pPr>
        <w:pStyle w:val="Normal"/>
        <w:jc w:val="both"/>
        <w:rPr/>
      </w:pPr>
      <w:r>
        <w:rPr>
          <w:sz w:val="28"/>
          <w:szCs w:val="28"/>
        </w:rPr>
        <w:t>сооружений на них, инженерные изыскания (обследования), проведение необходимых экспертиз, межевание и паспортизацию автомобильных дорог и искусственных сооружений, составление и проверку сметной документации, разработку проектной документации, технический надзор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на территории муниципального образования Речное сельское поселение, обеспечение транспортной безопасности объектов транспортной инфраструктуры и транспортных средств, проведение оценки уязвимости объектов транспортной инфраструктуры и транспортных средств, строительство, ремонт, реконструкцию автобусных павильонов, расположенных на автомобильных дорогах общего пользования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2. Утвердить в пределах общего объема расходов бюджета муниципального образования Речное сельское поселение, установл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ом 1 настоящего Решения, размер резервного фонда муниципального образования Речное сельское поселение:</w:t>
      </w:r>
    </w:p>
    <w:p>
      <w:pPr>
        <w:pStyle w:val="Normal"/>
        <w:ind w:left="450" w:firstLine="258"/>
        <w:jc w:val="both"/>
        <w:rPr/>
      </w:pPr>
      <w:r>
        <w:rPr>
          <w:sz w:val="28"/>
          <w:szCs w:val="28"/>
        </w:rPr>
        <w:t>1) на 2021 год  в сумме 2,0 тыс.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2) на 2022 год в сумме 2,0 тыс. рублей и на 2023 год в сумме 2,0 тыс.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13. Установить, что получатели средств бюджета муниципального образования Речное сельское поселение – муниципальные заказчики при осуществлении закупок для обеспечения муниципальных нужд муниципального образования Речного сельского поселения на выполнение работ по текущему и капитальному ремонту, реконструкции и строительству, не вправе предусматривать авансир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образованию Речное сельское поселение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данным пунктом, получателям средств бюджета поселения, муниципальным учреждениям.      </w:t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1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объем межбюджетных трансфертов, получаемых из бюджетов бюджетной системы Российской Федерации в очередном финансовом году и плановом период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1) на 2021 год в сумме 5 350,9 тыс.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>2) на 2021 год в сумме 4 253,6 тыс. рублей и на 2022 год в сумме 4 273,7 тыс. рублей.</w:t>
      </w:r>
    </w:p>
    <w:p>
      <w:pPr>
        <w:pStyle w:val="Normal"/>
        <w:ind w:firstLine="708"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>15.  Администрация поселения не вправе принимать решения, приводящие к увеличению в 2021 году и плановом периоде 2022 и 2023 годов численности работников муниципальных казенных учреждений и органов 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 Установить верхний предел муниципального внутреннего долга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>1) на 1 января 2022 года в сумме 0,0 тыс.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>2) на 1 января 2023 год в сумме 0,0 тыс.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3) на 1 января 2024 год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Установить, что в пределах общего объема расходов бюджета поселения, установленного пунктом 1 настоящего Решения, бюджетные ассигнования на исполнение публичных обязательств отсутствую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Муниципальные гарантии за счет бюджета муниципального образования Речное сельское поселение в 2021 году и плановом периоде 2022 и 2023 годов  не предоставля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 Утвердить в пределах общего объема расходов бюджета поселения, установленного пунктом 1 настоящего Решения, общий объем условно утверждаемых расходов на 2022 год в сумме 162,4 тыс. рублей и на 2023 год в сумме 323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Муниципальные акты муниципального образования Речное сельское поселение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ризнать утратившими силу  решения Речной сельской Думы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>21.1. от 24.12.2018 № 18/79 «О бюджете муниципального образования Речное сельское поселение Куменского района Кировской области на 2019 год и плановый период 2020 и 2021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ab/>
        <w:t>21.2. от 12.04.2019 № 21/94 «О внесении изменений в решение Речной сельской Думы от 24.12.2018 № 18/79 «О бюджете муниципального образования Речное сельское поселение Куменского района Кировской области на 2019 год и плановый период 2020 и 2021 годов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3. от 23.05.2019 № 22/101 «О внесении изменений в решение Речной сельской Думы от 24.12.2018 № 18/79 «О бюджете муниципального образования Речное сельское поселение Куменского района Кировской области на 2019 год и плановый период 2020 и 2021 годов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4. от 19.08.2019 № 25/108 «О внесении изменений в решение Речной сельской Думы от 24.12.2018 № 18/79 «О бюджете муниципального образования Речное сельское поселение Куменского района Кировской области на 2019 год и плановый период 2020 и 2021 годов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5. от 19.09.2019 № 26/111 «О внесении изменений в решение Речной сельской Думы от 24.12.2018 № 18/79 «О бюджете муниципального образования Речное сельское поселение Куменского района Кировской области на 2019 год и плановый период 2020 и 2021 годов»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6. от 08.11.2019 № 27/112 «О внесении изменений в решение Речной сельской Думы от 24.12.2018 № 18/79 «О бюджете муниципального образования Речное сельское поселение Куменского района Кировской области на 2019 год и плановый период 2020 и 2021 годов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Опубликовать настоящее решение  в Информационном бюллетене Речн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3. Настоящее решение вступает в силу с 0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ечной сельской Думы                                       Н.П. Гафи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чного сельского поселения                                         С.Н.Чесн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5" w:after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                                                       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10:00:00Z</dcterms:created>
  <dc:creator>Admin</dc:creator>
  <dc:description/>
  <cp:keywords/>
  <dc:language>en-US</dc:language>
  <cp:lastModifiedBy>Жемчугова</cp:lastModifiedBy>
  <cp:lastPrinted>2019-02-04T15:47:00Z</cp:lastPrinted>
  <dcterms:modified xsi:type="dcterms:W3CDTF">2020-12-28T12:07:00Z</dcterms:modified>
  <cp:revision>20</cp:revision>
  <dc:subject/>
  <dc:title>ПРОЕКТ</dc:title>
</cp:coreProperties>
</file>