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</w:t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Приложение № 2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к решению Куменской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сельской Думы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от     23.12.2021г  №    27/200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коды главных администраторов доходов бюджета  муниципаль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ния Куменское сельское поселение 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крепляемые за ними виды дох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648"/>
        <w:gridCol w:w="580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д  глав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тратора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ной классификации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главног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ор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2" w:firstLine="202"/>
              <w:jc w:val="center"/>
              <w:rPr/>
            </w:pPr>
            <w:r>
              <w:rPr/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Администрация муниципального образования Куменское сельское поселе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4000 11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находящиеся в собственности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24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3 01995 10 0000 130 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3 02995 10 0000 130 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162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 от реализации 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10 0000 14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3"/>
                <w:szCs w:val="23"/>
                <w:shd w:fill="FFFFFF" w:val="clear"/>
              </w:rPr>
              <w:t>Штрафы, неустойки, пени, уплаченные в случае просрочки исполнения поставщиком 9подрядчиком, исполнителем) обязательств, предусмотренных муниципальных контрактом, заключенным муниципальным органом, казенным учреждением сельского посел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, зачисляемые в бюджеты сельских поселений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4030 10 00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77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6001 10 00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0 00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10 00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82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05030 10 0000 18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76 10 00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______________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11:25:00Z</dcterms:created>
  <dc:creator>User</dc:creator>
  <dc:description/>
  <cp:keywords/>
  <dc:language>en-US</dc:language>
  <cp:lastModifiedBy>Klekovkina</cp:lastModifiedBy>
  <cp:lastPrinted>2020-12-24T13:49:00Z</cp:lastPrinted>
  <dcterms:modified xsi:type="dcterms:W3CDTF">2021-12-24T04:55:00Z</dcterms:modified>
  <cp:revision>57</cp:revision>
  <dc:subject/>
  <dc:title>               </dc:title>
</cp:coreProperties>
</file>