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Cs w:val="28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Subtitle"/>
        <w:rPr>
          <w:szCs w:val="28"/>
        </w:rPr>
      </w:pPr>
      <w:r>
        <w:rPr>
          <w:szCs w:val="28"/>
        </w:rPr>
        <w:t>ДУМА КУМЕНСКОГО ГОРОДСКОГО ПОСЕЛЕНИЯ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ЕТВЕРТОГО  СОЗЫВА</w:t>
      </w:r>
    </w:p>
    <w:p>
      <w:pPr>
        <w:pStyle w:val="Subtitle"/>
        <w:spacing w:before="0" w:after="360"/>
        <w:rPr>
          <w:b w:val="false"/>
          <w:b w:val="false"/>
        </w:rPr>
      </w:pPr>
      <w:r>
        <w:rPr>
          <w:szCs w:val="28"/>
        </w:rPr>
        <w:t>РЕШЕНИЕ</w:t>
      </w:r>
    </w:p>
    <w:p>
      <w:pPr>
        <w:pStyle w:val="Subtitle"/>
        <w:spacing w:before="0" w:after="360"/>
        <w:rPr/>
      </w:pPr>
      <w:r>
        <w:rPr>
          <w:b w:val="false"/>
        </w:rPr>
        <w:t>от 25.12.2020  № 38/177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гт Куме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муниципального образования Куменское городское поселение Куменского района Кировской области на 2021 год и плановый период 2022 и 2023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основании статьи 23 Устава Муниципального образования Куменское городское поселение Куменского района Кировской области Дума Куменского городского поселения  РЕШИЛА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основные характеристики бюджета муниципального образования  Куменское городское поселение на 2021 год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1. Общий объем доходов бюджета муниципального образования в сумме 15625,5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Общий объем расходов бюджета муниципального образования в сумме 17177,1 тыс. рубле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3. Дефицит бюджета муниципального образования в сумме 1551,6 тыс. рублей.</w:t>
      </w:r>
    </w:p>
    <w:p>
      <w:pPr>
        <w:pStyle w:val="Normal"/>
        <w:tabs>
          <w:tab w:val="clear" w:pos="708"/>
          <w:tab w:val="left" w:pos="-41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Утвердить основные характеристики бюджета муниципального образования  Куменское городское поселение на 2022 год: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/>
      </w:pPr>
      <w:r>
        <w:rPr>
          <w:sz w:val="28"/>
          <w:szCs w:val="28"/>
        </w:rPr>
        <w:t>2.1. Общий объем доходов бюджета муниципального образования в сумме  14839,8 тыс. рублей;</w:t>
      </w:r>
    </w:p>
    <w:p>
      <w:pPr>
        <w:pStyle w:val="Normal"/>
        <w:tabs>
          <w:tab w:val="clear" w:pos="708"/>
          <w:tab w:val="left" w:pos="-41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Общий объем расходов бюджета муниципального образования в сумме 16474,4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/>
      </w:pPr>
      <w:r>
        <w:rPr>
          <w:sz w:val="28"/>
          <w:szCs w:val="28"/>
        </w:rPr>
        <w:t>2.3. Дефицит бюджета муниципального образования в сумме  1634,6 тыс. рублей.</w:t>
      </w:r>
    </w:p>
    <w:p>
      <w:pPr>
        <w:pStyle w:val="Normal"/>
        <w:tabs>
          <w:tab w:val="clear" w:pos="708"/>
          <w:tab w:val="left" w:pos="-414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Утвердить основные характеристики бюджета муниципального образования  Куменское городское поселение на 2023 год: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/>
      </w:pPr>
      <w:r>
        <w:rPr>
          <w:sz w:val="28"/>
          <w:szCs w:val="28"/>
        </w:rPr>
        <w:t>3.1. Общий объем доходов бюджета муниципального образования в сумме  21972,9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/>
      </w:pPr>
      <w:r>
        <w:rPr>
          <w:sz w:val="28"/>
          <w:szCs w:val="28"/>
        </w:rPr>
        <w:t>3.2. Общий объем расходов бюджета муниципального образования в сумме 23445,2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567"/>
        <w:jc w:val="both"/>
        <w:rPr/>
      </w:pPr>
      <w:r>
        <w:rPr>
          <w:sz w:val="28"/>
          <w:szCs w:val="28"/>
        </w:rPr>
        <w:t>3.3. Дефицит бюджета муниципального образования в сумме 1472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Утвердить перечень и коды главных распорядителей средств бюджета муниципального образования Куменское городское поселение согласно приложению № 1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Утвердить перечень и коды главных администраторов доходов бюджета муниципального образования Куменское городское поселение и закрепляемые за ним виды доходов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Утвердить перечень и коды главных  администраторов доходов бюджета муниципального района – органов местного  самоуправления поселений и закрепляемые за ними доходы бюджета муниципального района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Утвердить перечень и коды главных администраторов источников финансирования дефицита бюджета муниципального образования Куменское городское поселение и закрепляемые за ними статьи источников финансирования дефицита бюджета муниципального образования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Утвердить перечень и коды статей и видов источников финансирования дефицита бюджета муниципального образования Куменское городское поселение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>Утвердить в пределах общего объема доходов бюджета муниципального образования Куменское городское поселение, установленного пунктом 1 настоящего решения, прогнозируемые объемы поступления доходов бюджета муниципального  образования Куменское городское поселение по статьям и (или) подстатьям классификации до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1. на 2021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2. на 2022 год и на 2023 год согласно приложению № 11 к настоящему Решени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0. </w:t>
      </w:r>
      <w:r>
        <w:rPr>
          <w:sz w:val="28"/>
          <w:szCs w:val="28"/>
        </w:rPr>
        <w:t>Установить, что в соответствии со статьей 62 Бюджетного кодекса Российской Федерации размер части прибыли муниципальных унитарных предприятий, подлежащей перечислению в бюджет муниципального образования Куменское городское поселение, определяется в процентах в 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то процентов принимается прибыль, остающаяся после уплаты налогов и иных обязательных платежей в бюджет (далее – чистая прибы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части прибыли муниципальных унитарных предприятий, подлежащий перечислению в бюджет муниципального образования Куменское городское поселение, рассчитывается как произведение чистой прибыли и коэффициента, равного 1/10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1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образования Куменское городское поселение, установленного пунктом 1 настоящего решения, распределение бюджетных ассигнований по разделам, подразделам классификации расходов бюджета муниципального образов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1. на 2021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1.2. на 2022 год и на 2023 год согласно приложению № 12 к настоящему Решению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2. </w:t>
      </w:r>
      <w:r>
        <w:rPr>
          <w:sz w:val="28"/>
          <w:szCs w:val="28"/>
        </w:rPr>
        <w:t>Утвердить в пределах общего объема расходов бюджета муниципального образования Куменское городское поселение, установленного пунктом 1 настоящего Решения, распределение бюджетных ассигнований по целевым статьям (муниципальным программам Куменского городского поселения и непрограммным направлениям деятельности), группам видов расходов классификации расходов бюджета муниципального образов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1. на 2021 год согласно приложению № 8  к настоящему Решению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2. на 2022 и 2023 годы согласно приложению № 13 к настоящему Решени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3.</w:t>
      </w:r>
      <w:r>
        <w:rPr>
          <w:sz w:val="28"/>
          <w:szCs w:val="28"/>
        </w:rPr>
        <w:t xml:space="preserve"> Утвердить ведомственную структуру расходов бюджета муниципального образования Куменское городское посел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1. на 2021 год согласно приложению № 9 к настоящему Решению.</w:t>
      </w:r>
    </w:p>
    <w:p>
      <w:pPr>
        <w:pStyle w:val="Normal"/>
        <w:tabs>
          <w:tab w:val="clear" w:pos="708"/>
          <w:tab w:val="left" w:pos="545" w:leader="none"/>
          <w:tab w:val="left" w:pos="818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2. на 2022 и 2023 годы согласно приложению №14 к настоящему Решени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4.</w:t>
      </w:r>
      <w:r>
        <w:rPr>
          <w:sz w:val="28"/>
          <w:szCs w:val="28"/>
        </w:rPr>
        <w:t xml:space="preserve"> Утвердить источники финансирования дефицита бюджета муниципального образования Куменское город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1. на 2021 год согласно приложению № 10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2. на 2022 и 2023 годы согласно приложению № 15 к настоящему Решени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5. </w:t>
      </w:r>
      <w:r>
        <w:rPr>
          <w:sz w:val="28"/>
          <w:szCs w:val="28"/>
        </w:rPr>
        <w:t>Установить в пределах общего объема расходов бюджета муниципального образования Куменское городское поселение, установленного пунктом 1 настоящего Решения, общий объем условно утверждаемых расходов на 2022 год в сумме 411,9 тыс. рублей и на 2022 год в сумме 827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6.</w:t>
      </w:r>
      <w:r>
        <w:rPr>
          <w:sz w:val="28"/>
          <w:szCs w:val="28"/>
        </w:rPr>
        <w:t xml:space="preserve"> Утвердить в переделах общего объема расходов бюджета городского поселения, установленного пунктом 1 настоящего решения общий объем резервного фонда муниципального образования Куменское город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6.1. на 2021 год в сумме 50, 0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2. на 2022 год в сумме 50,0 тыс. рублей, на 2023 год в сумме 5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17. </w:t>
      </w:r>
      <w:r>
        <w:rPr>
          <w:sz w:val="28"/>
          <w:szCs w:val="28"/>
        </w:rPr>
        <w:t>Утвердить в пределах общего объема расходов бюджета  городского поселения, установленного пунктом 1 настоящего решения, общий объем бюджетных ассигнований муниципального дорожного фонда муниципального образования Куменское город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.1. н</w:t>
      </w:r>
      <w:r>
        <w:rPr>
          <w:spacing w:val="-1"/>
          <w:sz w:val="28"/>
          <w:szCs w:val="28"/>
        </w:rPr>
        <w:t xml:space="preserve">а 2021 год в сумме 1913,6 тыс. рублей. 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7.2. на 2022 год в сумме 1778,2 тыс. рублей, на 2023 год в сумме 8326,4 тыс. рублей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Установить, что бюджетные ассигнования муниципального дорожного фонда муниципального образования Куменское городское поселение направляются на финансовое обеспечение деятельности по капитальному ремонту, ремонту и содержанию автомобильных дорог общего пользования местного значения муниципального образования Куменское городское поселение и искусственных сооружений на них, паспортизацию автомобильных дорог, составление и поверку сметной документации, технический надзор, установку и ремонт дорожных знаков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b/>
          <w:bCs/>
          <w:spacing w:val="-1"/>
          <w:sz w:val="28"/>
          <w:szCs w:val="28"/>
        </w:rPr>
        <w:t xml:space="preserve">18. </w:t>
      </w:r>
      <w:r>
        <w:rPr>
          <w:spacing w:val="-1"/>
          <w:sz w:val="28"/>
          <w:szCs w:val="28"/>
        </w:rPr>
        <w:t>Утвердить в пределах общего объема расходов бюджета  городского поселения, установленного пунктом 1 настоящего Решения, общий объем межбюджетных трансфертов, получаемых из других бюджетов  бюджетной системы Российской Феде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1. на 2021 год в сумме 2895,6 тыс. рублей;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8.2. на 2022 год в сумме 1901,4 тыс. рублей, на 2023 год в сумме 8798,8 тыс.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9.</w:t>
      </w:r>
      <w:r>
        <w:rPr>
          <w:sz w:val="28"/>
          <w:szCs w:val="28"/>
        </w:rPr>
        <w:t xml:space="preserve"> Установить, что получатели средств бюджета муниципального образования Куменское городское поселение — муниципальные заказчики при осуществлении закупок для обеспечения муниципальных нужд Куменского городского поселения на выполнение работ по текущему и капитальному ремонту, реконструкции и строительству, не вправе предусматривать авансировани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20. </w:t>
      </w:r>
      <w:r>
        <w:rPr>
          <w:sz w:val="28"/>
          <w:szCs w:val="28"/>
        </w:rPr>
        <w:t>Установить предельный объем муниципального внутреннего долг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1. на 2021 год равен нол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2. на 2022 год равен нолю, на 2023 год равен нол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21. </w:t>
      </w:r>
      <w:r>
        <w:rPr>
          <w:sz w:val="28"/>
          <w:szCs w:val="28"/>
        </w:rPr>
        <w:t>Установить верхний предел муниципального внутреннего дол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1.на 1 января 2022 года равен но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2. на 1 января 2023 года равен нолю, на 1 января 2024 года равен но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22. </w:t>
      </w:r>
      <w:r>
        <w:rPr>
          <w:sz w:val="28"/>
          <w:szCs w:val="28"/>
        </w:rPr>
        <w:t>Установить, что муниципальные гарантии за счет бюджета муниципального образ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1.  в 2021 году не предоста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2. в 2022 году не предоставляются и в 2023 году не предоставляются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3.</w:t>
      </w:r>
      <w:r>
        <w:rPr>
          <w:sz w:val="28"/>
          <w:szCs w:val="28"/>
        </w:rPr>
        <w:t xml:space="preserve"> Муниципальные акты поселения привести в соответствие с настоящим Решением в течение месяца со дня вступления в силу настоящего Реш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b/>
          <w:bCs/>
          <w:spacing w:val="-1"/>
          <w:sz w:val="28"/>
          <w:szCs w:val="28"/>
        </w:rPr>
        <w:t>24.</w:t>
      </w:r>
      <w:r>
        <w:rPr>
          <w:spacing w:val="-1"/>
          <w:sz w:val="28"/>
          <w:szCs w:val="28"/>
        </w:rPr>
        <w:t xml:space="preserve"> Опубликовать текст данного Решения в Информационном бюллетене Куменского городского поселе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5.</w:t>
      </w:r>
      <w:r>
        <w:rPr>
          <w:sz w:val="28"/>
          <w:szCs w:val="28"/>
        </w:rPr>
        <w:t xml:space="preserve"> Настоящее Решение вступает в силу с 1 января 2021 год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Т.Г. Пан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1" w:gutter="0" w:header="371" w:top="796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0:45:00Z</dcterms:created>
  <dc:creator>User</dc:creator>
  <dc:description/>
  <cp:keywords/>
  <dc:language>en-US</dc:language>
  <cp:lastModifiedBy>Пользователь Windows</cp:lastModifiedBy>
  <cp:lastPrinted>2018-12-27T16:11:00Z</cp:lastPrinted>
  <dcterms:modified xsi:type="dcterms:W3CDTF">2020-12-21T10:33:00Z</dcterms:modified>
  <cp:revision>23</cp:revision>
  <dc:subject/>
  <dc:title>Проект</dc:title>
</cp:coreProperties>
</file>