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НОЗ ОСНОВНЫХ ХАРАКТЕРИСТИКИ </w:t>
      </w:r>
    </w:p>
    <w:p>
      <w:pPr>
        <w:pStyle w:val="21"/>
        <w:jc w:val="center"/>
        <w:rPr/>
      </w:pPr>
      <w:r>
        <w:rPr>
          <w:sz w:val="24"/>
          <w:szCs w:val="24"/>
        </w:rPr>
        <w:t xml:space="preserve">БЮДЖЕТА КУМЕНСКОГО ГОРОДСКОГО ПОСЕЛЕНИЯ </w:t>
      </w:r>
    </w:p>
    <w:p>
      <w:pPr>
        <w:pStyle w:val="21"/>
        <w:jc w:val="center"/>
        <w:rPr/>
      </w:pPr>
      <w:r>
        <w:rPr>
          <w:sz w:val="24"/>
          <w:szCs w:val="24"/>
        </w:rPr>
        <w:t>НА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ОВ</w:t>
      </w:r>
    </w:p>
    <w:p>
      <w:pPr>
        <w:pStyle w:val="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343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32"/>
        <w:gridCol w:w="2325"/>
        <w:gridCol w:w="232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аименование показателей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lang w:val="ru-RU"/>
              </w:rPr>
              <w:t>Прогноз на 2022 го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lang w:val="ru-RU"/>
              </w:rPr>
              <w:t>Прогноз на 2023 го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lang w:val="ru-RU"/>
              </w:rPr>
              <w:t>Прогноз на 2024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ru-RU"/>
              </w:rPr>
            </w:pPr>
            <w:r>
              <w:rPr>
                <w:lang w:val="ru-RU"/>
              </w:rPr>
              <w:t>1. Доходы всего: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794,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69,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82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Налоговые доходы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1,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6,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4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Неналоговые доходы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,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1,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Безвозмездные поступлен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3,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 Расходы-всего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394,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669,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1088" w:leader="none"/>
                <w:tab w:val="right" w:pos="2177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682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. Дефицит (профицит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00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00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1088" w:leader="none"/>
                <w:tab w:val="right" w:pos="2177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----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41:00Z</dcterms:created>
  <dc:creator>Елена Снигирева</dc:creator>
  <dc:description/>
  <cp:keywords/>
  <dc:language>en-US</dc:language>
  <cp:lastModifiedBy>Пользователь Windows</cp:lastModifiedBy>
  <dcterms:modified xsi:type="dcterms:W3CDTF">2021-12-12T13:03:00Z</dcterms:modified>
  <cp:revision>7</cp:revision>
  <dc:subject/>
  <dc:title/>
</cp:coreProperties>
</file>