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ТВЕРТОГО 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Subtitle"/>
        <w:spacing w:before="0" w:after="360"/>
        <w:rPr/>
      </w:pPr>
      <w:r>
        <w:rPr>
          <w:b w:val="false"/>
        </w:rPr>
        <w:t>от  23.12.2021   № 48/222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муниципального образования Куменское городское поселение Куменского района Кировской области на 2022 год и плановый период 2023 и 2024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2 год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. Общий объем доходов бюджета муниципального образования в сумме 21794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объем расходов бюджета муниципального образования в сумме 24394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3. Дефицит бюджета муниципального образования в сумме 2600,0 тыс. рублей.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муниципального образования  Куменское городское поселение на 2023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2.1. Общий объем доходов бюджета муниципального образования в сумме  15669,4 тыс. рублей;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бщий объем расходов бюджета муниципального образования в сумме 17669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2.3. Дефицит бюджета муниципального образования в сумме  2000,0 тыс. рублей.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4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1. Общий объем доходов бюджета муниципального образования в сумме  16382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2. Общий объем расходов бюджета муниципального образования в сумме 17682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3. Дефицит бюджета муниципального образования в сумме 13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и коды главных распорядителей средств бюджета муниципального образования Куменское городское поселение согласно приложению № 1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и коды статей и видов источников финансирования дефицита бюджета муниципального образования Куменское городское поселение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Утвердить в пределах общего объема доходов бюджета муниципального образования Куменское городское поселение, установленного пунктом 1 настоящего решения, прогнозируемые объемы поступления доходов бюджета муниципального  образования Куменское городское поселение по статьям и (или)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. на 2022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 2023 год и на 2024 год согласно приложению № 11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муниципального образования Куменское городское поселение, определяется в процентах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о процентов принимается прибыль, остающаяся после уплаты налогов и иных обязательных платежей в бюджет (далее – чистая прибы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муниципального образования Куменское городское поселение, рассчитывается как произведение чистой прибыли и коэффициента, равного 1/10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. на 2022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2. на 2023 год и на 2024 год согласно приложению № 12 к настоящему Решению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1. на 2022 год согласно приложению № 8  к настоящему Решению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. на 2023 и 2024 годы согласно приложению № 13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Куменское город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1. на 2022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545" w:leader="none"/>
          <w:tab w:val="left" w:pos="81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. на 2023 и 2024 годы согласно приложению №14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. на 2022 год согласно приложению № 10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. на 2023 и 2024 годы согласно приложению № 15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Куменское городское поселение, установленного пунктом 1 настоящего Решения, общий объем условно утверждаемых расходов на 2023 год в сумме 441,7 тыс. рублей и на 2024 год в сумме 884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Утвердить в переделах общего объема расходов бюджета городского поселения, установленного пунктом 1 настоящего решения общий объем резервного фонд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1. на 2022 год в сумме 50, 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2. на 2023 год в сумме 50,0 тыс. рублей, на 2024 год в сумме 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1. н</w:t>
      </w:r>
      <w:r>
        <w:rPr>
          <w:spacing w:val="-1"/>
          <w:sz w:val="28"/>
          <w:szCs w:val="28"/>
        </w:rPr>
        <w:t xml:space="preserve">а 2022 год в сумме 9198 тыс. рублей.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4.2. на 2023 год в сумме 2211,1 тыс. рублей, на 2024 год в сумме 1843,1 тыс. рубле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городское поселение направляются на финансовое обеспечение деятельности по капитальному ремонту, ремонту и содержанию автомобильных дорог общего пользования местного значения муниципального образования Куменское городское поселение и искусственных сооружений на них, паспортизацию автомобильных дорог, составление и поверку сметной документации, технический надзор, установку и ремонт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 xml:space="preserve">15. </w:t>
      </w:r>
      <w:r>
        <w:rPr>
          <w:spacing w:val="-1"/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межбюджетных трансфертов, получаемых из других бюджетов  бюджетной системы Российской Феде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1. на 2022 год в сумме 8413,3 тыс. рублей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5.2. на 2023 год в сумме 1631,0 тыс. рублей, на 2024 год в сумме 1635,9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Установить, что получатели средств бюджета муниципального образования Куменское городское поселение — муниципальные заказчики при осуществлении закупок для обеспечения муниципальных нужд Куменского город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 предельный объем муниципального внутреннего дол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. на 2022 год равен нол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2. на 2023 год равен нолю, на 2024 год равен нол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8. </w:t>
      </w:r>
      <w:r>
        <w:rPr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.на 1 января 2023 года равен н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2. на 1 января 2024 года равен нолю, на 1 января 2025 года равен но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9. </w:t>
      </w:r>
      <w:r>
        <w:rPr>
          <w:sz w:val="28"/>
          <w:szCs w:val="28"/>
        </w:rPr>
        <w:t>Установить, что муниципальные гарантии за счет бюджет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1.  в 2022 году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2. в 2023 году не предоставляются и в 2024 году не предоставляютс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 xml:space="preserve"> Муниципальные акты поселения привести в соответствие с настоящим Решением в течение месяца со дня вступления в силу настоящего Ре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b/>
          <w:bCs/>
          <w:spacing w:val="-1"/>
          <w:sz w:val="28"/>
          <w:szCs w:val="28"/>
        </w:rPr>
        <w:t>21.</w:t>
      </w:r>
      <w:r>
        <w:rPr>
          <w:spacing w:val="-1"/>
          <w:sz w:val="28"/>
          <w:szCs w:val="28"/>
        </w:rPr>
        <w:t xml:space="preserve"> Опубликовать текст данного Решения в Информационном бюллетене Куменского городского посел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1 января 2022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Т.Г. Пан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1" w:gutter="0" w:header="371" w:top="79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0:45:00Z</dcterms:created>
  <dc:creator>User</dc:creator>
  <dc:description/>
  <cp:keywords/>
  <dc:language>en-US</dc:language>
  <cp:lastModifiedBy>Пользователь Windows</cp:lastModifiedBy>
  <cp:lastPrinted>2021-01-11T07:52:00Z</cp:lastPrinted>
  <dcterms:modified xsi:type="dcterms:W3CDTF">2021-12-28T06:34:00Z</dcterms:modified>
  <cp:revision>32</cp:revision>
  <dc:subject/>
  <dc:title>Проект</dc:title>
</cp:coreProperties>
</file>