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уменского город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23.12.2021    № 48/222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sz w:val="28"/>
          <w:szCs w:val="28"/>
        </w:rPr>
        <w:t>Перечень главных администраторов доходов бюджета и муниципального образования Куменское городско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е и закрепляемых за ними видов и подвидов доходов бюджета Куменского город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598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3381"/>
        <w:gridCol w:w="4925"/>
      </w:tblGrid>
      <w:tr>
        <w:trPr>
          <w:trHeight w:val="422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Код администратор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д бюджетной классификации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именование администратора</w:t>
            </w:r>
          </w:p>
        </w:tc>
      </w:tr>
      <w:tr>
        <w:trPr>
          <w:trHeight w:val="62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чреждение Администрация муниципального образования Куменское городское поселение Куменского района Кировской области</w:t>
            </w:r>
          </w:p>
        </w:tc>
      </w:tr>
      <w:tr>
        <w:trPr>
          <w:trHeight w:val="2337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1 11 05013 13 0000 12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1873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1 11 05035 13 0000 12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161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1 11 07015 13 0000 12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96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1 11 09045 13 0000 12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106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1 13 01995 13 0000 13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1 13 02065 13 0000 13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, поступающие в порядке возмещения расходов, понесенных в связи с эксплуатацией имущества городских поселений 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1 13 02995 13 0000 130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1 14 06013 13 0000 43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1 14 01050 13 0000 410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1 14 02053 13 0000 410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1 14 06025 13 0000 430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 16 10123 01 0131 140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1 17 01050 13 0000 18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1 17 05050 13 0000 18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2 02 16001 13 0000 15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29999 13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поселений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30024 13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49999 13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C1C1C"/>
                <w:sz w:val="26"/>
                <w:szCs w:val="26"/>
              </w:rPr>
            </w:pPr>
            <w:r>
              <w:rPr>
                <w:sz w:val="28"/>
              </w:rPr>
              <w:t>2 02 25555 13 0000 150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C1C1C"/>
                <w:sz w:val="26"/>
                <w:szCs w:val="26"/>
              </w:rPr>
            </w:pPr>
            <w:r>
              <w:rPr>
                <w:color w:val="1C1C1C"/>
                <w:sz w:val="26"/>
                <w:szCs w:val="26"/>
              </w:rPr>
              <w:t>Субсидии бюджетам город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2 02 25576 13 0000 150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обеспечение комплексного развития сельских территорий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2 07 05010 13 0000 150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2 07 05030 13 0000 15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2 08 05000 13 0000 150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19 60010 13 0000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 прошлых лет из бджетов городских поселений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__________</w:t>
      </w:r>
    </w:p>
    <w:sectPr>
      <w:type w:val="nextPage"/>
      <w:pgSz w:w="11906" w:h="16838"/>
      <w:pgMar w:left="1588" w:right="748" w:gutter="0" w:header="0" w:top="902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28:00Z</dcterms:created>
  <dc:creator>User</dc:creator>
  <dc:description/>
  <cp:keywords/>
  <dc:language>en-US</dc:language>
  <cp:lastModifiedBy>Пользователь Windows</cp:lastModifiedBy>
  <cp:lastPrinted>2018-12-26T11:33:00Z</cp:lastPrinted>
  <dcterms:modified xsi:type="dcterms:W3CDTF">2021-12-23T09:59:00Z</dcterms:modified>
  <cp:revision>12</cp:revision>
  <dc:subject/>
  <dc:title>                                                                  Приложение № 2</dc:title>
</cp:coreProperties>
</file>