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ичевское сельское поселение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муниципального образования Вичевское сельское поселение за 2021 год сформирован на основании сводной бюджетной отчетности главного распорядителя средств бюджета поселения, главного администратора доходов и главного администратора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е года в решение Вичевской сельской Думы от 21.12.2020 №31/165 </w:t>
      </w:r>
      <w:r>
        <w:rPr>
          <w:sz w:val="28"/>
        </w:rPr>
        <w:t>«</w:t>
      </w: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1 год и на плановый период 2022 и 2023 годов» внесено 5 изменений, в результате которых доходы были увеличены на 4 281,0 тыс.руб. или на 30,0 %, расходы увеличены на 4 634,6 тыс.руб. или на 32,5 %, дефицит увеличен на 353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параметры бюджета поселения по исполнению за 2021 год сложились по доходам в сумме 18 628,7 тыс. рублей, по расходам – 17 195,7 тыс. рублей, с профицитом в сумме 1 433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бюджета поселения за 2021 год исполнены в сумме 18 628,7 тыс.руб. или на 100,5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бюджета поселения за 2021 год</w:t>
      </w:r>
    </w:p>
    <w:p>
      <w:pPr>
        <w:pStyle w:val="2"/>
        <w:spacing w:lineRule="auto" w:line="240"/>
        <w:jc w:val="right"/>
        <w:rPr/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48"/>
        <w:gridCol w:w="1207"/>
        <w:gridCol w:w="1655"/>
        <w:gridCol w:w="851"/>
        <w:gridCol w:w="986"/>
        <w:gridCol w:w="846"/>
      </w:tblGrid>
      <w:tr>
        <w:trPr/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(+,-), тыс.руб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2021 к 2020 году %</w:t>
            </w:r>
          </w:p>
        </w:tc>
      </w:tr>
      <w:tr>
        <w:trPr/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6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3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актическое поступление доходов за 2021 год по сравнению с 2020 годом увеличилось на 5105,8 тыс.руб., или на 37,8%. Рост поступлений получен по всем источникам доходов бюджета поселения по сравнению с предыдущи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2021 год в бюджет поселения поступило собственных доходов в сумме 7 315,3 тыс. рублей, или 101,4% уточненных годовых плановых назначений (7 213,9 тыс. рублей), что на 1788,5 тыс. руб. (32,4%) больше, по сравнению с прошлым отчетным год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собственных доходов бюджета поселения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5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ым источником наполнения бюджета поселения в структуре собственных доходов, как и в прошлые годы, являются налоговые платежи (64,9 %), основным из которых является налог на доходы физических лиц – 72,9% (3465,8 тыс.руб.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поступлений основных налоговых доходов за 2021 год представлены в нижеследующей таблице:</w:t>
      </w:r>
    </w:p>
    <w:p>
      <w:pPr>
        <w:pStyle w:val="TextBodyIndent"/>
        <w:ind w:left="0" w:firstLine="708"/>
        <w:jc w:val="right"/>
        <w:rPr/>
      </w:pPr>
      <w:r>
        <w:rPr/>
        <w:t>Таблица 3</w:t>
      </w:r>
    </w:p>
    <w:tbl>
      <w:tblPr>
        <w:tblW w:w="95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1092"/>
        <w:gridCol w:w="1247"/>
        <w:gridCol w:w="1476"/>
        <w:gridCol w:w="1146"/>
        <w:gridCol w:w="1275"/>
      </w:tblGrid>
      <w:tr>
        <w:trPr>
          <w:trHeight w:val="265" w:hRule="atLeast"/>
        </w:trPr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ый план на 2021 год, тыс.руб.</w:t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лонение (+,-) 2021г к 2020г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-ния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доходы всего, в том числе:  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56,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16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50,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9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1,7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5,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1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9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,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9,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</w:tr>
      <w:tr>
        <w:trPr>
          <w:trHeight w:val="390" w:hRule="atLeast"/>
        </w:trPr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,1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ктическое поступление налоговых доходов в бюджет поселения за 2021 год составило 4 750,9 тыс.руб., или 102,0% уточненного годового плана (4 656,6 тыс.руб). По сравнению с предыдущим отчетным годом налоговые доходы увеличились на 234,2 тыс.руб., за счет поступления налога на доходы физических лиц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налога на доходы физических лиц составило 3 465,8 тыс.руб., или 101,9% годовых плановых назначений. По сравнению с прошлым отчетным периодом рост поступления составил 344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упление акцизов по подакцизным товарам составило 437,8 тыс.руб., или 102,3% годовых плановых назначений. По сравнению с прошлым отчетным периодом рост поступлений составил 55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 на имущество физических лиц поступил в сумме 242,0 тыс.руб., что составило 105,2% годовых плановых назначений, ниже уровня прошлого года на 4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ый налог поступил в сумме 601,9 тыс.руб., что составило 100,9% годовых плановых назначений, ниже уровня прошлого года на 159,6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пошлины за совершение нотариальных действий поступило 3,4 тыс.руб., что составляет 121,4% годовых плановых назначений, ниже уровня прошлого года на 1,1 тыс.руб. Сократилось количество обращений за совершением нотариаль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собственных поступлениях бюджета поселения составляют 35,1%, основными из которых за 2021 год являются: доходы от реализации основных средств 44,5% (1142,2 тыс. руб.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еналоговых доходов за 2021 год представлены в ниже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tbl>
      <w:tblPr>
        <w:tblW w:w="95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3"/>
        <w:gridCol w:w="1134"/>
        <w:gridCol w:w="850"/>
        <w:gridCol w:w="879"/>
      </w:tblGrid>
      <w:tr>
        <w:trPr>
          <w:trHeight w:val="848" w:hRule="atLeast"/>
        </w:trPr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на 2021 год, тыс.руб.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 тыс.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(+,-) 2021г к 2020г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исполнения  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trHeight w:val="330" w:hRule="atLeast"/>
        </w:trPr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Неналоговые доходы всего, 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10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5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00</w:t>
            </w:r>
          </w:p>
        </w:tc>
      </w:tr>
      <w:tr>
        <w:trPr>
          <w:trHeight w:val="964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оходы от арендной платы за земельные участки, находящиеся в собственности поселения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566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113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81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827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6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9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сельских поселений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основных средств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материальных запасо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поступ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рендной платы </w:t>
      </w:r>
      <w:r>
        <w:rPr>
          <w:color w:val="000000"/>
          <w:sz w:val="28"/>
          <w:szCs w:val="28"/>
        </w:rPr>
        <w:t>за земельные участки, находящиеся в собственности поселения</w:t>
      </w:r>
      <w:r>
        <w:rPr>
          <w:sz w:val="28"/>
          <w:szCs w:val="28"/>
        </w:rPr>
        <w:t xml:space="preserve"> поступило 3,6 тыс.руб., что составило 100,0 % уточненных годовых плановых назначений. Поступление ниже уровня прошлого года на 1,7 тыс.руб., в связи с продажей в сентябре 2021 года ТП-103 (трансформаторная подстанция) и земельного участка под её размещение обществу с ограниченной ответственностью «Региональные сети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ендной платы за муниципальное имущество поступило 380,8 тыс.руб., что составило 101,9 % уточненных годовых плановых назначений. Поступление ниже уровня прошлого года на 107,7 тыс.руб. В мае 2020 года коммунальное имущество для обеспечения тепло-энергией населения и организаций поселения сдано по концессионному соглашению ОАО «Газпром Теплоэнерго», расторгнут договор с ООО «Козерог», в 2021 году расторгнут договор аренды с ООО «Вожгальское домоуправление» (с 01.08.2021г.), ООО «Региональные сети» (с 01.10.2021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е поступления от использования имущества, находящегося в собственности поселений (плата за найм муниципального жилого фонда) поступили в сумме 187,6 тыс.руб., что составило 100,0 % уточненных годовых плановых назначений. По сравнению с прошлым отчетным годом поступление дохода увеличилось на 21,9 тыс.руб., за счет погашения задолженности на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ов от оказания платных услуг (работ) и компенсации затрат государства поступило 99,6 тыс.руб., что составило 100,0% уточненных годовых плановых назначений. Поступление выше уровня прошлого года на 14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оходов от реализации основных средств поступило 1 142,2 тыс.руб.,</w:t>
      </w:r>
      <w:r>
        <w:rPr>
          <w:sz w:val="28"/>
          <w:szCs w:val="28"/>
        </w:rPr>
        <w:t xml:space="preserve"> что составило 100,0% уточненных годовых плановых назначений. В отчетном году продана ТП-103 (трансформаторная подстанция) и земельный участок под её размещение ООО «Региональные сети», и электрические сети по ул. Молодежная пос. Вичевщина ООО «Вятская сетевая комп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оходов от реализации материальных запасов поступило 1142,2 тыс.руб.,</w:t>
      </w:r>
      <w:r>
        <w:rPr>
          <w:sz w:val="28"/>
          <w:szCs w:val="28"/>
        </w:rPr>
        <w:t xml:space="preserve"> что составило 100,0% уточненных годовых плановых назначений. Продан металлолом (вышедший из строя двигатель с газовой котельно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Доходов, поступающих в порядке возмещения расходов, понесенных в связи с эксплуатацией имущества в бюджет поселения, поступило 28,9 тыс.руб.,</w:t>
      </w:r>
      <w:r>
        <w:rPr>
          <w:sz w:val="28"/>
          <w:szCs w:val="28"/>
        </w:rPr>
        <w:t xml:space="preserve"> что составило 100,0% уточненных годовых плановых назначений. Поступление ниже уровня прошлого года на 48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чих неналоговых доходов поступило 5,2 тыс.руб., что составило 100,0 % уточненных годовых плановых назначений. По сравнению с прошлым отчетным периодом поступления по данному виду дохода снизились на 37,0 тыс.руб., так как в 2021 году в бюджет поселения поступала только задолженность по средствам самообложения граждан за 2019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Инициативные платежи, зачисляемые в бюджет поселения, поступили в сумме 710,0 тыс.руб.,</w:t>
      </w:r>
      <w:r>
        <w:rPr>
          <w:sz w:val="28"/>
          <w:szCs w:val="28"/>
        </w:rPr>
        <w:t xml:space="preserve"> что составило 100,0% уточненных годовых плановых назначений. Доходы поступили на реализацию проекта по поддержке местных инициатив «Благоустройство территории МКУ Вичевский Дворец культуры, площадью 1414 кв.м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намика общей структуры доходов бюджета поселения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</w:tr>
      <w:tr>
        <w:trPr>
          <w:trHeight w:val="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инамике структуры доходов бюджета поселения за 2021 год по сравнению с 2020 годом наблюдается снижение удельного веса налоговых и неналоговых поступлений в общей структуре доходов на 1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овень дотационности бюджета поселения за 2021 год, как и в предыдущие годы, высокий 60,7% за счет поступления в бюджет поселения целевых безвозмездных средств (на реализацию проектов, на повышение заработной платы учреждений культур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отчетный год поступление безвозмездных средств в бюджет поселения составило 11 313,4 тыс.руб., что на 3 317,3 тыс.руб. (41,5%) больше по сравнению с прошлым отчетным г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й поступило 356,3 тыс.руб., или 100% уточненного годового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тация на выравнивание бюджетной обеспеченности в сумме 356,3 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й поступило 2964,9 тыс.руб., или 100% уточненного годового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сидия бюджету поселения на поддержку отрасли культуры – поступило 56,1 тыс.руб. или 100% уточненных годовых назначений. Субсидия выделялась на </w:t>
      </w:r>
      <w:r>
        <w:rPr>
          <w:sz w:val="28"/>
        </w:rPr>
        <w:t>комплектование книжных фондов библиотек муниципальных образований.</w:t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я бюджету поселения на обеспечение комплексного развития сельских территорий – поступило 2 000,0 тыс.руб. или 100% уточненных годовых назначений. Субсидия выделялась на реализацию проекта «</w:t>
      </w:r>
      <w:r>
        <w:rPr>
          <w:sz w:val="28"/>
        </w:rPr>
        <w:t>Ремонт дороги по ул. Н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х субсидий поступило 908,8 тыс.руб. или 100,0% уточненных годовых назначен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благоустройство территории МКУ Вичевский Дворец культуры, площадью 1414 кв.м. </w:t>
      </w:r>
      <w:r>
        <w:rPr>
          <w:sz w:val="28"/>
          <w:szCs w:val="28"/>
        </w:rPr>
        <w:t xml:space="preserve">по проектам поддержки местных инициатив, реализованных в 2021 году - в сумме 795,2 тыс.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выплату заработной платы работникам учреждений культуры, в связи с увеличением средней заработной платы – в сумме 113,6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венция на осуществление первичного воинского учета поступила в сумме 104,2 тыс.руб. или 100,0 % уточненных годов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чие межбюджетные трансферты в сумме 7094,9 тыс.руб. или 100,0 % уточненных годовых назначений,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sz w:val="28"/>
          <w:szCs w:val="26"/>
        </w:rPr>
        <w:t>на выполнение условий соглашения о передаче осуществления части полномочий по организации в границах поселения теплоснабжения населения, снабжения населения топливом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– 7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план по доходам бюджета поселения был увеличен в целом на общую сумму на 4 281,0 тыс.руб.  тыс. рублей, в том числе увеличен по безвозмездным поступлениям на 2 337,8 тыс. рублей.  </w:t>
      </w:r>
    </w:p>
    <w:p>
      <w:pPr>
        <w:pStyle w:val="2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По состоянию на 01.01.2022 года недоимка по неналоговым доходам в бюджет поселения составила 11,6 тыс.руб. По сравнению с началом года недоимка в бюджет поселения увеличилась на 10,9 тыс. рублей. </w:t>
      </w:r>
    </w:p>
    <w:p>
      <w:pPr>
        <w:pStyle w:val="Normal"/>
        <w:tabs>
          <w:tab w:val="clear" w:pos="708"/>
          <w:tab w:val="left" w:pos="299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 расходам бюджет Вичевского сельского поселения за 2021 год исполнен в сумме 17 195,7 тыс.руб. или на 90,9 % к уточненным годовым назначениям. По сравнению с предыдущим отчетным периодом расходы бюджета поселения увеличились на</w:t>
      </w:r>
      <w:r>
        <w:rPr/>
        <w:t xml:space="preserve"> </w:t>
      </w:r>
      <w:r>
        <w:rPr>
          <w:sz w:val="28"/>
        </w:rPr>
        <w:t>4 791,4</w:t>
      </w:r>
      <w:r>
        <w:rPr/>
        <w:t xml:space="preserve"> </w:t>
      </w:r>
      <w:r>
        <w:rPr>
          <w:sz w:val="28"/>
          <w:szCs w:val="28"/>
        </w:rPr>
        <w:t>тыс.руб. (38,6%)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лановые назначения бюджета поселения по расходам за 2021 год, с учетом изменений и дополнений, увеличены на 4634,6 тыс. руб. и составили 18908,9 тыс. руб., или 132,5 % к первоначаль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расходов бюджета Вичевского сельского поселения в отчетном финансовом году осуществлялось в рамках утвержденных муниципальных программ. На реализацию принятых восьми муниципальных программ было запланировано 18 908,9 тыс.руб. или 100% от общего планового объема бюджета поселения. Фактические расходы на финансирование программ составили 17 195,7 тыс.руб. или 90,9 % уточненного годов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Структура расходов бюджета поселения произведенных в 2021 году 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3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09"/>
        <w:gridCol w:w="1134"/>
        <w:gridCol w:w="1134"/>
        <w:gridCol w:w="1134"/>
        <w:gridCol w:w="1276"/>
        <w:gridCol w:w="1134"/>
        <w:gridCol w:w="992"/>
      </w:tblGrid>
      <w:tr>
        <w:trPr>
          <w:trHeight w:val="2415" w:hRule="atLeast"/>
        </w:trPr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-ный план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, тыс.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лановых назначение за год, тыс.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 вес расходов (%)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-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4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 (дорожное хозяйство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1275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3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ая </w:t>
            </w:r>
          </w:p>
          <w:p>
            <w:pPr>
              <w:pStyle w:val="Normal"/>
              <w:rPr/>
            </w:pPr>
            <w:r>
              <w:rPr/>
              <w:t>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960" w:hRule="atLeast"/>
        </w:trPr>
        <w:tc>
          <w:tcPr>
            <w:tcW w:w="1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равоохранение, 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30" w:hRule="atLeast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7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0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9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поселения за 2021 год составили расходы на социальную сферу (49,2%), в том числе: по отрасли культуры – 39,3 %, здравоохранения и спорта – 8,8%, социальная политика – 1,1%, что говорит о социальной направленности бюджета поселения. В целом расходы на социальную сферу составили 8461,9 тыс. рублей, что на 2551,8 тыс. рублей выше уровня произведенных расходов в 2020 год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общегосударственные вопросы в отчетном году составили 4450,5 тыс.руб., в общей структуре занимают 25,9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национальную экономику (дорожное хозяйство) составили 3437,1 тыс. рублей, в общей структуре занимают 20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составили 310,2 тыс. рублей, в общей структуре занимают 4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расходов бюджета поселения за 2021 год в разрезе кодов классификации операций сектора государственного управления представлена в следующей таблице:</w:t>
      </w:r>
    </w:p>
    <w:p>
      <w:pPr>
        <w:pStyle w:val="2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607"/>
        <w:gridCol w:w="1701"/>
      </w:tblGrid>
      <w:tr>
        <w:trPr>
          <w:trHeight w:val="765" w:hRule="atLeast"/>
        </w:trPr>
        <w:tc>
          <w:tcPr>
            <w:tcW w:w="6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  <w:tr>
        <w:trPr>
          <w:trHeight w:val="347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 на оплату труда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385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слуг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8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443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6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9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денные данные свидетельствуют о том, что основную долю в расходах бюджета поселения за 2021 год, как и предыдущие годы, занимают расходы на финансирование заработной платы с начислениями и расходы на приобретение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в полном объеме (100 %) выполнен по следующим раздел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Общегосударственные вопросы» план по расходам исполнен в сумме 4450,5 тыс. рублей на 95,0 %. По сравнению с расходами, произведенными в 2020 году, увеличение составило 613,6 тыс. рублей или 22,4%. Причины роста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лата работникам учреждения доплаты, чья заработная плата ниже официально установленного минимального размера оплаты 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дексация заработной платы отдельным категориям работников с 01.09.202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20 году расходы на содержание органа местного самоуправления составили 2456,8 тыс.руб., при утвержденном Правительством области нормативе формирования расходов на содержание органов местного самоуправления в сумме 2492,0 тыс.руб. Экономия составила 35,2 тыс.руб или  1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Национальная экономика» «Дорожное хозяйство (дорожные фонды) план по расходам исполнен в сумме 3437,1 тыс. рублей на 97,1 %. По сравнению с расходами, произведенными в 2020 году, увеличение составило 1946,5 тыс. рублей или 230,6%. В отчетном году произведены расходы на реализацию проекта «Ремонт ул.Новая в пос.Вичевщина» в рамках реализации областной программы развитие сельски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исполнение по расходам составило 742,0 тыс. рублей (89,5%). В течение года плановые ассигнования увеличены на 310,2 тыс.руб. По сравнению с прошлым годом расходы по данному разделу выше на 17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целевых статей выполнение плана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на жилищное хозяйство – 281,3 тыс.руб., или 96,0%  плана. Средства были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числение взносов за муниципальный жилой фонд в Фонд капитального ремонта по многоквартирным дом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питальный ремонт муниципальной жилой квартиры в деревне Плот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пустующего муниципального жилого фонда (комна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коммунальное хозяйство – 93,1 тыс.руб. или 99,1% плана. Средства были направлены на оплату теплоснабжения пустующего муниципального жилого фонда (комн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благоустройство – 367,6 тыс.руб. или 83,2% плана. Средства были направлены на оплату услуг по электроснабжению сети уличного освещения, на выплату заработной платы подросткам, занятым на скашивании сорной растительности (трудоустройство в летний период), строительство тротуаров в д.Плот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зделу «Культура, кинематография и средства массовой информации» план по расходам исполнен в сумме 6750,3 тыс.рублей на 84,4%. По сравнению с расходами, произведенными в 2020 году расходы увеличились на 2376,5 тыс. рублей. Увеличение расходов связано с индексацией заработной платы с 01.08.2021, ростом тарифов на коммунальные услуги. В 2021 году, кроме финансирования текущих расходов выделялись средства на реализацию проекта по поддержке местных инициатив «</w:t>
      </w:r>
      <w:r>
        <w:rPr>
          <w:sz w:val="28"/>
        </w:rPr>
        <w:t xml:space="preserve">Благоустройство территории МКУ Вичевский Дворец культуры, площадью 1414 кв.м.» (1831,3 тыс.руб.) за счет областных средств (795,2 тыс.руб.) и средств местного бюджета, спонсоров и вклада населения (1036,1 тыс.руб.), </w:t>
      </w:r>
      <w:r>
        <w:rPr>
          <w:sz w:val="28"/>
          <w:szCs w:val="28"/>
        </w:rPr>
        <w:t xml:space="preserve">на </w:t>
      </w:r>
      <w:r>
        <w:rPr>
          <w:sz w:val="28"/>
        </w:rPr>
        <w:t>комплектование книжных фондов библиотек муниципальных образований за счет федеральной субсидии (56,7 тыс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азделу «Здравоохранение, физическая культура и спорт» план по расходам исполнен в сумме 1516,2 тыс. рублей, на 97,4%. По сравнению с расходами, произведенными в 2020 году, увеличение составило 187,3 тыс. рублей. Увеличение расходов связано увеличением размера МРОТ с 01.01.2021, индексацией заработной платы с 01.09.2021, ростом тарифов на коммунальные услуги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 течение 2021 года в первоочередном порядке осуществлялось финансирование заработной платы с начислениями, социальных выплат и расходов на тепло и электроэнергию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й фонд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ассигнований резервного фонда бюджета поселения на 2021 год был предусмотрен в сумме 2,0 тыс.руб. В отчетном году средства резервного фонда не осваивались.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ый внутренний долг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ъем муниципального внутреннего долга Муниципального учреждения муниципального образования администрации Вичевского сельского поселения по состоянию на 31.12.2020г., в течение отчетного года и на 01.01.2022 равен ну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Дефицит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поселения на 2021 год первоначально был утвержден в сумме 28,0 тыс. рублей. С учетом внесенных в бюджет поселения изменений за счет остатков денежных средств на счете, образовавшихся на 01.01.2021 г., он составил 38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Вичевское сельское поселение   за 2021 год исполнен с профицитом в сумме 1433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кредиторская задолженность по бюджету поселения на 01.01.2022 г.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язательства по выплате заработной платы работникам бюджетных учреждений за 2021 год исполнены в полном объеме, в декабре 2021 года выплачена заработная плата за декаб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я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2021 год программа приватизации муниципального имущества утверждалась. Муниципальное имущество продавалось по аукциону. В отчетном году доходы от реализации имущества составили 1 142,2 тыс.руб.. Прода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ТП-103 (трансформаторная подстанция) и земельный участок под её размещение ООО «Региональные сети» (912,2 тыс.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электрические сети по ул. Молодежная пос. Вичевщина ООО «Вятская сетевая компания» (230,0 тыс.руб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Л.И. Плете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Исполнитель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Ведущий специалист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бухгалтер-финансист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Е.О. Снигир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38:00Z</dcterms:created>
  <dc:creator>User</dc:creator>
  <dc:description/>
  <cp:keywords/>
  <dc:language>en-US</dc:language>
  <cp:lastModifiedBy>Елена Снигирева</cp:lastModifiedBy>
  <cp:lastPrinted>2015-04-21T08:40:00Z</cp:lastPrinted>
  <dcterms:modified xsi:type="dcterms:W3CDTF">2022-04-07T08:39:00Z</dcterms:modified>
  <cp:revision>170</cp:revision>
  <dc:subject/>
  <dc:title/>
</cp:coreProperties>
</file>