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Cs w:val="28"/>
        </w:rPr>
      </w:pPr>
      <w:r>
        <w:rPr>
          <w:bCs/>
        </w:rPr>
        <w:t xml:space="preserve">         </w:t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ЧЕТВЕРТОГО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Heading2"/>
        <w:rPr/>
      </w:pPr>
      <w:r>
        <w:rPr>
          <w:b w:val="false"/>
        </w:rPr>
        <w:t>от 29.04.2021  №42/190</w:t>
      </w:r>
    </w:p>
    <w:p>
      <w:pPr>
        <w:pStyle w:val="Normal"/>
        <w:spacing w:before="0" w:after="480"/>
        <w:rPr>
          <w:sz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sz w:val="28"/>
        </w:rPr>
        <w:t>Об исполнении бюджета муниципального образования Куменское городское поселение Куменского района Кировской области за 2020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 Устава  муниципального образования Куменское городское поселение Куменского района Кировской области, принятого решением Думы Куменского городского поселения от 20.09.2012     № 53/212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ое городское поселение Куменского района Кировской области за 2020 год:</w:t>
      </w:r>
    </w:p>
    <w:p>
      <w:pPr>
        <w:pStyle w:val="Heading5"/>
        <w:ind w:left="0" w:firstLine="540"/>
        <w:rPr/>
      </w:pPr>
      <w:r>
        <w:rPr/>
        <w:t>1.1. Общий объем доходов бюджета муниципального образования Куменское городское поселение в сумме  26980,1 тыс.руб.</w:t>
      </w:r>
    </w:p>
    <w:p>
      <w:pPr>
        <w:pStyle w:val="Heading5"/>
        <w:ind w:left="0" w:firstLine="540"/>
        <w:rPr/>
      </w:pPr>
      <w:r>
        <w:rPr/>
        <w:t>1.2. Общий объем расходов бюджета муниципального образования Куменское городское поселение в сумме 27291,9 тыс.руб.</w:t>
      </w:r>
    </w:p>
    <w:p>
      <w:pPr>
        <w:pStyle w:val="Heading5"/>
        <w:ind w:left="0" w:firstLine="540"/>
        <w:rPr/>
      </w:pPr>
      <w:r>
        <w:rPr/>
        <w:t>1.3. Общий объем дефицита бюджета муниципального образования Куменское городское поселение в сумме 311,8 тыс.руб.</w:t>
      </w:r>
    </w:p>
    <w:p>
      <w:pPr>
        <w:pStyle w:val="Heading5"/>
        <w:ind w:left="0" w:firstLine="540"/>
        <w:rPr/>
      </w:pPr>
      <w:r>
        <w:rPr/>
        <w:t xml:space="preserve">2. Утвердить объем </w:t>
      </w:r>
      <w:r>
        <w:rPr>
          <w:szCs w:val="28"/>
        </w:rPr>
        <w:t>поступления доходов по кодам классификации доходов в бюджет муниципального образования Куменское городское поселение в 2020 году, согласно  приложению № 1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 в бюджет муниципального образования Куменское городское поселение  в 2020 году, согласно приложению № 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образования Куменское городское поселение за 2020 год, согласно приложению № 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бюджета муниципального образования Куменское городское поселение за 2020 год по разделам, подразделам классификации расходов бюджета муниципального образования Куменское городское поселение, согласно приложению 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 xml:space="preserve">6. </w:t>
      </w:r>
      <w:r>
        <w:rPr>
          <w:sz w:val="28"/>
          <w:szCs w:val="28"/>
        </w:rPr>
        <w:t>Утвердить исполнение источников финансирования дефицита бюджета муниципального образования Куменское городское поселение за 2020 год по кодам классификации источников финансирования дефицита бюджета, согласно приложению № 5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исполнение источников финансирования дефицита бюджета муниципального образования  Куменское городское поселение  за 2020 год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, согласно приложению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расходов на реализацию муниципальных программ,</w:t>
      </w:r>
      <w:r>
        <w:rPr>
          <w:sz w:val="28"/>
        </w:rPr>
        <w:t xml:space="preserve"> реализуемых за счет средств бюджета  муниципального образования Куменское городское поселение за 2020 год, согласно приложению №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тчет о расходовании средств резервного фонда администрации Куменского городского поселения за 2020 год согласно приложению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едседатель Думы Куменского</w:t>
      </w:r>
    </w:p>
    <w:p>
      <w:pPr>
        <w:pStyle w:val="Heading5"/>
        <w:rPr/>
      </w:pPr>
      <w:r>
        <w:rPr/>
        <w:t>Городского поселения                                                        Т.Г. Пан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Ведущий специалист                                                                 И.Ю. Крутихин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23:45:00Z</dcterms:created>
  <dc:creator>User</dc:creator>
  <dc:description/>
  <cp:keywords/>
  <dc:language>en-US</dc:language>
  <cp:lastModifiedBy>Пользователь Windows</cp:lastModifiedBy>
  <cp:lastPrinted>2019-04-29T17:29:00Z</cp:lastPrinted>
  <dcterms:modified xsi:type="dcterms:W3CDTF">2021-05-14T06:02:00Z</dcterms:modified>
  <cp:revision>9</cp:revision>
  <dc:subject/>
  <dc:title>                                            КИРОВСКАЯ ОБЛАСТЬ                          ПРОЕКТ</dc:title>
</cp:coreProperties>
</file>