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1 № 41/222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4390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4755,9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дефицит бюджета муниципального образования в сумме 365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3 год на 2024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1)  общий объем доходов бюджета муниципального образования на 2023 год в сумме 11497,7 тыс. рублей и на 2024 год в сумме 11878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2)  общий объем расходов бюджета муниципального образования на 2023 год в сумме 11754,7 тыс. рублей и на 2024 год в сумме 12433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)   дефицит бюджета муниципального образования на 2023 год в сумме 257,0 тыс. рублей и на 2024 год в сумме 55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перечень и коды главных распорядителей средств бюджета муниципального образования Вичевское сельское поселение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2 год согласно приложению 2 к настоящему Решению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2 год согласно приложению 3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2 год согласно приложению 4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10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2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перечень публичных нормативных обязательств, подлежащих исполнению за счет средств бюджета муниципального образования Вичевск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2 год согласно приложению 7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3 и на 2024 год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2 год в сумме 455,9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3 год в сумме 458,5 тыс. рублей и на 2024 год в сумме 46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2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) на 2023 год в сумме 2,0 тыс. рублей и на 2024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3 год в сумме 291,1 тыс. рублей и на 2024 год в сумме 625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2 год в сумме 819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3 год в сумме 5213,7 тыс. рублей и на 2024 год в сумме 5228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, направляемых на исполнение публичных нормативных обязательств </w:t>
      </w:r>
      <w:r>
        <w:rPr>
          <w:sz w:val="28"/>
          <w:shd w:fill="FFFFFF" w:val="clear"/>
        </w:rPr>
        <w:t xml:space="preserve">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2 год в сумме 195,7 тыс. рублей;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3 год в сумме 195,7 тыс. рублей и на 2024 год в сумме 195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Администрация поселения не вправе принимать решения, приводящие к увеличению в 2022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становить верхний предел муниципального внутреннего дол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3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4 года равен нолю, и на 1 января 2025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2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3 году не предоставляются и 2024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Настоящее решение вступает в силу с 1 января 202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поселения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Елена Снигирева</cp:lastModifiedBy>
  <cp:lastPrinted>2017-12-26T10:54:00Z</cp:lastPrinted>
  <dcterms:modified xsi:type="dcterms:W3CDTF">2021-12-29T06:51:00Z</dcterms:modified>
  <cp:revision>115</cp:revision>
  <dc:subject/>
  <dc:title>Проект</dc:title>
</cp:coreProperties>
</file>