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Вичевское сельское поселение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об исполнении бюджета муниципального образования Вичевское сельское поселение за 2020 год сформирован на основании сводной бюджетной отчетности главного распорядителя средств бюджета поселения, главного администратора доходов и главного администратора источников финансирования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ечение года в решение Вичевской сельской Думы от 18.12.2019 №24/126 </w:t>
      </w:r>
      <w:r>
        <w:rPr>
          <w:sz w:val="28"/>
        </w:rPr>
        <w:t>«</w:t>
      </w:r>
      <w:r>
        <w:rPr>
          <w:sz w:val="28"/>
          <w:szCs w:val="28"/>
        </w:rPr>
        <w:t xml:space="preserve">О бюджете муниципального образования Вичевское сельское поселение Куменского района Кировской области на 2020 год и на плановый период 2021 и 2022 годов» внесено 3 изменения, в результате которых доходы были уменьшены на 14,0 тыс.руб. или на 0,10 %, расходы увеличены на 150,6 тыс.руб. или на 1,13 %, дефицит увеличен на 164,6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параметры бюджета поселения по исполнению за 2020 год сложились по доходам в сумме 13 522,9 тыс. рублей, по расходам – 12 404,3 тыс. рублей, с профицитом в сумме 1118,6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ходы бюджета поселения за 2020 год исполнены в сумме 13 522,9 тыс.руб. или на 101,9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исполнения бюджета поселения за 2020 год</w:t>
      </w:r>
    </w:p>
    <w:p>
      <w:pPr>
        <w:pStyle w:val="2"/>
        <w:spacing w:lineRule="auto" w:line="240"/>
        <w:jc w:val="right"/>
        <w:rPr/>
      </w:pPr>
      <w:r>
        <w:rPr>
          <w:sz w:val="28"/>
          <w:szCs w:val="28"/>
        </w:rPr>
        <w:t xml:space="preserve">Таблица 1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148"/>
        <w:gridCol w:w="1207"/>
        <w:gridCol w:w="1655"/>
        <w:gridCol w:w="851"/>
        <w:gridCol w:w="986"/>
        <w:gridCol w:w="846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тыс.руб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(+,-), тыс.руб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2020 к 2019 году %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7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6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2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актическое поступление доходов за 2020 год по сравнению с 2019 годом снизилось на 2862,0 тыс.руб., или на 17,5%. Снижение произошло по всем источникам доходов бюджета поселения по сравнению с предыдущим отчетным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2020 год в бюджет поселения поступило собственных доходов в сумме 5526,8 тыс. рублей, или 104,7% уточненных годовых плановых назначений (5280,1 тыс. рублей), что на 580,2 тыс. руб. (9,5%) меньше, по сравнению с прошлым отчетным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собственных доходов бюджета поселения 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тыс.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ым источником наполнения бюджета поселения в структуре собственных доходов, как и в прошлые годы, являются налоговые платежи (81,7 %), основным из которых является налог на доходы физических лиц – 56,5% (3121,7 тыс.руб.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поступлений основных налоговых доходов за 2020 год представлены в нижеследующей таблице:</w:t>
      </w:r>
    </w:p>
    <w:p>
      <w:pPr>
        <w:pStyle w:val="TextBodyIndent"/>
        <w:ind w:left="0" w:firstLine="708"/>
        <w:jc w:val="right"/>
        <w:rPr/>
      </w:pPr>
      <w:r>
        <w:rPr/>
        <w:t>Таблица 3</w:t>
      </w:r>
    </w:p>
    <w:tbl>
      <w:tblPr>
        <w:tblW w:w="95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41"/>
        <w:gridCol w:w="1092"/>
        <w:gridCol w:w="1247"/>
        <w:gridCol w:w="1476"/>
        <w:gridCol w:w="1146"/>
        <w:gridCol w:w="1275"/>
      </w:tblGrid>
      <w:tr>
        <w:trPr>
          <w:trHeight w:val="265" w:hRule="atLeast"/>
        </w:trPr>
        <w:tc>
          <w:tcPr>
            <w:tcW w:w="1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план на 2020 год, тыс.руб.</w:t>
            </w:r>
          </w:p>
        </w:tc>
        <w:tc>
          <w:tcPr>
            <w:tcW w:w="23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е (+,-) 2020г к 2019г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исполне-ния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</w:tr>
      <w:tr>
        <w:trPr>
          <w:trHeight w:val="330" w:hRule="atLeast"/>
        </w:trPr>
        <w:tc>
          <w:tcPr>
            <w:tcW w:w="1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логовые доходы всего, в том числе:  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99,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64,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16,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147,8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6,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1,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1,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9,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1</w:t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,8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,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,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3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390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актическое поступление налоговых доходов в бюджет поселения за 2020 год составило 4516,7 тыс.руб., или 105,0% уточненного годового плана (4299,8 тыс.руб). По сравнению с предыдущим отчетным годом налоговые доходы снизились на 147,8 тыс.руб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е налога на доходы физических лиц составило 3121,7 тыс.руб., или 107,4% годовых плановых назначений. По сравнению с прошлым отчетным периодом снижение поступления составил 319,6 тыс.руб., что обусловлено внесением изменений в бюджетный кодекс: с 01 января 2020 года налог на доходы физических лиц поступает в бюджет поселения в размере 9% от общего поступления дох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е акцизов по подакцизным товарам составило 382,1 тыс.руб., или 93,6% годовых плановых назначений. По сравнению с прошлым отчетным периодом снижение поступлений составило 33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 на имущество физических лиц поступил в сумме 246,9 тыс.руб., что составило 111,8% годовых плановых назначений, выше уровня прошлого года на 26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емельный налог поступил в сумме 761,5 тыс.руб., что составило 100,0% годовых плановых назначений и выше уровня прошлого года на 181,3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пошлины за совершение нотариальных действий поступило 4,5 тыс.руб., что составляет 145,2% годовых плановых назначений, ниже уровня прошлого года на 1,8 тыс.руб. Сократилось количество обращений за совершением нотариаль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еналоговые доходы в собственных поступлениях бюджета поселения составляют 18,3%, основными из которых являются: доходы от сдачи в аренду имущества 48,4% (488,5 тыс. руб.).</w:t>
      </w:r>
    </w:p>
    <w:p>
      <w:pPr>
        <w:pStyle w:val="2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еналоговых доходов за 2020 год представлены в нижеследующей таблице: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tbl>
      <w:tblPr>
        <w:tblW w:w="95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559"/>
        <w:gridCol w:w="891"/>
        <w:gridCol w:w="1093"/>
        <w:gridCol w:w="1560"/>
        <w:gridCol w:w="1146"/>
        <w:gridCol w:w="1266"/>
      </w:tblGrid>
      <w:tr>
        <w:trPr>
          <w:trHeight w:val="221" w:hRule="atLeast"/>
        </w:trPr>
        <w:tc>
          <w:tcPr>
            <w:tcW w:w="2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план на 2020 год, тыс.руб.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е (+,-) 2020г к 2019г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исполне-ния  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</w:tr>
      <w:tr>
        <w:trPr>
          <w:trHeight w:val="69" w:hRule="atLeast"/>
        </w:trPr>
        <w:tc>
          <w:tcPr>
            <w:tcW w:w="2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Неналоговые доходы всего, в том числе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0,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1442,5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1010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-432,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103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оходы от арендной платы за земельные участки, находящиеся в собственности поселени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3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6,8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</w:tr>
      <w:tr>
        <w:trPr>
          <w:trHeight w:val="127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7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4,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</w:tr>
      <w:tr>
        <w:trPr>
          <w:trHeight w:val="127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4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8,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127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6,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159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</w:t>
            </w:r>
          </w:p>
        </w:tc>
      </w:tr>
      <w:tr>
        <w:trPr>
          <w:trHeight w:val="159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сельских поселений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9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64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материальных запас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4,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,8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4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3,2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рендной платы </w:t>
      </w:r>
      <w:r>
        <w:rPr>
          <w:color w:val="000000"/>
          <w:sz w:val="28"/>
          <w:szCs w:val="28"/>
        </w:rPr>
        <w:t>за земельные участки, находящиеся в собственности поселения</w:t>
      </w:r>
      <w:r>
        <w:rPr>
          <w:sz w:val="28"/>
          <w:szCs w:val="28"/>
        </w:rPr>
        <w:t xml:space="preserve"> поступило 5,3 тыс.руб., что составило 100,0 % годовых плановых назначений. Поступление ниже уровня прошлого года на 6,0 тыс.руб., в связи с тем, что в 2020 году земельный участок под размещение газовой котельной был предоставлен по концессионному соглашению ОАО «Газпром Теплоэнерго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рендной платы за муниципальное имущество поступило 488,5 тыс.руб., что составило 102,9 % годовых плановых назначений. Поступление ниже уровня прошлого года на 106,8 тыс.руб., в связи с тем, что в мае 2020 года коммунальное имущество для обеспечения тепло-энергией населения и организаций поселения сдано по концессионному соглашению ОАО «Газпром Теплоэнерг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чие поступления от использования имущества, находящегося в собственности поселений (плата за найм муниципального жилого фонда) поступили в сумме 165,7 тыс.руб., что составило 100,0 % годовых плановых назначений. По сравнению с прошлым отчетным годом поступление дохода увеличилось на 30,9 тыс.руб.: погашение задолженности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ов от оказания платных услуг (работ) и компенсации затрат государства поступило 85,3 тыс.руб., что составило 102,0% годовых плановых назначений. Поступление ниже уровня прошлого года на </w:t>
      </w:r>
      <w:r>
        <w:rPr>
          <w:color w:val="000000"/>
          <w:sz w:val="28"/>
          <w:szCs w:val="28"/>
        </w:rPr>
        <w:t xml:space="preserve">108,1 </w:t>
      </w:r>
      <w:r>
        <w:rPr>
          <w:sz w:val="28"/>
          <w:szCs w:val="28"/>
        </w:rPr>
        <w:t>тыс.руб. Снижение уровня дохода обусловлено тем, что в 2020 году в учреждениях не проводились платные массовые мероприятия, так как на территории района сложилась неблагоприятная эпидемиологическая ситу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Доходов, поступающих в порядке возмещения расходов, понесенных в связи с эксплуатацией имущества в бюджет поселения, поступило 76,9 тыс.руб.,</w:t>
      </w:r>
      <w:r>
        <w:rPr>
          <w:sz w:val="28"/>
          <w:szCs w:val="28"/>
        </w:rPr>
        <w:t xml:space="preserve"> что составило 120,2% годовых плановых назначений. Поступление выше уровня прошлого года на 23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           </w:t>
      </w:r>
      <w:r>
        <w:rPr>
          <w:color w:val="000000"/>
          <w:sz w:val="28"/>
          <w:szCs w:val="28"/>
        </w:rPr>
        <w:t xml:space="preserve">Прочих доходов от компенсации затрат бюджетов сельских поселений поступило 14,4 тыс.руб., </w:t>
      </w:r>
      <w:r>
        <w:rPr>
          <w:sz w:val="28"/>
          <w:szCs w:val="28"/>
        </w:rPr>
        <w:t>что составило 100% годовых плановых назначений. Средства поступили от закрытия расчетного счета ТСЖ «Первомайское», открытого для средств на проведения капитального ремонта многоквартирных домов (в том числе сбора задолженности за капитальный ремонт с собственников). Учредитель – Администрация Вич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ходов от продажи земельных участков, находящихся в собственности сельских поселений</w:t>
      </w:r>
      <w:r>
        <w:rPr>
          <w:sz w:val="28"/>
          <w:szCs w:val="28"/>
        </w:rPr>
        <w:t xml:space="preserve"> поступило 131,8 тыс.руб. или 100% плана. В отчетном году было продано два земельных участка ЗАО племзавод «Октябрьский»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чих неналоговых доходов поступило 42,2 тыс.руб., что составило 103,4 % годовых плановых назначений. По сравнению с прошлым отчетным периодом поступления по данному виду дохода снизились на 183,2 тыс.руб., так как в 2020 году в бюджет поселения поступала только задолженность по средствам самообложения граждан за 2019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общей структуры доходов бюджета поселения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динамике структуры доходов бюджета поселения за 2020 год по сравнению с 2019 годом наблюдается рост удельного веса налоговых и неналоговых поступлений в общей структуре доходов на 3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ровень дотационности бюджета поселения за 2020 год, как и в предыдущие годы, высокий 59,1% за счет поступления в бюджет поселения целевых безвозмездных средств (на реализацию проектов, на повышение заработной платы и МРО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отчетный год поступление безвозмездных средств в бюджет поселения составило 7996,1 тыс.руб., что на 2281,8 тыс.руб. (22,2%) меньше по сравнению с прошлым отчетным г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таций поступило 6361,8 тыс.руб., или 100% уточненного годового план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тация на поддержку мер по обеспечению сбалансированности бюджетов в сумме 5994,2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тация на выравнивание бюджетной обеспеченности в сумме 367,6 тыс.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чих субсидий поступило 552,7 тыс.руб. или 100,0% годовых назначени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емонт дороги в д.Ямное по проектам поддержки местных инициатив, реализованных в 2019 году - в сумме 402,7 тыс.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выплату заработной платы работникам учреждений, у которых заработная плата ниже официально установленного уровня МР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венция на осуществление первичного воинского учета поступила в сумме 105,9 тыс.руб. или 100,0 % годов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ые межбюджетные трансферты в сумме 975,7 тыс.руб. или 100,0 % годовых назначени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 работу с населением по сбору средств самообложения граждан – 337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z w:val="26"/>
          <w:szCs w:val="26"/>
        </w:rPr>
        <w:t>компенсация снижения поступлений налоговых и неналоговых доходов бюджета поселения в связи с пандемией новой короновирусной инфекции</w:t>
      </w:r>
      <w:r>
        <w:rPr>
          <w:sz w:val="28"/>
          <w:szCs w:val="28"/>
        </w:rPr>
        <w:t xml:space="preserve"> – 638,2 тыс.руб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план по доходам бюджета поселения был уменьшен в целом на общую сумму 14,0 тыс. рублей, в том числе увеличен по безвозмездным поступлениям на 353,2 тыс. рублей.  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По состоянию на 01.01.2021 года недоимка по неналоговым доходам в бюджет поселения составила 0,7 тыс.руб. По сравнению с началом года недоимка в бюджет поселения снизилась на 24,7 тыс. рублей. </w:t>
      </w:r>
    </w:p>
    <w:p>
      <w:pPr>
        <w:pStyle w:val="Normal"/>
        <w:tabs>
          <w:tab w:val="clear" w:pos="708"/>
          <w:tab w:val="left" w:pos="299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асходам бюджет Вичевского сельского поселения за 2020 год исполнен в сумме 12404,3 тыс.руб. или на 92,2 % к уточненным годовым назначениям. По сравнению с предыдущим отчетным периодом расходы бюджета поселения снизились на</w:t>
      </w:r>
      <w:r>
        <w:rPr/>
        <w:t xml:space="preserve"> </w:t>
      </w:r>
      <w:r>
        <w:rPr>
          <w:sz w:val="28"/>
        </w:rPr>
        <w:t>4075,3</w:t>
      </w:r>
      <w:r>
        <w:rPr/>
        <w:t xml:space="preserve"> </w:t>
      </w:r>
      <w:r>
        <w:rPr>
          <w:sz w:val="28"/>
          <w:szCs w:val="28"/>
        </w:rPr>
        <w:t>тыс.руб. (24,7%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бюджета поселения по расходам за 2020 год, с учетом изменений и дополнений, увеличены на 150,6 тыс. руб. и составили 13446,8 тыс. руб., или 101,1 % к первоначаль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нансирование расходов бюджета Вичевского сельского поселения в отчетном финансовом году осуществлялось в рамках утвержденных муниципальных программ. На реализацию принятых семи муниципальных программ было запланировано 13446,8 тыс.руб. или 100% от общего планового объема бюджета поселения. Фактические расходы на финансирование программ составили 12404,3 тыс.руб. или 92,2 % уточненного годового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бюджета поселения произведенных в 2020 году 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33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09"/>
        <w:gridCol w:w="1134"/>
        <w:gridCol w:w="1134"/>
        <w:gridCol w:w="1134"/>
        <w:gridCol w:w="1276"/>
        <w:gridCol w:w="1134"/>
        <w:gridCol w:w="992"/>
      </w:tblGrid>
      <w:tr>
        <w:trPr>
          <w:trHeight w:val="2415" w:hRule="atLeast"/>
        </w:trPr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-чальный план, тыс.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-ный план, тыс.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, тыс.руб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плановых назначение за год, тыс.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(%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 вес расходов (%)</w:t>
            </w:r>
          </w:p>
        </w:tc>
      </w:tr>
      <w:tr>
        <w:trPr>
          <w:trHeight w:val="645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-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330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645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 (дорожное хозяйство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1275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8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330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960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, физиче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30" w:hRule="atLeast"/>
        </w:trPr>
        <w:tc>
          <w:tcPr>
            <w:tcW w:w="2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9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4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0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расходах бюджета поселения за 2020 год составили расходы на социальную сферу (47,7%), в том числе:  по отрасли культуры – 35,3 %, здравоохранения и спорта – 10,7%, социальная политика – 1,7%, что говорит о социальной направленности бюджета поселения. В целом расходы на социальную сферу составили 5910,1 тыс. рублей, что на 4547,1 тыс. рублей ниже уровня произведенных расходов в 2019 год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щегосударственные вопросы в отчетном году составили 4172,7 тыс.руб., в общей структуре занимают 33,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национальную экономику (дорожное хозяйство) составили 1490,6 тыс. рублей, в общей структуре занимают 12,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составили 725,0 тыс. рублей, в общей структуре занимают 5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расходов бюджета поселения за 2020 год в разрезе кодов классификации операций сектора государственного управления представлена в следующей таблице: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1607"/>
        <w:gridCol w:w="1701"/>
      </w:tblGrid>
      <w:tr>
        <w:trPr>
          <w:trHeight w:val="765" w:hRule="atLeast"/>
        </w:trPr>
        <w:tc>
          <w:tcPr>
            <w:tcW w:w="6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, тыс.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%</w:t>
            </w:r>
          </w:p>
        </w:tc>
      </w:tr>
      <w:tr>
        <w:trPr>
          <w:trHeight w:val="347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 с начислениями на оплату труд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9</w:t>
            </w:r>
          </w:p>
        </w:tc>
      </w:tr>
      <w:tr>
        <w:trPr>
          <w:trHeight w:val="385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услуг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8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</w:t>
            </w:r>
          </w:p>
        </w:tc>
      </w:tr>
      <w:tr>
        <w:trPr>
          <w:trHeight w:val="443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390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284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61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материальных запасов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96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еденные данные свидетельствуют о том, что основную долю в расходах бюджета поселения за 2020 год, как и предыдущие годы, занимают расходы на финансирование заработной платы с начислениями и расходы на приобретение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в полном объеме (100 %) выполнен практически по следующим раздел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лит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Национальная экономика» «Дорожное хозяйство (дорожные фонды) план по расходам исполнен в сумме 1490,6 тыс. рублей на 98,8 %. По сравнению с расходами, произведенными в 2019 году, увеличение составило 817,7 тыс. рублей или 121,5%. В отчетном году оплачены расходы 2019 года за ремонт дороги в деревне Ямное по проекту местных инициатив, оплачены услуги за расчистку дорог от снега по договорам реструктуризации задолж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 исполнение по расходам составило 725,0 тыс. рублей (90,2%). В течение года плановые ассигнования увеличены на 151,1 тыс.руб. По сравнению с прошлым годом расходы по данному разделу ниже на 690,3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езе целевых статей выполнение плана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на жилищное хозяйство – 257,9 тыс.руб., или 79,5%  плана. Средства были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еречисление взносов за муниципальный жилой фонд в Фонд капитального ремонта по многоквартирным дом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питальный ремонт муниципальной жилой квартиры в деревне Плот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держание пустующего муниципального жилого фонда (комна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коммунальное хозяйство – 13,8 тыс.руб. или 78,0% плана. Средства были направлены на оплату теплоснабжения пустующего муниципального жилого фонда (комн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благоустройство – 453,3 тыс.руб. или 98,1 % плана. Средства были направлены на оплату услуг по электроснабжению сети уличного освещения, на выплату заработной платы подросткам, занятым на скашивании сорной растительности (трудоустройство в летний пери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азделу «Культура, кинематография и средства массовой информации» план по расходам исполнен в сумме 4373,8 тыс.рублей на 86,2%. По сравнению с расходами, произведенными в 2019 году расходы уменьшились на 4549,0 тыс. рублей. В 2019 году, кроме финансирования текущих расходов выделялись средства на проведение капитального ремонта здания Вичевского Дворца культуры (3812,3 тыс.руб.) за счет обла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азделу «Здравоохранение, физическая культура и спорт» план по расходам исполнен в сумме 1328,9 тыс. рублей, на 89,8%. По сравнению с расходами, произведенными в 2019 году, снижение составило 21,9 тыс. рублей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течение 2020 года в первоочередном порядке осуществлялось финансирование заработной платы с начислениями, социальных выплат и расходов на тепло и электроэнерги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ервный фонд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м ассигнований резервного фонда бюджета поселения на 2020 год первоначально был предусмотрен в сумме 2,0 тыс.руб. В отчетном году средства резервного фонда не освоены.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ый внутренний долг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ъем муниципального внутреннего долга Муниципального учреждения муниципального образования администрации Вичевского сельского поселения по состоянию на 31.12.2020г., в течение отчетного года и на 01.01.2021 равен нулю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ефицит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дефицита бюджета поселения на 2020 год первоначально был утвержден в сумме 6,0 тыс. рублей. С учетом внесенных в бюджет поселения изменений за счет остатков денежных средств на счете, образовавшихся на 01.01.2020 г., он составил 170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Вичевское сельское поселение   за 2020 год исполнен с профицитом в сумме 1118,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роченная кредиторская задолженность по бюджету поселения на 01.01.2021 г.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язательства по выплате заработной платы работникам бюджетных учреждений за 2020 год исполнены в полном объеме, в декабре 2020 года выплачена заработная плата за декабр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я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2020 год программа приватизации муниципального имущества утверждалась. Муниципальное имущество по аукциону не продавалось. Средства, поступившие в отчетном году в сумме 131,8 тыс.руб. – доходы от реализации земельных участ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Л.И. Плете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сполнитель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Ведущий специалист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бухгалтер-финансист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Е.О. Снигире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ktext">
    <w:name w:val="link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38:00Z</dcterms:created>
  <dc:creator>User</dc:creator>
  <dc:description/>
  <cp:keywords/>
  <dc:language>en-US</dc:language>
  <cp:lastModifiedBy>Елена Снигирева</cp:lastModifiedBy>
  <cp:lastPrinted>2015-04-21T08:40:00Z</cp:lastPrinted>
  <dcterms:modified xsi:type="dcterms:W3CDTF">2021-04-20T10:12:00Z</dcterms:modified>
  <cp:revision>157</cp:revision>
  <dc:subject/>
  <dc:title/>
</cp:coreProperties>
</file>