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«Развитие системы образования Кумен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системы образования Куменского район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377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учреждение Управление образования администрации Куменского района Кировской област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ое бюджетное учреждение спортивная школа пгт Кумены</w:t>
            </w:r>
          </w:p>
          <w:p>
            <w:pPr>
              <w:pStyle w:val="Normal"/>
              <w:rPr/>
            </w:pPr>
            <w:r>
              <w:rPr/>
              <w:t>- Муниципальное учреждение Администрация Куменского района</w:t>
            </w:r>
          </w:p>
          <w:p>
            <w:pPr>
              <w:pStyle w:val="Normal"/>
              <w:rPr/>
            </w:pPr>
            <w:r>
              <w:rPr/>
              <w:t>- Образовательные учреждения Куменского района</w:t>
            </w:r>
          </w:p>
        </w:tc>
      </w:tr>
      <w:tr>
        <w:trPr>
          <w:trHeight w:val="98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        <w:tab/>
              <w:t xml:space="preserve">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тей дошкольного возраста местами в дошкольных образовательных учреждениях с 3 до 7 лет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хранение единого образовательного пространства через совершенствование содержания и технологий образования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репление и обновление материально – технической базы образовательных учреждений;</w:t>
            </w:r>
          </w:p>
          <w:p>
            <w:pPr>
              <w:pStyle w:val="NoSpacing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безопасных и комфортных условий для обучения и воспитания в образовательных учреждениях всех типов.</w:t>
            </w:r>
          </w:p>
          <w:p>
            <w:pPr>
              <w:pStyle w:val="Normal"/>
              <w:rPr/>
            </w:pPr>
            <w:r>
              <w:rPr/>
              <w:t>6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      </w:r>
          </w:p>
          <w:p>
            <w:pPr>
              <w:pStyle w:val="Normal"/>
              <w:rPr/>
            </w:pPr>
            <w:r>
              <w:rPr/>
              <w:t>7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8.Своевременное выявление лиц, нуждающихся в установлении над ними опеки или попечительства и их устройств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и дошкольников в системе образования района, человек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дошкольным образованием детей в возрасте от трех до семи лет, %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разовательных учреждений в Куменском районе, единиц</w:t>
            </w:r>
          </w:p>
          <w:p>
            <w:pPr>
              <w:pStyle w:val="ConsPlusCell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 вес  лиц,  сдавших  единый   государственный экзамен по обязательным предметам  (русскому  языку  и математике), от  числа  выпускников,  участвовавших  в едином  государственном   экзамене, %</w:t>
            </w:r>
          </w:p>
          <w:p>
            <w:pPr>
              <w:pStyle w:val="ConsPlusCell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детей в возрасте от 5 до 18 лет,  обучающихся  по дополнительным  образовательным  программам,  в  общей численности детей этого возраста, %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 педагогических работников в системе образования района методической, информационной помощью, бухгалтерским обслуживание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7.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человек 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человек </w:t>
            </w:r>
          </w:p>
          <w:p>
            <w:pPr>
              <w:pStyle w:val="Normal"/>
              <w:rPr/>
            </w:pPr>
            <w:r>
              <w:rPr/>
      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</w:t>
            </w:r>
          </w:p>
          <w:p>
            <w:pPr>
              <w:pStyle w:val="Normal"/>
              <w:rPr/>
            </w:pPr>
            <w:r>
              <w:rPr/>
      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</w:t>
            </w:r>
          </w:p>
          <w:p>
            <w:pPr>
              <w:pStyle w:val="Normal"/>
              <w:rPr/>
            </w:pPr>
            <w:r>
              <w:rPr/>
              <w:t>11. 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, %</w:t>
            </w:r>
          </w:p>
          <w:p>
            <w:pPr>
              <w:pStyle w:val="Normal"/>
              <w:rPr/>
            </w:pPr>
            <w:r>
              <w:rPr/>
              <w:t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  <w:p>
            <w:pPr>
              <w:pStyle w:val="Normal"/>
              <w:rPr/>
            </w:pPr>
            <w:r>
              <w:rPr/>
              <w:t>13. Количество отремонтированных, построенных спортзалов, зданий</w:t>
            </w:r>
          </w:p>
          <w:p>
            <w:pPr>
              <w:pStyle w:val="Normal"/>
              <w:rPr/>
            </w:pPr>
            <w:r>
              <w:rPr/>
              <w:t>14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зданий</w:t>
            </w:r>
          </w:p>
          <w:p>
            <w:pPr>
              <w:pStyle w:val="Normal"/>
              <w:rPr/>
            </w:pPr>
            <w:r>
              <w:rPr/>
      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, зданий</w:t>
            </w:r>
          </w:p>
          <w:p>
            <w:pPr>
              <w:pStyle w:val="Normal"/>
              <w:rPr/>
            </w:pPr>
            <w:r>
              <w:rPr/>
              <w:t>16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, единиц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30 годы, выделение этапов не предусмотрено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ассигнований 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бюджет финансирования </w:t>
            </w:r>
            <w:r>
              <w:rPr>
                <w:b/>
              </w:rPr>
              <w:t xml:space="preserve">2055180,6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69014,9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299062,7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687103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3 г.</w:t>
            </w:r>
            <w:r>
              <w:rPr/>
              <w:t xml:space="preserve"> – 264118,7 тыс. руб.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8656,4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167887,2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7575,1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4 г.</w:t>
            </w:r>
            <w:r>
              <w:rPr/>
              <w:t xml:space="preserve"> – 267304,9 тыс. руб.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8656,5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69924,5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8723,5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5 г.</w:t>
            </w:r>
            <w:r>
              <w:rPr/>
              <w:t xml:space="preserve"> – 266394,0 тыс. руб., в том числе федеральный бюджет – 8694,2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67763,8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9936,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6 г.</w:t>
            </w:r>
            <w:r>
              <w:rPr/>
              <w:t xml:space="preserve"> – 251472,6 тыс. руб., в том числе федеральный бюджет – 860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58697,3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4173,7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27 г. - </w:t>
            </w:r>
            <w:r>
              <w:rPr/>
              <w:t>251472,6  тыс. руб., в том числе федеральный бюджет – 860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58697,3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4173,7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8 г</w:t>
            </w:r>
            <w:r>
              <w:rPr/>
              <w:t>. - 251472,6  тыс. руб., в том числе федеральный бюджет – 860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58697,3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4173,7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9 г</w:t>
            </w:r>
            <w:r>
              <w:rPr/>
              <w:t>. - 251472,6 тыс. руб., в том числе федеральный бюджет – 860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58697,3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4173,7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30 г</w:t>
            </w:r>
            <w:r>
              <w:rPr/>
              <w:t>. – 251472,6 тыс. руб., в том числе федеральный бюджет – 860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58697,3  тыс. руб.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4173,7 тыс. руб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 под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Normal"/>
              <w:suppressAutoHyphens w:val="false"/>
              <w:spacing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. Численность обучающихся и дошкольников в системе образования района – 1253 человек.</w:t>
            </w:r>
          </w:p>
          <w:p>
            <w:pPr>
              <w:pStyle w:val="Normal"/>
              <w:suppressAutoHyphens w:val="false"/>
              <w:spacing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2.Охват системой дошкольного образования 100% детей в возрасте от трех до семи л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3.Количество образовательных учреждений в Куменском районе – 14 единиц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5. Ежегодное увеличение доли </w:t>
            </w: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 детей в возрасте от 5 до 18 лет,  обучающихся по дополнительным  образовательным программам от  общей численности детей этого возраста, до 78%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6. </w:t>
            </w: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Охват 100% педагогических работников в системе образования района методической, информационной помощью, бухгалтерским обслуживанием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8.</w:t>
            </w:r>
            <w:r>
              <w:rPr>
                <w:rFonts w:eastAsia="Calibri" w:cs="Calibri" w:ascii="Calibri" w:hAnsi="Calibri"/>
                <w:kern w:val="0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 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2023г. – 100%, 2024г. – 100%, 2025г. – 100%, 2026г. – 100%, 2027г. – 100%, 2028г. – 100%, 2029г.- 100%, 2030г. – 100%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(2023г. – 15%, 2024г. – 20%, 2025г. – 25%, 2026г. – 25%, 2027г. – 25%, 2028г. – 25%, 2029г.- 25%, 2030г. – 25%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1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2023г. – 100%, 2024г. – 100%, 2025г. – 100%, 2026г. – 100%, 2027г. – 100%, 2028г. – 100%, 2029г.- 100%, 2030г. – 100%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2023г. – 100%, 2024г. – 100%, 2025г. – 100%, 2026г. – 100%, 2027г. – 100%, 2028г. – 100%, 2029г.- 100%, 2030г. – 100%) 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13. Количество отремонтированных, построенных спортзалов 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4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6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0, 2024 г. – 0,2025г. – 0, 2026г. – 0, 2027г. – 0, 2028г. – 0, 2029г.- 0, 2030г. – 0)</w:t>
            </w:r>
          </w:p>
          <w:p>
            <w:pPr>
              <w:pStyle w:val="ConsPlusCell"/>
              <w:widowControl/>
              <w:ind w:left="33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0, 2024 г. – 0,2025г. – 0, 2026г. – 0, 2027г. – 0, 2028г. – 0, 2029г.- 0, 2030г. – 0)</w:t>
            </w:r>
          </w:p>
        </w:tc>
      </w:tr>
    </w:tbl>
    <w:p>
      <w:pPr>
        <w:pStyle w:val="ListParagraph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 подпрограммы, в том числе формулировки основных проблем в указанной сфере и прогноз ее разви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образовательных организаций Куменского района на 1 января 2022г. представлена 6 школами, 6 детскими садами, 2 учреждениями дополнительного образования и 4 областными учреждениями: Кировское областное государственное общеобразовательное бюджетное учреждение средняя школа пгт Кумены, Кировское областное государственное общеобразовательное бюджетное учреждение средняя школа пгт Нижнеивкино, Кировское областное государственное общеобразовательное бюджетное учреждение «Школа-интернат для обучающихся с ограниченными возможностями здоровья пгт Кумены», Куменский аграрно-технологический технику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проживает 2333 ребенка дошкольного и школьного возраста.  Из них 585 детей посещают детские сады и дошкольные группы при школах, 1748  детей обучаются в общеобразовательных организациях, 1523 ребенка занимаются в организациях дополнительного образования. В организациях профессионального образования обучаются 368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сту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bookmarkStart w:id="0" w:name="0"/>
      <w:bookmarkEnd w:id="0"/>
      <w:r>
        <w:rPr>
          <w:rFonts w:cs="Times New Roman" w:ascii="Times New Roman" w:hAnsi="Times New Roman"/>
          <w:sz w:val="28"/>
          <w:szCs w:val="28"/>
        </w:rPr>
        <w:t xml:space="preserve">Численность детей, посещающих образовательные организации района, составляет 585 человек. Очередность в детских садах района ликвидирована полностью, местами обеспечены все дети в возрасте от 1,5 до 7 лет, зарегистрированные в электронной очереди. В настоящее время на муниципальном уровне отрегулированы Порядок комплектования и правила приема детей в дошкольные образовательные учреждения, сформирован банк данных по регистрации заявителей для постановки на очередь в детский са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новационную деятельность включены все  дошкольные образовательные учреждения Куме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важным показателем внешней оценки качества образования остаются результаты государственной итоговой аттестации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тановимся на кадровом потенциале системы образования Куменского района. </w:t>
      </w:r>
      <w:r>
        <w:rPr>
          <w:rFonts w:cs="Times New Roman" w:ascii="Times New Roman" w:hAnsi="Times New Roman"/>
          <w:sz w:val="28"/>
          <w:szCs w:val="28"/>
        </w:rPr>
        <w:t>Количество педагогических работников ОО за последние  годы имеет тенденцию снижения.   Тревожным фактором является</w:t>
      </w:r>
      <w:r>
        <w:rPr/>
        <w:t xml:space="preserve"> </w:t>
      </w:r>
      <w:r>
        <w:rPr>
          <w:rStyle w:val="Fontstyle01"/>
          <w:sz w:val="28"/>
          <w:szCs w:val="28"/>
        </w:rPr>
        <w:t xml:space="preserve"> снижении доли как молодых педагогов в возрасте до 35 лет, так и педагогов со стажем. Данная тенденция является признаком неблагоприятной кадровой обстановки в районе, которая обусловлена оттоком педагогов пенсионного возраста и недостаточным притоком молодых специалистов. Одним из наиболее важных показателей, подтверждающих профессионализм педагогов – является процедура аттестации. Аттестацию проходит значительная часть педагогов района, но есть и те, кто игнорирует эту процед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самых эффективных форм развития одаренных детей - всероссийская олимпиада школьников. </w:t>
      </w:r>
      <w:r>
        <w:rPr>
          <w:rFonts w:cs="Times New Roman" w:ascii="Times New Roman" w:hAnsi="Times New Roman"/>
          <w:sz w:val="28"/>
        </w:rPr>
        <w:t xml:space="preserve">В 2021 – 2022 учебном году участие в муниципальном этапе олимпиады приняли участие 504 школьника, 1 человек получил возможность принять участие в областном этапе по биологии. Самыми активными участниками олимпиадного движения стали учащиеся КОГОБУ СШ пгт Кумены, МКОУ СОШ п. Краснооктябрьский,  КОГОБУ СШ пгт. Нижнеивкино.  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своения программы среднего общего образования    9 выпускников закончили школу с золотой медалью: Куменская  средняя школа – 4 медали; Вичевская средняя школа – 3 медали; Краснооктябрьская стредняя школа – 2 медали. Три серябрянных медалиста: Вичевская средняя школа – 2 медали; Краснооктябрьская – 1 медаль.</w:t>
      </w:r>
    </w:p>
    <w:p>
      <w:pPr>
        <w:pStyle w:val="NoSpac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2 образовательных учреждений реализуют программы дополнительного образования: Дом детского творчества пгт Кумены и Детская школа искусств, расположенная в трех населенных пунктах.  Нашей главной задачей в сфере дополнительного образования является - повышение эффективности и качества услуг образования, соотнесенных с показателями и индикаторами утвержденного плана мероприятий Куменского муниципального района. Охват дополнительным образованием в районе составляет свыше 76% детей в возрасте от 5 до 18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К основным проблемам в системе образования района относятся:</w:t>
      </w:r>
    </w:p>
    <w:p>
      <w:pPr>
        <w:pStyle w:val="NoSpac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оснащенности дошкольных учреждений средствами информационно-коммуникационных технологий;</w:t>
      </w:r>
    </w:p>
    <w:p>
      <w:pPr>
        <w:pStyle w:val="NoSpac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едостаточная укомплектованность кадрами школ района и дошкольных учреждений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отрицательной динамики показателей, характеризующих здоровье детей;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 соответствие материально – технической базы образовательных учреждений современным требованиям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хость систем жизнеобеспечения образовательных учреждени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зовательные учреждения района отвечают не всем современным требованиям, предъявляемым к условиям осуществления образовательного процесса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сфере культуры Куменского района, цели, задачи, целевые показатели эффективности реализации  подпрограммы, описание ожидаемых конечных результатов   подпрограммы, сроков и этапов реализации  подпрограмм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 территории района создается новая модель системы образования, позволяющая каждому жителю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современного общества и требованиям развития экономики. Это даст возможность каждому жителю устроиться по приобретенной специальности и достойно реализовать себ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ь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дачи: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етей дошкольного возраста местами в дошкольных образовательных учреждениях с 3 до 7 лет.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хранение единого образовательного пространства через совершенствование содержания и технологий образования; 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крепление  и обновление материально – технической базы образовательных учреждений;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безопасных и комфортных условий для обучения и воспитания в образовательных учреждениях всех тип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воевременное выявление лиц, нуждающихся в установлении над ними опеки или попечительства и их устройств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реализации  подпрограммы.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эффективности реализации 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2395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 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эффективности</w:t>
            </w:r>
          </w:p>
        </w:tc>
      </w:tr>
      <w:tr>
        <w:trPr>
          <w:trHeight w:val="57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обучающихся и дошкольников в системе образования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3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хват дошкольным воспитанием детей в возра</w:t>
            </w:r>
            <w:r>
              <w:rPr>
                <w:rFonts w:cs="Times New Roman" w:ascii="Times New Roman" w:hAnsi="Times New Roman"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 xml:space="preserve">те от трех до семи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разовательных учреждений в Кумен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дельный вес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детей в возрасте от 5 до 18 лет,  обучающихся  по дополнительным  образовательным  программам,  в  общей численности детей эт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ват педагогических работников системы образования района методической, информационной помощью, бухгалтерски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личество отремонтированных, построенных спортз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данных по целевым показателям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жидаемые конечные  результаты  под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Ожидаемые конечные  результаты  под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Результатами реализации   подпрограммы  должны стать следующие достигнутые показатели:</w:t>
      </w:r>
    </w:p>
    <w:p>
      <w:pPr>
        <w:pStyle w:val="ConsPlusCel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. Численность обучающихся и дошкольников в системе образования района – 1253 человек.</w:t>
      </w:r>
    </w:p>
    <w:p>
      <w:pPr>
        <w:pStyle w:val="ConsPlusCel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2.Охват системой дошкольного образования 100% детей в возрасте от трех до семи лет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3.Количество образовательных учреждений в Куменском районе – 14 единиц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6. Охват 100% педагогических работников в системе образования района методической, информационной помощью, бухгалтерским обслуживанием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2023г. – 100%, 2024г. – 100%, 2025г. – 100%, 2026г. – 100%, 2027г. – 100%, 2028г. – 100%, 2029г.- 100%, 2030г. – 100%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2023г. – 15%, 2024г. – 20%, 2025г. – 25%, 2026г. – 25%, 2027г. – 25%, 2028г.–25%, 2029г.-25%, 2030г.–25%</w:t>
        <w:br/>
        <w:t>11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2023г. – 100%, 2024г. – 100%, 2025г. – 100%, 2026г. – 100%, 2027г. – 100%, 2028г. – 100%, 2029г.- 100%, 2030г. – 100%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2023г. – 100%, 2024г. – 100%, 2025г. – 100%, 2026г. – 100%, 2027г. – 100%, 2028г. – 100%, 2029г.- 100%, 2030г. – 100%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Количество отремонтированных, построенных спортзалов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 (2023 г. – 0, 2024 г. – 0,2025г. – 0, 2026г. – 0, 2027г. – 0, 2028г. – 0, 2029г.- 0, 2030г. – 0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4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6. Количество муниципальных общеобразовательных организаций, на базе которых выявлены мероприятия по подготовке образовательного пространства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2023 г. – 0, 2024 г. – 0,2025г. – 0, 2026г. – 0, 2027г. – 0, 2028г. – 0, 2029г.- 0, 2030г. – 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Обобщенная характеристика мероприятий  подпрограммы»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  подпрограммы включает в себя разработанный комплекс мероприятий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6471"/>
      </w:tblGrid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расходов,</w:t>
              <w:br/>
              <w:t>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>общедоступного       и</w:t>
              <w:br/>
              <w:t xml:space="preserve">бесплатного  дошкольного образования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113664,0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10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453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8535,8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65529,7 тыс. 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94,3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771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а также детям с ограниченными возможностями здоровья по специальным (коррекционным) программ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дополнительного       </w:t>
              <w:br/>
              <w:t xml:space="preserve">образования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образовательных учреждений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– 121028,0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28486,6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3885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656,4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– 121766,7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212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898,3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56,4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– 121840,9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665,9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480,9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94,1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методической,         </w:t>
              <w:br/>
              <w:t>методологической,</w:t>
              <w:br/>
              <w:t xml:space="preserve">информационной, хозяйственно-эксплуатационной, бухгалтерской, финансово-экономической помощи  работникам образования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    содержание</w:t>
              <w:br/>
              <w:t xml:space="preserve">методической, бухгалтерской, хозяйственно-эксплуа-       </w:t>
              <w:br/>
              <w:t xml:space="preserve">тационной служб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878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8686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9216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9649,5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8739,0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8739,0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2280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10087,9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0087,9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64118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 267304,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 -  26639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 –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од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од -  251472,6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2055180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подпрограммы»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есурсное обеспечение  подпрограмм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 подпрограммы направляются средства бюджетов  различных уровн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 подпрограммы «Развитие системы образования Куменского района»  составляет  </w:t>
      </w:r>
      <w:r>
        <w:rPr>
          <w:rFonts w:eastAsia="Times New Roman" w:cs="Times New Roman" w:ascii="Times New Roman" w:hAnsi="Times New Roman"/>
          <w:b/>
        </w:rPr>
        <w:t xml:space="preserve"> 2055180,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подпрограммы за счет средств местного бюджета.</w:t>
      </w:r>
    </w:p>
    <w:tbl>
      <w:tblPr>
        <w:tblW w:w="1190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59"/>
        <w:gridCol w:w="1985"/>
        <w:gridCol w:w="720"/>
        <w:gridCol w:w="720"/>
        <w:gridCol w:w="720"/>
        <w:gridCol w:w="817"/>
        <w:gridCol w:w="709"/>
        <w:gridCol w:w="708"/>
        <w:gridCol w:w="709"/>
        <w:gridCol w:w="709"/>
        <w:gridCol w:w="709"/>
        <w:gridCol w:w="709"/>
      </w:tblGrid>
      <w:tr>
        <w:trPr>
          <w:trHeight w:val="38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униципальной программы, подпрограммы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й программы </w:t>
              <w:b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S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«Развитие  образования Кумен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7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3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7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3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bidi="ar-SA"/>
              </w:rPr>
            </w:pPr>
            <w:r>
              <w:rPr>
                <w:rFonts w:eastAsia="Calibri" w:cs="Calibri" w:ascii="Calibri" w:hAnsi="Calibri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/>
      </w:pPr>
      <w:r>
        <w:rPr/>
        <w:t>Реализации подпрограммы за счет всех источников финансирования</w:t>
      </w:r>
    </w:p>
    <w:tbl>
      <w:tblPr>
        <w:tblW w:w="1080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417"/>
        <w:gridCol w:w="1134"/>
        <w:gridCol w:w="993"/>
        <w:gridCol w:w="899"/>
        <w:gridCol w:w="900"/>
        <w:gridCol w:w="900"/>
        <w:gridCol w:w="906"/>
        <w:gridCol w:w="956"/>
        <w:gridCol w:w="995"/>
        <w:gridCol w:w="992"/>
      </w:tblGrid>
      <w:tr>
        <w:trPr>
          <w:trHeight w:val="58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7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асходов       </w:t>
              <w:br/>
              <w:t>(тыс. рублей)</w:t>
            </w:r>
          </w:p>
        </w:tc>
      </w:tr>
      <w:tr>
        <w:trPr>
          <w:trHeight w:val="21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rHeight w:val="21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образования Куме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1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7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7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7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72,6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1,6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87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,3</w:t>
            </w:r>
          </w:p>
        </w:tc>
      </w:tr>
      <w:tr>
        <w:trPr>
          <w:trHeight w:val="15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7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3,7</w:t>
            </w:r>
          </w:p>
        </w:tc>
      </w:tr>
      <w:tr>
        <w:trPr>
          <w:trHeight w:val="58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ыми внешними факторами, которые могут повлиять на реализацию подпрограммы,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финансиров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ми по минимизации негативного влияния внешних факторов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ие в установленном порядке дополнительных источников финанс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ятие соответствующих муниципальных правовых актов при изменении законода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Управление образования администрации Куменского района в установленном порядке проводит мониторинг хода выполнения программы, эффективности использования финансовых средств. В случае несоответствия результатов выполнения программы ответственный исполнитель готовит и вносит в установленном порядке предложения по корректировке программы или о досрочном прекращении ее реализации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Название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libri Light" w:hAnsi="Calibri Light" w:eastAsia="Times New Roman" w:cs="Mangal;Courier New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76" w:before="280" w:after="28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5:00Z</dcterms:created>
  <dc:creator>Microsoft Office</dc:creator>
  <dc:description/>
  <cp:keywords/>
  <dc:language>en-US</dc:language>
  <cp:lastModifiedBy>User Windows</cp:lastModifiedBy>
  <cp:lastPrinted>2023-01-20T13:09:00Z</cp:lastPrinted>
  <dcterms:modified xsi:type="dcterms:W3CDTF">2023-01-20T10:10:00Z</dcterms:modified>
  <cp:revision>37</cp:revision>
  <dc:subject/>
  <dc:title>Подпрограмма</dc:title>
</cp:coreProperties>
</file>