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КУМЕ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СТАНОВЛЕНИЕ </w:t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0.01.2023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гт Куме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енского района от 16.09.2022 № 47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Куменского района от 26.08.2013 № 692 «О разработке, реализации и оценке эффективности реализации муниципальных программ на территории Куменского муниципального района Кировской области», статьями 33, 35 Устава Куменского района, постановлением администрации Куменского района от 14.07.2022 № 320 «Об утверждении перечня  муниципальных программ», решением Куменской районной Думы от 20.12.2022 № 14/80 «О бюджете муниципального образования Куменский муниципальный район Кировской области на 2023 год и плановый период 2024 и 2025 годы» администрация Куменского район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Куменского района от 16.09.2022 № 476 «Об утверждении муниципальной программы «Развитие образования Куменского района», изложив муниципальную программу «Развитие образования Куменского района» в новой редакции.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нформатизации управления делами администрации района (Урванцев Д.М.) разместить настоящее постановление на официальном сайте Кум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администрации района, начальника управления социальной работы В.В. Логин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 с 01.01.2023 постановления администрации Кумен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т 07.12.2022 № 723 «О внесении изменений в постановление администрации Куменского района от 28.08.2018 № 375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 08.12.2022 № 734 «О внесении изменений в постановление администрации Куменского района от 28.08.2018 № 375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 30.12.2022 № 814 «О внесении изменений в постановление администрации Куменского района от 28.08.2018 № 375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гласно действующему законодательству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менского района</w:t>
        <w:tab/>
        <w:tab/>
        <w:tab/>
        <w:tab/>
        <w:tab/>
        <w:tab/>
        <w:t>И.Н. Шемпел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 xml:space="preserve">Подготовле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Заместитель началь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управления образования</w:t>
        <w:tab/>
        <w:tab/>
        <w:tab/>
        <w:tab/>
        <w:tab/>
        <w:tab/>
        <w:t>Т.Г. Завалина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before="0" w:after="0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Куменского района</w:t>
      </w:r>
    </w:p>
    <w:p>
      <w:pPr>
        <w:pStyle w:val="Normal"/>
        <w:widowControl w:val="false"/>
        <w:autoSpaceDE w:val="false"/>
        <w:spacing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01.2023   № 23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УНИЦИПАЛЬНАЯ ПРОГРАММ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"Развитие образования Куменского района"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Кумен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Развитие образования Куменского района"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38"/>
      </w:tblGrid>
      <w:tr>
        <w:trPr>
          <w:trHeight w:val="10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Управление образования администрации Куменского района Киров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учреждение спортивная школа пгт Кумен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учреждение Администрация Куменского райо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тельные учреждения Кумен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рганизация отдыха, оздоровления и занятости несовершеннолетних в дни школьных каникул в Куменском районе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Капитальный ремонт муниципальных образовательных учреждений Куменского района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системы образования Куменского район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«Обеспечение деятельности советников директора по взаимодействию с детскими общественными объединениями в муниципальных общеобразовательных организациях»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рограмма «Организация отдыха, оздоровления и занятости несовершеннолетних в дни школьных каникул в Куменском районе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одпрограмма «Капитальный ремонт муниципальных образовательных учреждений Куменского район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одпрограм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системы образования Куменского района» </w:t>
            </w:r>
          </w:p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программа «Обеспечение деятельности советников директора по взаимодействию с детскими общественными объединениями в муниципальных общеобразовательных организациях»</w:t>
            </w:r>
          </w:p>
        </w:tc>
      </w:tr>
      <w:tr>
        <w:trPr>
          <w:trHeight w:val="9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лучения качественного общедоступного бесплатного образования при эффективном использовании всех видов ресурсов в условиях реализации федеральных государственных образовательных стандартов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здание условий для полноценного отдыха, укрепления здоровья, личностного развития и занятости несовершеннолетн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  зданий   образовательных учреждений Куменского района в  соответствие с современными    требованиями, предъявляемыми к образовательному учреждению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оспитательной среды в образовательной организаци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ей позитивной социализации обучающихся, их духовно - нравственному развитию на основе национальных идеалов и ценност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детей дошкольного возраста местами в дошкольных образовательных учреждениях с 3 до 7 лет.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охранение единого образовательного пространства через совершенствование содержания и технологий образования; 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крепление и обновление материально – технической базы образовательных учреждений;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безопасных и комфортных условий для обучения и воспитания в образовательных учреждениях всех тип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ащита жилищных прав, своевременное предоставление жилого помещения сохранение права собственности и пользования жилыми помещениями, своевременное предоставление жилого помещения детей-сирот и детей, оставшихся без попечения родител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Защита прав и законных интересов детей-сирот, надзор за деятельностью опекунов и попечителей, контроль за сохранностью имущества и управлением имущество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воевременное выявление лиц, нуждающихся в установлении над ними опеки или попечительства и их устрой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еспечение функционирования лагерей дневного пребывания де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еспечение безопасных условий для отдыха, оздоровления и занятости несовершеннолетних в период проведения оздоровительной кампан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рганизация досуга и  трудоустройства детей и подрост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иведение зданий и объектов муниципальных общеобразовательных учреждений  в соответствие с современными требованиями, предъявляемыми к образовательному учреждению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Координирование работы специалистов образовательной организации п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ю обучающихся, реализации федерального проекта «Патриотическ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Формирование и распространение позитивного педагогического опыта по вопросам воспитания обучающихс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пуляризация содержания деятельности РДШ и включению обучающихся ОО в ряды детско-юношеских общественных объединен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обучающихся и дошкольников в системе образования района, человек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хват дошкольным образованием детей в возрасте от трех до семи лет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образовательных учреждений в Куменском районе, единиц</w:t>
            </w:r>
          </w:p>
          <w:p>
            <w:pPr>
              <w:pStyle w:val="ConsPlusCell"/>
              <w:ind w:lef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ельный вес  лиц, сдавших единый государственный экзамен по обязательным предметам (русскому  языку  и  математике),  от  числа выпускников, участвовавших  в  едином  государственном экзамене,%</w:t>
            </w:r>
          </w:p>
          <w:p>
            <w:pPr>
              <w:pStyle w:val="ConsPlusCell"/>
              <w:ind w:lef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детей в возрасте от 5 до 18 лет,  обучающихся  по дополнительным  образовательным  программам,  в  общей численности детей этого возраста,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хват  педагогических работников в системе образования района методической, информационной помощью, бухгалтерским обслуживанием, 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, человек 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, челове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хват  детей школьного  возраста,  получивших  услугу отдыха  и  оздоровления  в   оздоровительных   лагерях с дневным пребыванием детей, к общему числу детей школьного возраста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оличество трудоустроенных подростков, человек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Доля образовательных организаций, отвечающих современным требованиям, предъявляемым к образовательной организации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оля детей в возрасте от 5 до 18 лет, использующих сертификаты дополнительного образования в статусе сертификатов персонифицированного финансирования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Доля обучающихся, получающих начальное общее образование в муниципальных образовательных организациях, получающих бесплатное горячее питание к общему количеству обучающихся, получающих начальное общее образование в муниципальных образовательных организациях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Количество отремонтированных, построенных спортзалов, зданий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, зданий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, зданий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 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направленности «Точка роста» в рамках федерального проекта «Современная школа» национального проекта «Образование», единиц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Количество подготовленных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, единиц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Рост уровня вовлеченности в общественно-полезную деятельность, %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Рост числа детей-участников Всероссийских конкурсов и проектов, детских и молодежных организаций (АВЦ, Юнармия, СПО-ФДО, ЮИД, РСМ, РСО), %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Вовлечение родителей и социальных партнёров в воспитательную работу образовательной организации, 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30 годы, выделение этапов не предусмотре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бюджет финансир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62818,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 71016,0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301682,0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690120,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65142,6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909,6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68187,6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88045,4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68272,8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 8906,1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170209,7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89157,0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67361,9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  8943,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68048,7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90369,4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52408,3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851,3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59047,2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84509,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52408,3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851,3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59047,2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84509,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52408,3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851,3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59047,2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84509,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52408,3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851,3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59047,2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84509,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52408,3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851,3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59047,2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84509,8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2030 года должны быть достигнуты следующие показатели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сленность обучающихся и дошкольников в системе образования района – 1253 человек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хват системой дошкольного образования 100% детей в возрасте от трех до семи лет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образовательных учреждений в Куменском районе – 14 единиц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Ежегодно на уровне 100 % сохранение  удельного  веса  лиц, сдавших единый государственный экзамен по обязательным предметам (русскому  языку  и  математике),  от  числа выпускников, участвовавших  в  едином  государственном экзамене по обязательным предметам (русскому  языку  и математике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жегодное увеличение доли  детей в возрасте от 5 до 18 лет,  обучающихся по дополнительным  образовательным программам от  общей численности детей этого возраста, до 78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хват 100% педагогических работников в системе образования района методической, информационной помощью, бухгалтерским обслуживание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Ежегодное 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, до 4 человек ежегодно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Ежемесячная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, до 65 человек ежегодно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Ежегодное увеличение охвата  детей  школьного  возраста,  получивших  услугу отдыха  и  оздоровления  в   оздоровительных   лагерях с дневным пребыванием детей, к общему числу детей школьного возраста, до 25%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трудоустроенных подростков, до 40 человек ежегодно.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Доля образовательных организаций, отвечающих современным требованиям, предъявляемым к образовательной организации, до 100%. 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, 100%.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оля детей в возрасте от 5 до 18 лет, использующих сертификаты дополнительного образования в статусе сертификатов персонифицированного финансирования, до 25 %.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, 100%.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100%.</w:t>
            </w:r>
          </w:p>
          <w:p>
            <w:pPr>
              <w:pStyle w:val="ConsPlusCel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Количество отремонтированных, построенных спортзалов (2023 г. – 2030 г. - 0).</w:t>
            </w:r>
          </w:p>
          <w:p>
            <w:pPr>
              <w:pStyle w:val="ConsPlusCel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7. 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023 г. – 2030 г. - 0).</w:t>
            </w:r>
          </w:p>
          <w:p>
            <w:pPr>
              <w:pStyle w:val="ConsPlusCel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8. 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023 г. – 2030 г. - 0).</w:t>
            </w:r>
          </w:p>
          <w:p>
            <w:pPr>
              <w:pStyle w:val="ConsPlusCel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направленности «Точка роста» в рамках федерального проекта «Современная школа» национального проекта «Образование» (2023 г. – 2030 г. - 0).</w:t>
            </w:r>
          </w:p>
          <w:p>
            <w:pPr>
              <w:pStyle w:val="ConsPlusCel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Количество подготовленных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(2023 г. – 2030 г. - 0).</w:t>
            </w:r>
          </w:p>
          <w:p>
            <w:pPr>
              <w:pStyle w:val="ConsPlusCel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 Рост уровня вовлеченности в общественно - полезную деятельность, охват участников на 100%;</w:t>
            </w:r>
          </w:p>
          <w:p>
            <w:pPr>
              <w:pStyle w:val="ConsPlusCel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 Рост числа детей - участников Всероссийских конкурсов и проектов, 100 %;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Вовлечение родителей в воспитательную работу образовательной организации, 100 %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Общая характеристика сферы реализации  муниципальной программы, в том числе формулировки основных проблем в указанной сфере и прогноз ее развития».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менском районе в 2021 году в сфере образования функционировали  14 образовательных учреждений, в 6 школах обучалось 764  школьника, в 6 детских садах 489 воспитан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требностей и возможностей личности образовательные программы осваивались в следующих формах: очная, очно-заочная, семейное образование. По запросам родителей на базе дошкольных образовательных учреждений детям предоставляются дополнительные образовательные услуги, которые реализуются при взаимодействии педагогов  дошкольных  образовательных учреждений и учреждений дополнительного образовани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районе  в 2 учреждениях дополнительного образования детей, с количеством воспитанников </w:t>
      </w:r>
      <w:r>
        <w:rPr>
          <w:rFonts w:cs="Times New Roman" w:ascii="Times New Roman" w:hAnsi="Times New Roman"/>
          <w:b/>
          <w:color w:val="7F7F7F"/>
          <w:sz w:val="28"/>
          <w:szCs w:val="28"/>
        </w:rPr>
        <w:t>1156</w:t>
      </w:r>
      <w:r>
        <w:rPr>
          <w:rFonts w:cs="Times New Roman" w:ascii="Times New Roman" w:hAnsi="Times New Roman"/>
          <w:sz w:val="28"/>
          <w:szCs w:val="28"/>
        </w:rPr>
        <w:t xml:space="preserve">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образования  в значительной степени зависит от профессионализма педагогических кадров, их готовности к инновационному обновлению образовательного процесса района. 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сновным проблемам системы образования относятся: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оснащенности  учреждений средствами  информационно-коммуникационных технологий;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недостаточная укомплектованность  кадрами школ района и дошкольных учреждений; 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отрицательной динамики показателей, характеризующих здоровье детей;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не соответствие материально – технической базы образовательных учреждений современным требованиям; 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тхость систем жизнеобеспечения образовательных учреждений</w:t>
      </w:r>
    </w:p>
    <w:p>
      <w:pPr>
        <w:pStyle w:val="NoSpacing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разовательные учреждения района отвечают не всем современным требованиям, предъявляемым к условиям осуществления образовательного процесса.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  <w:t>2. «Приоритеты политики органов местного самоуправления в сфере образования Куменского района, цели, задачи, целевые задачи эффективности реализации муниципальной программы, описание ожидаемых конечных результатов муниципальной программы, сроков и этапов реализации программы»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1. В современных условиях образование является фактором экономического роста, повышения эффективности и конкурентоспособности реального сектора экономики, благосостояния и благополучия каждого гражданин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2.2. Цели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- Создание условий для получения качественного общедоступного бесплатного образования при эффективном использовании всех видов ресурсов в условиях реализации федеральных государственных образовательных стандар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 Создание условий для полноценного отдыха, укрепления здоровья, личностного развития и занятости несовершеннолетн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  зданий   образовательных учреждений Куменского района в  соответствие с современными    требованиями, предъявляемыми к образовательному учрежд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Формирование воспитательной среды в образовательной организации, способствующей позитивной социализации обучающихся, их духовно-нравственному развитию на основе национальных идеалов и ценностей.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3. Задачи:</w:t>
      </w:r>
    </w:p>
    <w:p>
      <w:pPr>
        <w:pStyle w:val="NoSpac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Обеспечение детей дошкольного возраста местами в дошкольных образовательных учреждениях с 3 до 7 лет.</w:t>
      </w:r>
    </w:p>
    <w:p>
      <w:pPr>
        <w:pStyle w:val="NoSpac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Сохранение единого образовательного пространства через совершенствование содержания и технологий образования; </w:t>
      </w:r>
    </w:p>
    <w:p>
      <w:pPr>
        <w:pStyle w:val="NoSpac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Укрепление  и обновление материально – технической базы образовательных учреждений;</w:t>
      </w:r>
    </w:p>
    <w:p>
      <w:pPr>
        <w:pStyle w:val="NoSpac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Создание безопасных и комфортных условий для обучения и воспитания в образовательных учреждениях всех ти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Защита жилищных прав, своевременное предоставление жилого помещения сохранение права собственности и пользования жилыми помещениями, своевременное предоставление жилого помещения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6.Защита прав и законных интересов детей-сирот, надзор за деятельностью опекунов и попечителей, контроль за сохранностью имущества и управлением имуществ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7.Своевременное выявление лиц, нуждающихся в установлении над ними опеки или попечительства и их 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 Обеспечение функционирования лагерей дневного пребыва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9. обеспечение безопасных условий для отдыха, оздоровления и занятости несовершеннолетних в период проведения оздоровительной камп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0. Организация досуга и  трудоустройства детей и подрост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ведение зданий и объектов муниципальных общеобразовательных учреждений  в соответствие с современными требованиями, предъявляемыми к образовательному учрежд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Координирование работы специалистов образовательной организации по воспитанию обучающихся, реализации федерального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атриотическое воспи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Формирование и распространение позитивного педагогического опыта по вопросам воспитания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Популяризация содержания деятельности РДШ и включению обучающихся ОО в ряды детско-юношеских общественных объединений.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Целевые показатели эффективности реализации  программы.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реализации  программ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790"/>
        <w:gridCol w:w="746"/>
        <w:gridCol w:w="745"/>
        <w:gridCol w:w="716"/>
        <w:gridCol w:w="660"/>
        <w:gridCol w:w="708"/>
        <w:gridCol w:w="709"/>
        <w:gridCol w:w="709"/>
        <w:gridCol w:w="709"/>
        <w:gridCol w:w="708"/>
        <w:gridCol w:w="709"/>
        <w:gridCol w:w="606"/>
        <w:gridCol w:w="27"/>
      </w:tblGrid>
      <w:tr>
        <w:trPr>
          <w:trHeight w:val="704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эффективности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7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>
          <w:trHeight w:val="1387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30г.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азвитие образования Куменского района»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бучающихся и дошкольников в системе образования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дошкольным воспитанием детей в воз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 от трех до семи лет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разовательных учреждений в Куменском район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 вес  лиц,  сдавших  единый   государственный экзамен по обязательным предметам  (русскому  языку  и математике), от  числа  выпускников,  участвовавших  в едином  государственном   экзамене.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 обучающихся  по дополнительным  образовательным  программам,  в  общей численности детей этого возрас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педагогических работников системы образования района методической, информационной помощью, бухгалтерским обслуживание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месячная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детей школьного возраста, получивших услугу отдыха и оздоровления в оздоровительных учреждениях с дневным пребыванием детей, к общему числу детей школьного возрас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рудоустроенных подростк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разовательных организаций, отвечающих современным требованиям, предъявляемым к образовательной организации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ремонтированных, построенных спортзал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дготовленных 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уровня вовлеченности в общественно-полезную деятельно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числа детей-участников Всероссийских конкурсов и проектов, детских и молодежных организаций (АВЦ, Юнармия, СПО-ФДО, ЮИД, РСМ РСО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родителей и социальных партнеров в воспитательную работу образовательной организ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точниками получения данных по целевым показателям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выполнении Плана мероприятий («дорожная карта»), данные годовых и статистических отч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 Ожидаемые конечные  результаты 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  подпрограммы  должны стать следующие достигнутые показател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Численность обучающихся и дошкольников в системе образования района – 1253 человек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Охват системой дошкольного образования 100% детей в возрасте от трех до семи ле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Количество образовательных учреждений в Куменском районе – 14 единиц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Ежегодно на уровне 100 % сохранение  удельного  веса  лиц, сдавших единый государственный экзамен по обязательным предметам (русскому  языку  и  математике),  от  числа выпускников, участвовавших  в  едином  государственном экзамене по обязательным предметам (русскому  языку  и математик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 Ежегодное увеличение доли  детей в возрасте от 5 до 18 лет,  обучающихся по дополнительным  образовательным программам от  общей численности детей этого возраста, до 78%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 Охват 100% педагогических работников в системе образования района методической, информационной помощью, бухгалтерским обслужи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7. Ежегодное 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, до 4 человек ежегодно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 Ежемесячная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, до 65 человек ежегодно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9. Ежегодное увеличение охвата  детей  школьного  возраста,  получивших  услугу отдыха  и  оздоровления  в   оздоровительных   лагерях с дневным пребыванием детей, к общему числу детей школьного возраста, до 25%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0. Ежегодное увеличение количества обучающихся школ в возрасте от 14 до 18 лет, трудоустроенных в летнее время увеличится возраста, до 40 челове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1. 100% образовательных организаций соответствуют современным требовани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2.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 – 100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3. Доля детей в возрасте от 5 до 18 лет, использующих сертификаты дополнительного образования в статусе сертификатов персонифицированного финансирования– 25 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– 100 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– 100 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6. Количество отремонтированных, построенных спортзалов (2023 г. – 2030 г. - 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. (2023 г. – 2030 г. - 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8. 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 — (2023 г. – 2030 г. - 0)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направленности «Точка роста» в рамках федерального проекта «Современная школа» национального проекта «Образование» (2023 г. – 2030 г. - 0)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личество подготовленных 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(2023 г. – 2030 г. - 0)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Рост уровня вовлеченности в общественно-полезную деятельность Рост уровня вовлеченности в общественно-полезную деятельность - 100 %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Рост числа детей-участников Всероссийских конкурсов и проектов, детских и молодежных организаций (АВЦ, Юнармия, СПО-ФДО, ЮИД, РСМ РСО) 2024 г. - 100 %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овлечение родителей и социальных партнеров в воспитательную работу образовательной организации - 100 %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  <w:t>«Обобщенная характеристика мероприятий муниципальной программы».</w:t>
      </w:r>
    </w:p>
    <w:p>
      <w:pPr>
        <w:pStyle w:val="ConsPlusCell"/>
        <w:widowControl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  муниципальной программы включает в себя разработанный комплекс мероприятий.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/>
        <w:t>В рамках подпрограммы «Развитие системы образования Куменского района».</w:t>
      </w:r>
    </w:p>
    <w:tbl>
      <w:tblPr>
        <w:tblW w:w="10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1701"/>
        <w:gridCol w:w="850"/>
        <w:gridCol w:w="851"/>
        <w:gridCol w:w="866"/>
        <w:gridCol w:w="851"/>
        <w:gridCol w:w="850"/>
        <w:gridCol w:w="709"/>
        <w:gridCol w:w="835"/>
        <w:gridCol w:w="835"/>
        <w:gridCol w:w="835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Ответственн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программные мероприятия</w:t>
            </w:r>
          </w:p>
        </w:tc>
        <w:tc>
          <w:tcPr>
            <w:tcW w:w="7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Объем финансирования в 2019-2024 года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6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в том числе</w:t>
            </w:r>
          </w:p>
        </w:tc>
      </w:tr>
      <w:tr>
        <w:trPr>
          <w:trHeight w:val="3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20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20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2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20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20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20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2030</w:t>
            </w:r>
          </w:p>
        </w:tc>
      </w:tr>
      <w:tr>
        <w:trPr>
          <w:trHeight w:val="1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Управление образования администрации Ку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персонифицированного финансирования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7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66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66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66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66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66,6</w:t>
            </w:r>
          </w:p>
        </w:tc>
      </w:tr>
      <w:tr>
        <w:trPr>
          <w:trHeight w:val="1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1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Управление образования администрации Ку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 в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4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2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98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98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98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98,2</w:t>
            </w:r>
          </w:p>
        </w:tc>
      </w:tr>
      <w:tr>
        <w:trPr>
          <w:trHeight w:val="1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1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Управление образования администрации Ку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выплат ежемесячного денежного вознаграждения за классное руководство педагогическим работникам муниципа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59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9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9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9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9,6</w:t>
            </w:r>
          </w:p>
        </w:tc>
      </w:tr>
      <w:tr>
        <w:trPr>
          <w:trHeight w:val="48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1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Управление образования администрации Ку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енном общеобразовательном учреждении основная общеобразовательная школа д. Большой Перелаз Куменского района Кир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Управление образования администрации Ку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-научной и технологической направленности "Точка роста" (муниципального общеобразовательного учреждения основная общеобразовательная школа д. Большой Перелаз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менского района Кировской области и муниципального общеобразовательного учреждения основная общеобразовательная школа с. Березник Куменского района Кировской обла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6"/>
        <w:gridCol w:w="6005"/>
      </w:tblGrid>
      <w:tr>
        <w:trPr>
          <w:trHeight w:val="209" w:hRule="atLeast"/>
          <w:cantSplit w:val="true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  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расходов,</w:t>
              <w:br/>
              <w:t>тыс. руб.</w:t>
            </w:r>
          </w:p>
        </w:tc>
      </w:tr>
      <w:tr>
        <w:trPr>
          <w:trHeight w:val="209" w:hRule="atLeast"/>
          <w:cantSplit w:val="true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      </w:t>
              <w:br/>
              <w:t>общедоступного       и</w:t>
              <w:br/>
              <w:t xml:space="preserve">бесплатного  дошкольного образования  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– 113664,0 тыс. руб., 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9210,5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64453,5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 – 114065,5 тыс. руб., 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8535,8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65529,7 тыс. руб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 – 114065,5 тыс. руб., 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9294,3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64771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59954,1 тыс. 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9954,1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59954,1 тыс. 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9954,1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9954,1 тыс. руб.</w:t>
            </w:r>
          </w:p>
        </w:tc>
      </w:tr>
      <w:tr>
        <w:trPr>
          <w:trHeight w:val="209" w:hRule="atLeast"/>
          <w:cantSplit w:val="true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, а также детям с ограниченными возможностями здоровья по специальным (коррекционным) программа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      </w:t>
              <w:br/>
              <w:t xml:space="preserve">дополнительного       </w:t>
              <w:br/>
              <w:t xml:space="preserve">образования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образовательных учреждений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 – 121028,0 тыс. руб.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28486,6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83885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656,4 тыс. руб.</w:t>
              <w:tab/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  – 121766,7 тыс. руб.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0212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82898,3 тыс. руб.</w:t>
              <w:tab/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56,4 тыс.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  – 121840,9 тыс. руб.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0665,9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82480,9 тыс. руб.</w:t>
              <w:tab/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94,1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  <w:tab/>
            </w:r>
          </w:p>
        </w:tc>
      </w:tr>
      <w:tr>
        <w:trPr>
          <w:trHeight w:val="209" w:hRule="atLeast"/>
          <w:cantSplit w:val="true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      </w:t>
              <w:br/>
              <w:t xml:space="preserve">методической,         </w:t>
              <w:br/>
              <w:t>методологической,</w:t>
              <w:br/>
              <w:t xml:space="preserve">информационной, хозяйственно-эксплуатационной, бухгалтерской, финансово-экономической помощи  работникам образования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е     содержание</w:t>
              <w:br/>
              <w:t xml:space="preserve">методической, бухгалтерской, хозяйственно-эксплуа-       </w:t>
              <w:br/>
              <w:t xml:space="preserve">тационной служб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9878,0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9975,7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9975,7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  тыс. руб.</w:t>
            </w:r>
          </w:p>
        </w:tc>
      </w:tr>
      <w:tr>
        <w:trPr>
          <w:trHeight w:val="209" w:hRule="atLeast"/>
          <w:cantSplit w:val="true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8686,3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9216,4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9649,5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8739,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8739,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 – 8739,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 – 8739,0 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 – 8739,0 тыс. руб.</w:t>
            </w:r>
          </w:p>
        </w:tc>
      </w:tr>
      <w:tr>
        <w:trPr>
          <w:trHeight w:val="209" w:hRule="atLeast"/>
          <w:cantSplit w:val="true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10862,4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12280,6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10862,4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10087,9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10087,9 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 – 10087,9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 – 10087,9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 – 10087,9 тыс. руб.</w:t>
            </w:r>
          </w:p>
        </w:tc>
      </w:tr>
      <w:tr>
        <w:trPr>
          <w:trHeight w:val="209" w:hRule="atLeast"/>
          <w:cantSplit w:val="true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264118,7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 267304,9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 -  266394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-   251472,6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 -  251472,6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 –  251472,6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 год -  251472,6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 год -  251472,6 тыс. руб.</w:t>
            </w:r>
          </w:p>
        </w:tc>
      </w:tr>
      <w:tr>
        <w:trPr>
          <w:trHeight w:val="209" w:hRule="atLeast"/>
          <w:cantSplit w:val="true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055180,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"Организация отдыха, оздоровления и занятости несо</w:t>
      </w:r>
      <w:r>
        <w:rPr/>
        <w:t>вершеннолетних в дни школьных каникул в  Куменском районе»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3467"/>
        <w:gridCol w:w="3889"/>
        <w:gridCol w:w="708"/>
        <w:gridCol w:w="1134"/>
      </w:tblGrid>
      <w:tr>
        <w:trPr>
          <w:tblHeader w:val="true"/>
          <w:trHeight w:val="5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</w:t>
            </w:r>
          </w:p>
        </w:tc>
      </w:tr>
      <w:tr>
        <w:trPr>
          <w:tblHeader w:val="true"/>
          <w:trHeight w:val="1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функционирования летних оздоровительных лагерей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орудованием оздоровительных учрежден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</w:t>
            </w:r>
          </w:p>
        </w:tc>
      </w:tr>
      <w:tr>
        <w:trPr>
          <w:trHeight w:val="10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деятельности оздоровительных учреждений 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</w:t>
            </w:r>
          </w:p>
        </w:tc>
      </w:tr>
      <w:tr>
        <w:trPr>
          <w:trHeight w:val="12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еминарах, курсах повышения квалификации для организаторов детского отдыха, методическое сопровождение деятельности оздоровительных учрежден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,  МБУ «Спортивная школа пгт Кумены», МКУ центр «ИМ и БО ОО Куменского района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-май</w:t>
            </w:r>
          </w:p>
        </w:tc>
      </w:tr>
      <w:tr>
        <w:trPr>
          <w:trHeight w:val="9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оспитательных программ, направленных на укрепление здоровья, развитие интересов и способностей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, МБУ «Спортивная школа пгт Кумены», МКУ центр «ИМ и БО ОО Куменского района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-май</w:t>
            </w:r>
          </w:p>
        </w:tc>
      </w:tr>
      <w:tr>
        <w:trPr>
          <w:trHeight w:val="7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медицинских осмотров детей и подростков, работников оздоровительных учрежден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</w:tr>
      <w:tr>
        <w:trPr>
          <w:trHeight w:val="9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для руководителей и сотрудников оздоровительных учреждений семинаров по профилактике инфекционных, не инфекционных заболеваний и отравлен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</w:tr>
      <w:tr>
        <w:trPr>
          <w:trHeight w:val="7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 2-х разового питания школьников в лагерях дневного пребывания детей, всего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, образовательные 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в период каникул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 и обеспечение содействия в трудоустройстве детей и подростков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спортивных мероприятий для детей и подростков, межлагерных и внутрилагерных спортивных мероприятий в период оздоровительной кампании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июнь-август</w:t>
            </w:r>
          </w:p>
        </w:tc>
      </w:tr>
      <w:tr>
        <w:trPr>
          <w:trHeight w:val="56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матических мероприятий в лагерях дневного пребывания дете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июнь-август</w:t>
            </w:r>
          </w:p>
        </w:tc>
      </w:tr>
      <w:tr>
        <w:trPr>
          <w:trHeight w:val="10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экскурсий для воспитанников лагерей дневного пребывания на базе образовательных учрежден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июнь-август</w:t>
            </w:r>
          </w:p>
        </w:tc>
      </w:tr>
      <w:tr>
        <w:trPr>
          <w:trHeight w:val="5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кружков и секций в летний период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июнь-август</w:t>
            </w:r>
          </w:p>
        </w:tc>
      </w:tr>
      <w:tr>
        <w:trPr>
          <w:trHeight w:val="94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в организации временной занятости несовершеннолетних граждан в возрасте от 14 до 18 лет в летнее каникулярное врем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июнь-август</w:t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в рамках подпрограммы «Капитальный ремонт му</w:t>
      </w:r>
      <w:r>
        <w:rPr/>
        <w:t>ниципальных образовательных учреждений Куменского района»</w:t>
      </w:r>
    </w:p>
    <w:tbl>
      <w:tblPr>
        <w:tblW w:w="10237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495"/>
        <w:gridCol w:w="2039"/>
        <w:gridCol w:w="816"/>
        <w:gridCol w:w="680"/>
        <w:gridCol w:w="679"/>
        <w:gridCol w:w="680"/>
        <w:gridCol w:w="680"/>
        <w:gridCol w:w="680"/>
        <w:gridCol w:w="679"/>
        <w:gridCol w:w="680"/>
        <w:gridCol w:w="681"/>
      </w:tblGrid>
      <w:tr>
        <w:trPr>
          <w:trHeight w:val="466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-ный</w:t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ь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, программные мероприятия</w:t>
            </w:r>
          </w:p>
        </w:tc>
        <w:tc>
          <w:tcPr>
            <w:tcW w:w="6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в 2023-2030 годах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</w:tr>
      <w:tr>
        <w:trPr>
          <w:trHeight w:val="14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14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г</w:t>
            </w:r>
          </w:p>
        </w:tc>
      </w:tr>
      <w:tr>
        <w:trPr>
          <w:trHeight w:val="1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образования администрации Куменского района,</w:t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ых образовательных учреждений Куменского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КОУ СОШ п. Речной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КДОУ д/с «Колокольчик» пгт Кумены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КДОУ д/с «Сказка» пгт Нижнеикин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МКДОУ д/с «Березка» пгт Кумены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КДОУ д/с «Тополек» п Краснооктябрьск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КДОУ д/с «Звоночек» п Вичевщ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widowControl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8"/>
        <w:gridCol w:w="3417"/>
        <w:gridCol w:w="21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суждении взаимодействия с другими социальными институтами по реализации воспитательной работ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>
          <w:trHeight w:val="14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чих совещаниях, мероприятиях, проводимых муниципальными общественными детскими и юношескими организациям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>
          <w:trHeight w:val="1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заседаниях родительских комитетов, советов как общешкольных, так и классных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тьми группы рис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обучающихся класса (параллели) по реализации проектов и программ детских и молодежных организаци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>
          <w:trHeight w:val="1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Рабочей программы по воспитанию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</w:tbl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Основные меры правового регулирования в сфере реализации муниципальной программы»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формирована и утверждена нормативная правовая основа, необходимая для реализации подпрограммы. В дальнейшем для разработки и утверждения дополнительных нормативных правовых актов будет обусловлена: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ми федерального законодательства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ми регионального законодательства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ми законодательства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ыми управленческими решениями.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  <w:t>5. «Ресурсное обеспечение муниципальной программы»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На реализацию мероприятий подпрограммы направляются средства бюджетов различных уровне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Общий объем финансирования муниципальной программы «Развитие образования Куменского района» составляет 2062818,8 тыс. рубле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рогнозная (справочная) оценка ресурсного обеспеч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реализации программы за счет всех источников финансир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15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916"/>
        <w:gridCol w:w="1697"/>
        <w:gridCol w:w="1248"/>
        <w:gridCol w:w="1252"/>
        <w:gridCol w:w="1253"/>
        <w:gridCol w:w="1253"/>
        <w:gridCol w:w="1117"/>
        <w:gridCol w:w="1117"/>
        <w:gridCol w:w="1117"/>
        <w:gridCol w:w="1118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татус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сточники финансирования</w:t>
            </w:r>
          </w:p>
        </w:tc>
        <w:tc>
          <w:tcPr>
            <w:tcW w:w="9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Оценка расходов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(тыс. рублей)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23 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24г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25г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26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27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28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29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30г.</w:t>
            </w:r>
          </w:p>
        </w:tc>
      </w:tr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униципальная программа "Развитие образования Куменского района"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ные внебюджет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рганизация бесплатного горячего питания оь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2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2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9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98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98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98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98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98,2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906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90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94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94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94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94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94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944,5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5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5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1,7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,0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ные внебюджет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"Обеспечение выплат ежемесячного денежного вознаграждения за классное руководство педагогическим работникам муниципа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ные внебюджет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енном общеобразовательном учреждении основная общеобразовательная школа д. Большой Перелаз Куменского района Киров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10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ные внебюджет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еализация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-научной и технологической направленности "Точка роста" (муниципального общеобразовательного учреждения основная общеобразовательная школа д.Большой Перелаз Куменского района Кировской области и муниципального общеобразовательного учреждения основная общеобразовательная школа с.Березник Куменского района Кировской области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6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ные внебюджет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238" w:gutter="0" w:header="0" w:top="851" w:footer="0" w:bottom="1701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ы на реализацию муниципальной программы за счет средств местного бюджет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418"/>
        <w:gridCol w:w="1842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38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именование   муниципальной программы, подпрограммы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ведомственной программы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Ответственный   </w:t>
              <w:br/>
              <w:t xml:space="preserve">исполнитель,   </w:t>
              <w:br/>
              <w:t xml:space="preserve">соисполнители,  </w:t>
              <w:br/>
              <w:t xml:space="preserve">муниципальный </w:t>
              <w:br/>
              <w:t xml:space="preserve">заказчик        </w:t>
              <w:br/>
              <w:t>(муниципальный</w:t>
              <w:br/>
              <w:t>заказчик-коорди-</w:t>
              <w:br/>
              <w:t>натор)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асходы (тыс. рублей)</w:t>
            </w:r>
          </w:p>
        </w:tc>
      </w:tr>
      <w:tr>
        <w:trPr>
          <w:trHeight w:val="186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37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Развитие  образования Куменского район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04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1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036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</w:tr>
      <w:tr>
        <w:trPr>
          <w:trHeight w:val="163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ое учреждение Управление образования администрации Кум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04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1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036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</w:tr>
      <w:tr>
        <w:trPr>
          <w:trHeight w:val="7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6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«Организация отдыха, оздоровления и занятости несовершеннолетних в дни школьных каникул в Куменском район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ое учреждение Управление образования администрации Куменского райо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3,6</w:t>
            </w:r>
          </w:p>
        </w:tc>
      </w:tr>
      <w:tr>
        <w:trPr>
          <w:trHeight w:val="1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«Капитальный ремонт муниципальных образовательных учреждений Кумен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ое учреждение Управление образования администрации Кум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Развитие системы образования Куменского район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ое учреждение Управление образования администрации Кум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75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7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93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</w:tr>
      <w:tr>
        <w:trPr>
          <w:trHeight w:val="7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деятельности советников директора по взаимодействию с детскими общественными объединениями в муниципальных организация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ое учреждение Управление образования администрации Кум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рогнозная (справочная) оценка ресурсного обеспеч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реализации программы за счет всех источников финансир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10853" w:type="dxa"/>
        <w:jc w:val="left"/>
        <w:tblInd w:w="-9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1"/>
        <w:gridCol w:w="1701"/>
        <w:gridCol w:w="1418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583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Наименование   муниципальной программы, подпрограммы, ведомственной программы      </w:t>
              <w:b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сточники    финансирования</w:t>
            </w:r>
          </w:p>
        </w:tc>
        <w:tc>
          <w:tcPr>
            <w:tcW w:w="6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Оценка расходов       </w:t>
              <w:br/>
              <w:t xml:space="preserve">   (тыс. рублей)</w:t>
            </w:r>
          </w:p>
        </w:tc>
      </w:tr>
      <w:tr>
        <w:trPr>
          <w:trHeight w:val="323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30</w:t>
            </w:r>
          </w:p>
        </w:tc>
      </w:tr>
      <w:tr>
        <w:trPr>
          <w:trHeight w:val="220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Развитие образования Куменского район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651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682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673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24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24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24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24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2408,3</w:t>
            </w:r>
          </w:p>
        </w:tc>
      </w:tr>
      <w:tr>
        <w:trPr>
          <w:trHeight w:val="460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   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0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51,3</w:t>
            </w:r>
          </w:p>
        </w:tc>
      </w:tr>
      <w:tr>
        <w:trPr>
          <w:trHeight w:val="460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681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02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680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90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90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90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90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9047,2</w:t>
            </w:r>
          </w:p>
        </w:tc>
      </w:tr>
      <w:tr>
        <w:trPr>
          <w:trHeight w:val="153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0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1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03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</w:tr>
      <w:tr>
        <w:trPr>
          <w:trHeight w:val="583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дпрограмм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Организация отдыха, оздоровления и занятости несовершеннолетних в дни школьных каникул в Кумен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81,0</w:t>
            </w:r>
          </w:p>
        </w:tc>
      </w:tr>
      <w:tr>
        <w:trPr>
          <w:trHeight w:val="586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   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586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8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7,4</w:t>
            </w:r>
          </w:p>
        </w:tc>
      </w:tr>
      <w:tr>
        <w:trPr>
          <w:trHeight w:val="316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3,6</w:t>
            </w:r>
          </w:p>
        </w:tc>
      </w:tr>
      <w:tr>
        <w:trPr>
          <w:trHeight w:val="421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Капитальный ремонт муниципальных образовательных учреждений Куменского район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466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   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466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488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«Развитие системы образования Куменского район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641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673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66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14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14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14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14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1472,6</w:t>
            </w:r>
          </w:p>
        </w:tc>
      </w:tr>
      <w:tr>
        <w:trPr>
          <w:trHeight w:val="902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   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5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01,6</w:t>
            </w:r>
          </w:p>
        </w:tc>
      </w:tr>
      <w:tr>
        <w:trPr>
          <w:trHeight w:val="451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678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699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677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86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86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86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86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8697,3</w:t>
            </w:r>
          </w:p>
        </w:tc>
      </w:tr>
      <w:tr>
        <w:trPr>
          <w:trHeight w:val="451" w:hRule="atLeast"/>
          <w:cantSplit w:val="true"/>
        </w:trPr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75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7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9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</w:tr>
      <w:tr>
        <w:trPr>
          <w:trHeight w:val="793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793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деятельности советников директора по взаимодействию с детскими общественными объединениями в муниципальных организац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4,7</w:t>
            </w:r>
          </w:p>
        </w:tc>
      </w:tr>
      <w:tr>
        <w:trPr>
          <w:trHeight w:val="793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   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9,7</w:t>
            </w:r>
          </w:p>
        </w:tc>
      </w:tr>
      <w:tr>
        <w:trPr>
          <w:trHeight w:val="793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</w:tr>
      <w:tr>
        <w:trPr>
          <w:trHeight w:val="793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</w:tr>
      <w:tr>
        <w:trPr>
          <w:trHeight w:val="793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</w:tbl>
    <w:p>
      <w:pPr>
        <w:pStyle w:val="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before="0" w:after="0"/>
        <w:ind w:left="0" w:hanging="0"/>
        <w:contextualSpacing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Анализ рисков реализации муниципальной программы и описание мер управления риска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ативными внешними факторами, которые могут повлиять на реализацию подпрограммы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финансир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с-мажорные обстоя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ми по минимизации негативного влияния внешних факторов могут бы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ивлечение в установленном порядке дополнительных источников финанс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инятие соответствующих муниципальных правовых актов при изменении законодательства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0" w:top="1134" w:footer="0" w:bottom="0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Управление образования администрации Куменского района в установленном порядке проводит мониторинг хода выполнения программы, эффективности использования финансовых средств. В случае несоответствия результатов выполнения программы ответственный исполнитель готовит и вносит в установленном порядке предложения по корректировке программы или о досрочном прекращении ее реализаци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Arial" w:hAnsi="Arial" w:eastAsia="SimSun;宋体" w:cs="Arial"/>
      <w:kern w:val="2"/>
      <w:sz w:val="24"/>
      <w:szCs w:val="24"/>
      <w:lang w:eastAsia="zh-CN" w:bidi="hi-IN"/>
    </w:rPr>
  </w:style>
  <w:style w:type="character" w:styleId="1">
    <w:name w:val="Название Знак1"/>
    <w:qFormat/>
    <w:rPr>
      <w:rFonts w:ascii="Cambria" w:hAnsi="Cambria" w:eastAsia="Times New Roman" w:cs="Cambria"/>
      <w:spacing w:val="-10"/>
      <w:kern w:val="2"/>
      <w:sz w:val="56"/>
      <w:szCs w:val="56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Подзаголовок Знак1"/>
    <w:qFormat/>
    <w:rPr>
      <w:rFonts w:ascii="Arial" w:hAnsi="Arial" w:eastAsia="SimSun;宋体" w:cs="Arial"/>
      <w:kern w:val="2"/>
      <w:sz w:val="24"/>
      <w:szCs w:val="24"/>
      <w:lang w:eastAsia="zh-CN" w:bidi="hi-IN"/>
    </w:rPr>
  </w:style>
  <w:style w:type="character" w:styleId="2">
    <w:name w:val="Название Знак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Нижний колонтитул Знак"/>
    <w:qFormat/>
    <w:rPr>
      <w:rFonts w:eastAsia="Times New Roman"/>
      <w:sz w:val="22"/>
      <w:szCs w:val="22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</w:pPr>
    <w:rPr>
      <w:rFonts w:ascii="Calibri" w:hAnsi="Calibri" w:eastAsia="Times New Roman" w:cs="Mangal;Liberation Mono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разослать"/>
    <w:basedOn w:val="Normal"/>
    <w:qFormat/>
    <w:pPr>
      <w:spacing w:lineRule="auto" w:line="240" w:before="0" w:after="160"/>
      <w:ind w:left="1418" w:hanging="1418"/>
      <w:jc w:val="both"/>
    </w:pPr>
    <w:rPr>
      <w:rFonts w:cs="Calibri"/>
      <w:sz w:val="28"/>
      <w:szCs w:val="28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Times New Roman" w:cs="Mangal;Liberation Mono"/>
      <w:i/>
      <w:iCs/>
      <w:sz w:val="24"/>
      <w:szCs w:val="24"/>
    </w:rPr>
  </w:style>
  <w:style w:type="paragraph" w:styleId="Index1">
    <w:name w:val="Index 1"/>
    <w:basedOn w:val="Normal"/>
    <w:next w:val="Normal"/>
    <w:pPr>
      <w:suppressAutoHyphens w:val="true"/>
      <w:spacing w:lineRule="auto" w:line="240" w:before="0" w:after="0"/>
      <w:ind w:left="220" w:hanging="220"/>
    </w:pPr>
    <w:rPr>
      <w:rFonts w:eastAsia="Times New Roman" w:cs="Times New Roma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eastAsia="Times New Roman" w:cs="Mangal;Liberation Mono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  <w:outlineLvl w:val="1"/>
    </w:pPr>
    <w:rPr>
      <w:rFonts w:ascii="Arial" w:hAnsi="Arial" w:eastAsia="SimSun;宋体" w:cs="Arial"/>
      <w:kern w:val="2"/>
      <w:sz w:val="24"/>
      <w:szCs w:val="24"/>
      <w:lang w:val="en-US" w:eastAsia="zh-CN" w:bidi="hi-IN"/>
    </w:rPr>
  </w:style>
  <w:style w:type="paragraph" w:styleId="13">
    <w:name w:val="Абзац списка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0" w:after="75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Style27">
    <w:name w:val="Содержимое врезки"/>
    <w:basedOn w:val="Normal"/>
    <w:qFormat/>
    <w:pPr>
      <w:suppressAutoHyphens w:val="true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Times New Roman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8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37:00Z</dcterms:created>
  <dc:creator>Zav</dc:creator>
  <dc:description/>
  <cp:keywords/>
  <dc:language>en-US</dc:language>
  <cp:lastModifiedBy>infadmin</cp:lastModifiedBy>
  <cp:lastPrinted>2023-01-20T14:37:00Z</cp:lastPrinted>
  <dcterms:modified xsi:type="dcterms:W3CDTF">2023-02-07T11:10:00Z</dcterms:modified>
  <cp:revision>4</cp:revision>
  <dc:subject/>
  <dc:title/>
</cp:coreProperties>
</file>