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20.01.2023 № 21</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09.08.2022 № 383</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w:t>
      </w:r>
      <w:r>
        <w:rPr>
          <w:rFonts w:cs="Lucida Grande;Times New Roman" w:ascii="Lucida Grande;Times New Roman" w:hAnsi="Lucida Grande;Times New Roman"/>
          <w:color w:val="000000"/>
          <w:sz w:val="28"/>
          <w:szCs w:val="28"/>
          <w:shd w:fill="FFFFFF" w:val="clear"/>
        </w:rPr>
        <w:t>О бюджете муниципального образования Куменский муниципальный район Кировской области на 2023 год и плановый период 2024 и 2025 годы</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от 20.12.2022 № 14</w:t>
      </w:r>
      <w:r>
        <w:rPr>
          <w:rFonts w:cs="Lucida Grande;Times New Roman" w:ascii="Lucida Grande;Times New Roman" w:hAnsi="Lucida Grande;Times New Roman"/>
          <w:color w:val="000000"/>
          <w:sz w:val="27"/>
          <w:szCs w:val="27"/>
          <w:shd w:fill="FFFFFF" w:val="clear"/>
        </w:rPr>
        <w:t xml:space="preserve">/80 </w:t>
      </w:r>
      <w:r>
        <w:rPr>
          <w:sz w:val="28"/>
          <w:szCs w:val="28"/>
        </w:rPr>
        <w:t>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09.08.2022 № 383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14815,4 рублей, в том числе:</w:t>
            </w:r>
          </w:p>
          <w:p>
            <w:pPr>
              <w:pStyle w:val="Normal"/>
              <w:jc w:val="both"/>
              <w:rPr/>
            </w:pPr>
            <w:r>
              <w:rPr>
                <w:sz w:val="28"/>
                <w:szCs w:val="28"/>
              </w:rPr>
              <w:t>Средства областного бюджета – 14680,4 тыс. рублей</w:t>
            </w:r>
          </w:p>
          <w:p>
            <w:pPr>
              <w:pStyle w:val="Normal"/>
              <w:jc w:val="both"/>
              <w:rPr/>
            </w:pPr>
            <w:r>
              <w:rPr>
                <w:sz w:val="28"/>
                <w:szCs w:val="28"/>
              </w:rPr>
              <w:t>Средства федерального бюджета -135,0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14815,4</w:t>
      </w:r>
      <w:r>
        <w:rPr>
          <w:sz w:val="28"/>
          <w:szCs w:val="28"/>
        </w:rPr>
        <w:t xml:space="preserve">  тыс. рублей, в том числе средства федерального бюджета – </w:t>
      </w:r>
      <w:r>
        <w:rPr>
          <w:b/>
          <w:sz w:val="28"/>
          <w:szCs w:val="28"/>
        </w:rPr>
        <w:t>135,0</w:t>
      </w:r>
      <w:r>
        <w:rPr>
          <w:sz w:val="28"/>
          <w:szCs w:val="28"/>
        </w:rPr>
        <w:t xml:space="preserve">  тыс. рублей; средства областного бюджета –</w:t>
      </w:r>
      <w:r>
        <w:rPr>
          <w:b/>
          <w:sz w:val="28"/>
          <w:szCs w:val="28"/>
        </w:rPr>
        <w:t>14680,4</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99,1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2. Считать утратившим силу с 01 января 2023 г. постановление  администрации Куменского района  от  24.08.2018 № 364 «Об утверждении муниципальной программы «Развитие агропромышленного комплекса Куменского района Кировской области», постановление администрации Куменского района от 29.12.2018 № 664 «О внесении изменений в постановление администрации Куменского района от 24.08.2018 № 364», постановление администрации Куменского района от 30.10.2019 № 456 «О внесении изменений в постановление администрации Куменского района от 24.08.2018 № 364», постановление администрации Куменского района от 15.11.2019 № 490 «О внесении изменений в постановление администрации Куменского района от 24.08.2018 № 364», постановление администрации Куменского района от 30.12.2019 № 571 «О внесении изменений в постановление администрации Куменского района от 24.08.2018 № 364», постановление администрации Куменского района от 08.10.2020 № 443 «О внесении изменений в постановление администрации Куменского района от 24.08.2018 № 364», постановление администрации Куменского района от 14.01.2021 № 5 «О внесении изменений в постановление администрации Куменского района от 24.08.2018 № 364», постановление администрации Куменского района от 06.07.2021 № 275 «О внесении изменений в постановление администрации Куменского района от 24.08.2018 № 364», постановление администрации Куменского района от 22.11.2021 № 502 «О внесении изменений в постановление администрации Куменского района от 24.08.2018     № 364», постановление администрации Куменского района от 30.12.2021 № 612 «О внесении изменений в постановление администрации Куменского района от 24.08.2018 № 364», постановление администрации Куменского района от 12.04.2022 № 167 «О внесении изменений в постановление администрации Куменского района от 24.08.2018 № 364», постановление администрации Куменского района от 04.08.2022 № 377 «О внесении изменений в постановление администрации Куменского района от 24.08.2018 № 364», постановление администрации Куменского района от 23.11.2022 № 691 «О внесении изменений в постановление администрации Куменского района от 24.08.2018 № 364».</w:t>
      </w:r>
    </w:p>
    <w:p>
      <w:pPr>
        <w:pStyle w:val="Normal"/>
        <w:ind w:firstLine="708"/>
        <w:jc w:val="both"/>
        <w:rPr>
          <w:sz w:val="28"/>
          <w:szCs w:val="28"/>
        </w:rPr>
      </w:pPr>
      <w:r>
        <w:rPr>
          <w:sz w:val="28"/>
          <w:szCs w:val="28"/>
        </w:rPr>
        <w:t>3.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4.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 xml:space="preserve">         И.Н. Шемпелев</w:t>
      </w:r>
    </w:p>
    <w:p>
      <w:pPr>
        <w:pStyle w:val="TextBody"/>
        <w:ind w:left="-540" w:firstLine="540"/>
        <w:rPr/>
      </w:pPr>
      <w:r>
        <w:rPr>
          <w:szCs w:val="28"/>
        </w:rPr>
        <w:tab/>
        <w:tab/>
        <w:t xml:space="preserve">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6:18:00Z</dcterms:created>
  <dc:creator>Archiv</dc:creator>
  <dc:description/>
  <cp:keywords/>
  <dc:language>en-US</dc:language>
  <cp:lastModifiedBy>infadmin</cp:lastModifiedBy>
  <cp:lastPrinted>2023-01-20T09:17:00Z</cp:lastPrinted>
  <dcterms:modified xsi:type="dcterms:W3CDTF">2023-02-07T11:09:00Z</dcterms:modified>
  <cp:revision>3</cp:revision>
  <dc:subject/>
  <dc:title> </dc:title>
</cp:coreProperties>
</file>