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18.01.2023 № 20</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13.10.2022 № 529</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4/80 от 20.12.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О бюджете муниципального образования Куменский муниципальный район Кировской области на 2023 год и плановый период </w:t>
        <w:br/>
        <w:t>2024 и 2025 годы</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33:00Z</dcterms:created>
  <dc:creator>Archiv</dc:creator>
  <dc:description/>
  <dc:language>en-US</dc:language>
  <cp:lastModifiedBy>Пользователь</cp:lastModifiedBy>
  <cp:lastPrinted>2023-01-19T11:33:00Z</cp:lastPrinted>
  <dcterms:modified xsi:type="dcterms:W3CDTF">2023-01-19T08:33:00Z</dcterms:modified>
  <cp:revision>2</cp:revision>
  <dc:subject/>
  <dc:title/>
</cp:coreProperties>
</file>