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 К ОТЧЕТУ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исполнении бюджета муниципального образования Куменский муниципальный район Кировской области за 2022 год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Отчет об исполнении бюджета муниципального образования Куменский муниципальный район за 2022 год сформирован на основании сводной бюджетной отчетности главных распорядителей средств районного бюджета, главных администраторов доходов и главного администратора источников финансирования дефицита бюдж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течение года в решение Куменской районной Думы «О бюджете муниципального образования Куменский муниципальный район Кировской области на 2022 год и плановый период 2023 и 2024 годов» внесено 6 изменений, в результате чего доходы в целом были увеличены на 122 923,7 тыс. рублей или на 25,4 %, расходы – на 102148,1 тыс. рублей или на 24,9 %, по концу года запланирован профицит в сумме 11 575,6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бщие параметры районного бюджета по исполнению за 2022 год сложились по доходам в сумме 525065,0 тыс. рублей, по расходам 507 101,2 тыс. рублей, с профицитом в сумме 17 963,8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spacing w:lineRule="auto" w:line="36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ходная часть районного бюджета с учетом безвозмездных поступлений за 2022 год исполнена в сумме 525 065,0 тыс. руб. или на 100,1% к уточненному годовому плану.</w:t>
      </w:r>
    </w:p>
    <w:p>
      <w:pPr>
        <w:pStyle w:val="21"/>
        <w:spacing w:lineRule="auto" w:line="360" w:before="0" w:after="0"/>
        <w:ind w:firstLine="708"/>
        <w:jc w:val="both"/>
        <w:rPr/>
      </w:pPr>
      <w:r>
        <w:rPr>
          <w:sz w:val="26"/>
          <w:szCs w:val="26"/>
        </w:rPr>
        <w:t>Основные показатели исполнения доходов районного бюджета представлены в следующей таблице:</w:t>
      </w:r>
    </w:p>
    <w:p>
      <w:pPr>
        <w:pStyle w:val="21"/>
        <w:spacing w:lineRule="auto" w:line="240"/>
        <w:ind w:left="7082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тыс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ублей</w:t>
      </w:r>
    </w:p>
    <w:p>
      <w:pPr>
        <w:pStyle w:val="Normal"/>
        <w:rPr/>
      </w:pPr>
      <w:bookmarkStart w:id="0" w:name="_1550911396"/>
      <w:bookmarkStart w:id="1" w:name="_MON_1520231143"/>
      <w:bookmarkEnd w:id="0"/>
      <w:bookmarkEnd w:id="1"/>
      <w:r>
        <w:rPr/>
        <w:object w:dxaOrig="9761" w:dyaOrig="27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95pt;height:136.45pt" filled="f" o:ole="">
            <v:imagedata r:id="rId3" o:title=""/>
          </v:shape>
          <o:OLEObject Type="Embed" ProgID="Excel.Sheet.12" ShapeID="ole_rId2" DrawAspect="Content" ObjectID="_734656050" r:id="rId2"/>
        </w:object>
      </w:r>
      <w:r>
        <w:rPr/>
        <w:tab/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руктура доходов районного бюджета в 2021 и 2022 годах представлена в следующей диаграмме. </w:t>
      </w:r>
    </w:p>
    <w:p>
      <w:pPr>
        <w:pStyle w:val="Normal"/>
        <w:tabs>
          <w:tab w:val="clear" w:pos="708"/>
          <w:tab w:val="left" w:pos="701" w:leader="none"/>
        </w:tabs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1" w:leader="none"/>
        </w:tabs>
        <w:spacing w:lineRule="auto" w:line="360"/>
        <w:rPr>
          <w:sz w:val="28"/>
          <w:szCs w:val="28"/>
        </w:rPr>
      </w:pPr>
      <w:r>
        <w:object w:dxaOrig="5121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7.45pt;margin-top:-0.1pt;width:243.2pt;height:260.05pt;mso-wrap-distance-left:9.0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Excel.Sheet.12" ShapeID="ole_rId4" DrawAspect="Content" ObjectID="_1910371619" r:id="rId4"/>
        </w:object>
      </w:r>
      <w:r>
        <w:rPr/>
        <w:t xml:space="preserve">              </w:t>
      </w:r>
      <w:bookmarkStart w:id="2" w:name="_1646218608"/>
      <w:bookmarkEnd w:id="2"/>
      <w:r>
        <w:rPr>
          <w:lang w:val="en-US" w:eastAsia="en-US"/>
        </w:rPr>
        <w:object w:dxaOrig="3840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6.25pt;height:266.25pt" filled="f" o:ole="">
            <v:imagedata r:id="rId7" o:title=""/>
          </v:shape>
          <o:OLEObject Type="Embed" ProgID="Excel.Sheet.12" ShapeID="ole_rId6" DrawAspect="Content" ObjectID="_1917867316" r:id="rId6"/>
        </w:object>
      </w:r>
      <w:r>
        <w:rPr>
          <w:b/>
          <w:lang w:val="en-US" w:eastAsia="en-US"/>
        </w:rPr>
        <w:br w:type="textWrapping" w:clear="all"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труктуре доходов районного бюджета в 2022 году по сравнению с 2021 годом доля налоговых и неналоговых доходов (далее - собственные доходы) составляет 28%, доля безвозмездных поступлений составляет 72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бъем собственных доходов составил 144 505,3 тыс. руб. или 103,7% к уточненному годовому плану, сверх запланированных сумм поступило 5 129,0 тыс. руб.</w:t>
      </w:r>
    </w:p>
    <w:p>
      <w:pPr>
        <w:pStyle w:val="21"/>
        <w:spacing w:lineRule="auto" w:line="360"/>
        <w:ind w:firstLine="708"/>
        <w:jc w:val="both"/>
        <w:rPr/>
      </w:pPr>
      <w:r>
        <w:rPr>
          <w:sz w:val="28"/>
          <w:szCs w:val="28"/>
        </w:rPr>
        <w:t>В течение года планы были увеличены в целом на общую сумму 90 906,4 тыс. рублей, в том числе по безвозмездным поступлениям рост на 68 138,5 тыс. рублей, по собственным доходам рост на 22 767,9 тыс. рублей.</w:t>
      </w:r>
    </w:p>
    <w:p>
      <w:pPr>
        <w:pStyle w:val="21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21"/>
        <w:spacing w:lineRule="auto" w:line="360"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Поступление налоговых доходов в 2022 году составило 117 986,1 тыс. руб. или 104,3% к уточненному годовому плану, свыше запланированного поступило 4 843,6 тыс. руб. Плановые показатели выполнены по всем налоговым платежам, кроме налога на имущество организаций.</w:t>
      </w:r>
    </w:p>
    <w:p>
      <w:pPr>
        <w:pStyle w:val="21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сновных налоговых доходов районного бюджета представлено в следующей таблице:</w:t>
      </w:r>
      <w:bookmarkStart w:id="3" w:name="_MON_1520232688"/>
      <w:bookmarkEnd w:id="3"/>
    </w:p>
    <w:p>
      <w:pPr>
        <w:pStyle w:val="21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4" w:name="_1550916470"/>
      <w:bookmarkEnd w:id="4"/>
      <w:r>
        <w:rPr>
          <w:sz w:val="28"/>
          <w:szCs w:val="28"/>
        </w:rPr>
        <w:object w:dxaOrig="9688" w:dyaOrig="69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2.15pt;height:393.45pt" filled="f" o:ole="">
            <v:imagedata r:id="rId9" o:title=""/>
          </v:shape>
          <o:OLEObject Type="Embed" ProgID="Excel.Sheet.12" ShapeID="ole_rId8" DrawAspect="Content" ObjectID="_1999011986" r:id="rId8"/>
        </w:object>
      </w:r>
    </w:p>
    <w:p>
      <w:pPr>
        <w:pStyle w:val="Normal"/>
        <w:tabs>
          <w:tab w:val="clear" w:pos="708"/>
          <w:tab w:val="left" w:pos="11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зрезе доходных источников выполнение плана сложилось следующим образом:</w:t>
      </w:r>
    </w:p>
    <w:p>
      <w:pPr>
        <w:pStyle w:val="21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а на доходы физических лиц поступило 62 966,8 тыс. руб., что составляет 104,3 % годовых плановых назначений, свыше запланированного поступило 2 573,0 тыс. руб.</w:t>
      </w:r>
    </w:p>
    <w:p>
      <w:pPr>
        <w:pStyle w:val="21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Налогов на совокупный доход (налог, взимаемый в связи с применением упрощенной системы налогообложения, налог, взимаемый в связи с применением патентной системы налогообложения) поступило 38 416,1 тыс. руб., что составляет 105,2% годовых плановых назначений, свыше запланированного поступило 1 882,9 тыс. рублей. </w:t>
      </w:r>
    </w:p>
    <w:p>
      <w:pPr>
        <w:pStyle w:val="21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а на имущество организаций поступило 10 312,5тыс. руб., что составляет 97,3% годовых плановых назначений, недопоступило 287,9 тыс. рублей.</w:t>
      </w:r>
    </w:p>
    <w:p>
      <w:pPr>
        <w:pStyle w:val="21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пошлины поступило 1 987,3 тыс. руб., что составляет 105,4% годовых плановых назначений, свыше запланированного поступило 102,3 тыс. руб.</w:t>
      </w:r>
    </w:p>
    <w:p>
      <w:pPr>
        <w:pStyle w:val="2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Основная часть налоговых доходов районного бюджета обеспечена поступлениями налога на доходы физических лиц (53,4 % от общего объема налоговых поступлений), имущественных налогов (8,7%), налогов на  совокупный доход (28,1%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равнении с 2021 годом налоговые доходы районного бюджета в целом увеличились на 23,5% (22 474,3тыс. руб.) Основное увеличение произошло по налогу, взимаемому в связи с применением упрощенной системы налогообложения на 49,9% (12 039,5 тыс. руб.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течение года продолжалась работа по привлечению в бюджет налоговых платежей, выводу из тени «скрытой» заработной платы. В результате проведенной работы с работодателями, дополнительно привлечено в консолидированный бюджет района налога на доходы физических лиц в сумме 224,1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сновных неналоговых доходов районного бюджета представлено в следующей таблице (тыс. рублей):</w:t>
      </w:r>
    </w:p>
    <w:tbl>
      <w:tblPr>
        <w:tblW w:w="11046" w:type="dxa"/>
        <w:jc w:val="left"/>
        <w:tblInd w:w="-10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416"/>
        <w:gridCol w:w="1418"/>
        <w:gridCol w:w="940"/>
        <w:gridCol w:w="1537"/>
        <w:gridCol w:w="915"/>
        <w:gridCol w:w="102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Первоначаль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ый план на 2022 год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both"/>
              <w:rPr/>
            </w:pPr>
            <w:r>
              <w:rPr>
                <w:sz w:val="22"/>
                <w:szCs w:val="22"/>
              </w:rPr>
              <w:t>Уточненный план на 2022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both"/>
              <w:rPr/>
            </w:pPr>
            <w:r>
              <w:rPr>
                <w:sz w:val="22"/>
                <w:szCs w:val="22"/>
              </w:rPr>
              <w:t>Исполнение за 2022 год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both"/>
              <w:rPr/>
            </w:pPr>
            <w:r>
              <w:rPr/>
              <w:t>% от плана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both"/>
              <w:rPr/>
            </w:pPr>
            <w:r>
              <w:rPr/>
              <w:t>Исполнено за 2021 год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both"/>
              <w:rPr/>
            </w:pPr>
            <w:r>
              <w:rPr/>
              <w:t>Рост (снижение) поступлений в 2022 к 2021 году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ind w:right="-247" w:hanging="0"/>
              <w:rPr/>
            </w:pPr>
            <w:r>
              <w:rPr/>
              <w:t>в сумм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ЛОГОВЫЕ ДОХОДЫ 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38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19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59,5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/>
            </w:pPr>
            <w:r>
              <w:rPr/>
              <w:t>559,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both"/>
              <w:rPr/>
            </w:pPr>
            <w:r>
              <w:rPr/>
              <w:t>Арендная плата за зем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3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72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/>
            </w:pPr>
            <w:r>
              <w:rPr/>
              <w:t>-199,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both"/>
              <w:rPr/>
            </w:pPr>
            <w:r>
              <w:rPr/>
              <w:t>Арендная плата з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2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/>
            </w:pPr>
            <w:r>
              <w:rPr/>
              <w:t>107,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1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91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/>
            </w:pPr>
            <w:r>
              <w:rPr/>
              <w:t>560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both"/>
              <w:rPr/>
            </w:pPr>
            <w:r>
              <w:rPr/>
              <w:t>Доходы от реализации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/>
            </w:pPr>
            <w:r>
              <w:rPr/>
              <w:t>327,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both"/>
              <w:rPr/>
            </w:pPr>
            <w:r>
              <w:rPr/>
              <w:t>Доходы от реализации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/>
            </w:pPr>
            <w:r>
              <w:rPr/>
              <w:t>1864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/>
            </w:pPr>
            <w:r>
              <w:rPr/>
              <w:t>1533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both"/>
              <w:rPr/>
            </w:pPr>
            <w:r>
              <w:rPr/>
              <w:t>Штраф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/>
            </w:pPr>
            <w:r>
              <w:rPr/>
              <w:t>-106,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both"/>
              <w:rPr/>
            </w:pPr>
            <w:r>
              <w:rPr/>
              <w:t>Доходы от плат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81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66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/>
            </w:pPr>
            <w:r>
              <w:rPr/>
              <w:t>-553,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both"/>
              <w:rPr/>
            </w:pPr>
            <w:r>
              <w:rPr/>
              <w:t>Доходы, поступающие в порядке возмещения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/>
            </w:pPr>
            <w:r>
              <w:rPr/>
              <w:t>-2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both"/>
              <w:rPr/>
            </w:pPr>
            <w:r>
              <w:rPr/>
              <w:t>Доходы в виде прибыли или дивидендов по ак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0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/>
            </w:pPr>
            <w:r>
              <w:rPr/>
              <w:t>-519,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both"/>
              <w:rPr/>
            </w:pPr>
            <w:r>
              <w:rPr/>
              <w:t>Доходы от использования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/>
            </w:pPr>
            <w:r>
              <w:rPr/>
              <w:t>-42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both"/>
              <w:rPr/>
            </w:pPr>
            <w:r>
              <w:rPr/>
              <w:t>Прочие доходы от компенсации зат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/>
            </w:pPr>
            <w:r>
              <w:rPr/>
              <w:t>61,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both"/>
              <w:rPr/>
            </w:pPr>
            <w:r>
              <w:rPr/>
              <w:t>Инициативные плат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/>
            </w:pPr>
            <w:r>
              <w:rPr/>
              <w:t>103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5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/>
            </w:pPr>
            <w:r>
              <w:rPr/>
              <w:t>-1635,6</w:t>
            </w:r>
          </w:p>
        </w:tc>
      </w:tr>
    </w:tbl>
    <w:p>
      <w:pPr>
        <w:pStyle w:val="Normal"/>
        <w:tabs>
          <w:tab w:val="clear" w:pos="708"/>
          <w:tab w:val="left" w:pos="1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1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налоговые доходы поступили в районный бюджет в 2022 году в объеме 26 519,2 тыс. руб. или 101,1 % к уточненным бюджетным назначениям. Плановые показатели выполнены по всем неналоговым платежам. </w:t>
      </w:r>
    </w:p>
    <w:p>
      <w:pPr>
        <w:pStyle w:val="Normal"/>
        <w:tabs>
          <w:tab w:val="clear" w:pos="708"/>
          <w:tab w:val="left" w:pos="111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зрезе доходных источников выполнение плана сложилось следующим образом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Арендной платы за землю поступило 4 272,8 тыс. руб., что составляет   104,7 % годовых плановых назначений, свыше запланированного поступило 192,8 тыс. руб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Арендной платы за имущество поступило 1 210,3 тыс. руб., что составляет 104,9 % годовых плановых назначений, свыше запланированного поступило 57,0 тыс. руб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Штрафов поступило 360,6 тыс. руб., что составляет 94,3% годовых плановых назначений, недопоступило  до плановых назначений 21,8 тыс. руб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Доходы от платных услуг поступили в сумме 12 012,9 тыс. рублей, что составляет 98,4% годовых плановых назначений, недопоступило до плановых назначений  201,0 тыс. рублей.</w:t>
      </w:r>
    </w:p>
    <w:p>
      <w:pPr>
        <w:pStyle w:val="Normal"/>
        <w:tabs>
          <w:tab w:val="clear" w:pos="708"/>
          <w:tab w:val="left" w:pos="1114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 xml:space="preserve">Основная часть неналоговых доходов районного бюджета обеспечена поступлениями доходов от платных услуг (45,3% от общего объема неналоговых поступлений), арендной платы за землю (16,1%), арендной платы за имущество      (4,6 %), платой за негативное воздействие на окружающую среду (10,0%)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сравнении с 2021 годом неналоговые доходы районного бюджета в целом увеличились на 2,2% (559,7 тыс. руб.)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23 года недоимка по неналоговым доходам в районный бюджет составила 197,6 тыс. рублей, в том числе по арендной плате за землю 172,7 тыс. рублей, по арендной плате за имущество 24,9 тыс. рублей.</w:t>
      </w:r>
    </w:p>
    <w:p>
      <w:pPr>
        <w:pStyle w:val="21"/>
        <w:spacing w:lineRule="auto" w:line="276"/>
        <w:ind w:firstLine="708"/>
        <w:jc w:val="both"/>
        <w:rPr/>
      </w:pPr>
      <w:r>
        <w:rPr>
          <w:sz w:val="28"/>
          <w:szCs w:val="28"/>
        </w:rPr>
        <w:t>По сравнению с началом года недоимка в бюджет муниципального района снизилась на 7,5 тыс. рублей, в том числе по арендной плате за земельные участки  снижение на 16,3 тыс. рублей, по арендной плате за муниципальное имущество рост недоимки на 8,8 тыс. рублей.</w:t>
      </w:r>
    </w:p>
    <w:p>
      <w:pPr>
        <w:pStyle w:val="21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году администрацией района проводилась работа с должниками в части вопросов урегулирования задолженности по налоговым и неналоговым платежам в бюджет. Проведено 15 заседаний межведомственной комиссии по обеспечению поступления доходов.</w:t>
      </w:r>
    </w:p>
    <w:p>
      <w:pPr>
        <w:pStyle w:val="21"/>
        <w:spacing w:lineRule="auto" w:line="276"/>
        <w:ind w:firstLine="708"/>
        <w:jc w:val="both"/>
        <w:rPr/>
      </w:pPr>
      <w:r>
        <w:rPr>
          <w:sz w:val="28"/>
          <w:szCs w:val="28"/>
        </w:rPr>
        <w:t>В результате проведенной работы фактически поступило в счет погашения задолженности по платежам 341,7 тыс. рублей, что составило 21,6 % от суммы задолженности  1 578,8 тыс. рублей.</w:t>
      </w:r>
    </w:p>
    <w:p>
      <w:pPr>
        <w:pStyle w:val="21"/>
        <w:spacing w:lineRule="auto" w:line="276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" w:name="_GoBack"/>
      <w:bookmarkStart w:id="6" w:name="_GoBack"/>
      <w:bookmarkEnd w:id="6"/>
    </w:p>
    <w:p>
      <w:pPr>
        <w:pStyle w:val="21"/>
        <w:spacing w:lineRule="auto" w:line="276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76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76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76"/>
        <w:ind w:left="708" w:hanging="0"/>
        <w:jc w:val="center"/>
        <w:rPr/>
      </w:pPr>
      <w:r>
        <w:rPr>
          <w:b/>
          <w:sz w:val="26"/>
          <w:szCs w:val="26"/>
        </w:rPr>
        <w:t>Безвозмездные поступления</w:t>
      </w:r>
    </w:p>
    <w:p>
      <w:pPr>
        <w:pStyle w:val="21"/>
        <w:spacing w:lineRule="auto" w:line="240"/>
        <w:ind w:left="708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тыс. рублей</w:t>
      </w:r>
    </w:p>
    <w:tbl>
      <w:tblPr>
        <w:tblW w:w="955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1276"/>
        <w:gridCol w:w="1134"/>
        <w:gridCol w:w="1134"/>
        <w:gridCol w:w="850"/>
        <w:gridCol w:w="1134"/>
        <w:gridCol w:w="777"/>
        <w:gridCol w:w="935"/>
      </w:tblGrid>
      <w:tr>
        <w:trPr>
          <w:trHeight w:val="1222" w:hRule="atLeast"/>
        </w:trPr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ервоначальный план 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точненны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ан на 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 2022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от пла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сполнено за 2021 год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т (снижение) поступлений в 2022 году к 2021 году</w:t>
            </w:r>
          </w:p>
        </w:tc>
      </w:tr>
      <w:tr>
        <w:trPr>
          <w:trHeight w:val="300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умме</w:t>
            </w:r>
          </w:p>
        </w:tc>
      </w:tr>
      <w:tr>
        <w:trPr>
          <w:trHeight w:val="600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ВСЕГО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85 19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 349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 559,7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 449,2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7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110,5</w:t>
            </w:r>
          </w:p>
        </w:tc>
      </w:tr>
      <w:tr>
        <w:trPr>
          <w:trHeight w:val="300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5 452</w:t>
            </w:r>
            <w:r>
              <w:rPr>
                <w:color w:val="000000"/>
                <w:sz w:val="22"/>
                <w:szCs w:val="22"/>
              </w:rPr>
              <w:t>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 4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 45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 121,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0,5</w:t>
            </w:r>
          </w:p>
        </w:tc>
      </w:tr>
      <w:tr>
        <w:trPr>
          <w:trHeight w:val="455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 11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 36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 01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 553,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62,2</w:t>
            </w:r>
          </w:p>
        </w:tc>
      </w:tr>
      <w:tr>
        <w:trPr>
          <w:trHeight w:val="419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 1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 3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 92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 183,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1,4</w:t>
            </w:r>
          </w:p>
        </w:tc>
      </w:tr>
      <w:tr>
        <w:trPr>
          <w:trHeight w:val="552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42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 16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 16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170,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8,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96,3</w:t>
            </w:r>
          </w:p>
        </w:tc>
      </w:tr>
      <w:tr>
        <w:trPr>
          <w:trHeight w:val="900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20,6</w:t>
            </w:r>
          </w:p>
        </w:tc>
      </w:tr>
    </w:tbl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доходов бюджета 2022 года по сравнению с 2021 годом доля безвозмездных перечислений увеличилась и составила 72,5% от общего объема привлеченных доходов. Безвозмездные поступления исполнены в сумме 380 559,7 тыс. рублей, или 98,8% к уточненному годовому плану.</w:t>
      </w:r>
    </w:p>
    <w:p>
      <w:pPr>
        <w:pStyle w:val="21"/>
        <w:spacing w:lineRule="auto" w:line="276" w:before="0" w:after="0"/>
        <w:ind w:firstLine="708"/>
        <w:jc w:val="both"/>
        <w:rPr/>
      </w:pPr>
      <w:r>
        <w:rPr>
          <w:sz w:val="28"/>
          <w:szCs w:val="28"/>
        </w:rPr>
        <w:t>Структурная динамика безвозмездных поступлений из областного бюджета отражена в диаграмме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</w:t>
      </w:r>
      <w:bookmarkStart w:id="7" w:name="_1550986532"/>
      <w:bookmarkEnd w:id="7"/>
      <w:r>
        <w:rPr>
          <w:lang w:val="en-US" w:eastAsia="en-US"/>
        </w:rPr>
        <w:object w:dxaOrig="8960" w:dyaOrig="46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8.3pt;height:225.25pt" filled="f" o:ole="">
            <v:imagedata r:id="rId11" o:title=""/>
          </v:shape>
          <o:OLEObject Type="Embed" ProgID="Excel.Sheet.12" ShapeID="ole_rId10" DrawAspect="Content" ObjectID="_1917394104" r:id="rId10"/>
        </w:objec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безвозмездных поступлений обеспечена поступлениями субвенций (34,7 % от общего объема безвозмездных поступлений), субсидий (34,7 %), дотаций (14,5 %), иных межбюджетных трансфертов (16,1 %)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>По сравнению с 2021 годом произошло увеличение безвозмездных поступлений на 36,7% (102 110,5 тыс. рублей), в том числе по дотациям на 15,2% (7 330,5 тыс. рублей), по субвенциям на 5,4% (6 741,4 тыс. рублей), по иным межбюджетным трансфертам в  7,5 раза (52 996,3 тыс. рублей).</w:t>
      </w:r>
    </w:p>
    <w:p>
      <w:pPr>
        <w:pStyle w:val="21"/>
        <w:spacing w:lineRule="auto" w:line="27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spacing w:lineRule="auto" w:line="24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По расходам  бюджет Куменского муниципального района исполнен за 2022 год в сумме 507 101,2 тыс. руб. или на 98,8 процента к уточненным годовым назначениям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По сравнению с прошлым годом объем расходов увеличился на 118 010,8 тыс. рублей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о итогам года остаток неиспользованных ассигнований составил          6 048,6 тыс. рублей (большую часть остатка составляют расходы по дорожному хозяйству – 2001,2 тыс. рублей, мероприятия по газификации – 1285,5 тыс. рублей, 1309,3 - мероприятия социальной политики)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Отраслевая структура расходов районного бюджета, произведенных в 2022 году показана в таблице: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>тыс. рублей</w:t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710"/>
        <w:gridCol w:w="1478"/>
        <w:gridCol w:w="1418"/>
        <w:gridCol w:w="1355"/>
        <w:gridCol w:w="1232"/>
        <w:gridCol w:w="957"/>
      </w:tblGrid>
      <w:tr>
        <w:trPr>
          <w:trHeight w:val="45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расход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воначальный пла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очненный план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нено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Процент исполнения (%)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д. вес расходов</w:t>
            </w:r>
          </w:p>
        </w:tc>
      </w:tr>
      <w:tr>
        <w:trPr>
          <w:trHeight w:val="63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бщегосударственные расход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87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768,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363,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5</w:t>
            </w:r>
          </w:p>
        </w:tc>
      </w:tr>
      <w:tr>
        <w:trPr>
          <w:trHeight w:val="126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3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27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22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3</w:t>
            </w:r>
          </w:p>
        </w:tc>
      </w:tr>
      <w:tr>
        <w:trPr>
          <w:trHeight w:val="63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56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231,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122,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,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0</w:t>
            </w:r>
          </w:p>
        </w:tc>
      </w:tr>
      <w:tr>
        <w:trPr>
          <w:trHeight w:val="639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3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46,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1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,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храна окружающей сред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3,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3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бразование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3 17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9 289,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8 66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,9</w:t>
            </w:r>
          </w:p>
        </w:tc>
      </w:tr>
      <w:tr>
        <w:trPr>
          <w:trHeight w:val="1046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, кинематография, средства массовой информаци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7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29,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07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9</w:t>
            </w:r>
          </w:p>
        </w:tc>
      </w:tr>
      <w:tr>
        <w:trPr>
          <w:trHeight w:val="353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8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647,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 338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8</w:t>
            </w:r>
          </w:p>
        </w:tc>
      </w:tr>
      <w:tr>
        <w:trPr>
          <w:trHeight w:val="63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88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 549,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321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,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8</w:t>
            </w:r>
          </w:p>
        </w:tc>
      </w:tr>
      <w:tr>
        <w:trPr>
          <w:trHeight w:val="1136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258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03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206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  <w:r>
              <w:rPr>
                <w:color w:val="000000"/>
                <w:sz w:val="26"/>
                <w:szCs w:val="26"/>
                <w:lang w:val="en-US"/>
              </w:rPr>
              <w:t>3</w:t>
            </w:r>
            <w:r>
              <w:rPr>
                <w:color w:val="000000"/>
                <w:sz w:val="26"/>
                <w:szCs w:val="26"/>
              </w:rPr>
              <w:t>206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8.5</w:t>
            </w:r>
          </w:p>
        </w:tc>
      </w:tr>
      <w:tr>
        <w:trPr>
          <w:trHeight w:val="315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: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100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3 149,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7 101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ий удельный вес в расходах районного бюджета составили расходы на социальную сферу – 65,4 процента, в том числе: по отрасли образования – 56,9 процента, культуре – 1,9 процента, социальной политике –3,8 процентов, физическая культура и спорт – 2,8 процента. В целом расходы на социальную сферу составляют 331 830,6 тыс. рублей, что на 64 107,7 тыс. рублей или на 23,9 % выше уровня произведенных расходов в 2021 год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ее низкое освоение плана по расходам по разделу 05 «Коммунальное хозяйство» - 37,3 % по причине возврата средств в конце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асходов районного бюджета за 2022 год в разрезе кодов классификации операций сектора государственного управления представлена на следующей диаграмме:</w:t>
      </w:r>
    </w:p>
    <w:p>
      <w:pPr>
        <w:pStyle w:val="Normal"/>
        <w:rPr>
          <w:sz w:val="26"/>
          <w:szCs w:val="26"/>
        </w:rPr>
      </w:pPr>
      <w:r>
        <w:rPr>
          <w:lang w:val="en-US" w:eastAsia="en-US"/>
        </w:rPr>
        <w:object w:dxaOrig="8960" w:dyaOrig="614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4.75pt;height:308.25pt" filled="f" o:ole="">
            <v:imagedata r:id="rId13" o:title=""/>
          </v:shape>
          <o:OLEObject Type="Embed" ProgID="Excel.Sheet.12" ShapeID="ole_rId12" DrawAspect="Content" ObjectID="_226935377" r:id="rId12"/>
        </w:objec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Приведенные данные свидетельствуют, что основную долю в расходах бюджета занимали расходы на финансирование заработной платы с начислениями, расходы на приобретение услуг, безвозмездные и безвозвратные перечисления бюджета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 w:eastAsia="en-US"/>
        </w:rPr>
        <w:t>По состоянию на 01.01.2023 г. просроченная кредиторская задолженность по данным бухгалтерского учета по районному бюджету отсутству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 разделу 01 «Общегосударственные вопросы»</w:t>
      </w:r>
      <w:r>
        <w:rPr>
          <w:sz w:val="26"/>
          <w:szCs w:val="26"/>
        </w:rPr>
        <w:t xml:space="preserve"> расходы исполнены в сумме 48 363,9 тыс. рублей на 99,2 процента.  По сравнению с расходами, произведенными в 2021 году увеличение составило 6 267,1 тыс. рублей или на 7,2 %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22 году расходы на содержание органов местного самоуправления составили 29 649,7 тыс. рублей, при утвержденном Правительством области нормативе формирования расходов на содержание органов местного самоуправления в сумме 32 491,0 тыс. рублей. Экономия составила 2 841,3 тыс. рублей или 8,5 %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По разделу 03 «Национальная безопасность и правоохранительная деятельность»</w:t>
      </w:r>
      <w:r>
        <w:rPr>
          <w:sz w:val="26"/>
          <w:szCs w:val="26"/>
        </w:rPr>
        <w:t xml:space="preserve"> исполнение расходов составило 1 422,6 тыс. рублей, при утвержденных ассигнованиях 1 427,0 тыс. рублей или на 99,7 %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По подразделу 0310 «Защита населения и территорий от чрезвычайных ситуаций природного и техногенного характера, пожарная безопасность» произведены расходы на содержание единой дежурной диспетчерской службы (содержание 5 штатных единиц и техническое оснащение) в сумме 1 417,9 тыс.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ы по данному разделу осуществлялись в рамках муниципальной программы "Обеспечение безопасности жизнедеятельности населения Куменского района"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По разделу 04 «Национальная экономика»</w:t>
      </w:r>
      <w:r>
        <w:rPr>
          <w:sz w:val="26"/>
          <w:szCs w:val="26"/>
        </w:rPr>
        <w:t xml:space="preserve"> расходы в целом исполнены на 97,5 %. При уточненном плане 83 231,9 тыс. рублей освоено    81 122,8 тыс. рублей, что на 54 518,3 тыс. рублей или в 3 раза выше произведенных расходов 2021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о подразделу 0405 «Сельское хозяйство и рыболовство» расходы исполнены на 99,9 %. При уточненном плане 1 810,8 тыс. рублей исполнено 1 808,8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о подразделу 0408 «Транспорт» расходы на предоставление субсидии предприятиям автомобильного транспорта и индивидуальным предпринимателям, осуществляющим перевозку пассажиров автомобильным транспортом на внутримуниципальных маршрутах на компенсацию части затрат в связи с обслуживанием малоинтенсивных маршрутов в случае превышения затрат по пассажирским перевозкам на внутримуниципальных маршрутах над их доходами в границах Куменского муниципального района составили  2 361,3 тыс. рублей или 95,7 % от утвержденных ассигнован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о подразделу 0409 «Дорожное хозяйство (дорожные фонды)» расходы составили 76 939,1 тыс. рублей, при утвержденных ассигнованиях в сумме    78 940,3 тыс. рублей или 97,5 %. По данному подразделу произведены расходы на содержание и ремонт автомобильных дорог общего пользования местного значения в рамках муниципальной целевой программы «Развитие транспортной системы Куменского района», расходы на софинансирование расходов на реализацию инвестиционных программ и проектов развития общественной инфраструктуры муниципальных образований в рамках программы "Поддержка деятельности социально ориентированных некоммерческих организаций и развитие активности населения в Куменском районе".  В 2022 году реализован проект по ремонту автомобильной дороги Среднеивкино – Нижнеивкино на сумму 53 448,9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о подразделу 0412 «Другие вопросы в области национальной экономики» расходы в целом составили 13,5 тыс. рублей (МЦП «Поддержка и развитие малого предпринимательства в Куменском районе»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По разделу 05 «Жилищно-коммунальное хозяйство»</w:t>
      </w:r>
      <w:r>
        <w:rPr>
          <w:sz w:val="26"/>
          <w:szCs w:val="26"/>
        </w:rPr>
        <w:t xml:space="preserve"> расходы исполнены в сумме 801,6 тыс. рублей, при утвержденных ассигнованиях в сумме 2 146,5 тыс. рублей или 37,3 %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о подразделу 0502 «Коммунальное хозяйство» произведены расходы в сумме 647,5 тыс. рублей или 33,4 % к утвержденным ассигнованиям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По разделу 06 «Охрана окружающей среды» </w:t>
      </w:r>
      <w:r>
        <w:rPr>
          <w:sz w:val="26"/>
          <w:szCs w:val="26"/>
        </w:rPr>
        <w:t xml:space="preserve">расходы произведены по муниципальной программе «Охрана окружающей среды в Куменском районе" в сумме 453,5 тыс. рублей на ликвидацию свалок и прочие природоохранные мероприяти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 разделу 07 «Образование»</w:t>
      </w:r>
      <w:r>
        <w:rPr>
          <w:sz w:val="26"/>
          <w:szCs w:val="26"/>
        </w:rPr>
        <w:t xml:space="preserve"> освоение расходов составило 99,8 %, при утвержденном плане 289 289,4 тыс. рублей исполнено 288 664,0 тыс. рублей, что на 64 183,5 тыс. рублей или на 28,6 % выше произведенных расходов 2021 год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подразделу 0701 «Дошкольное образование» произведены расходы на содержание 6 дошкольных учреждений в общей сумме 108 454,2 тыс. рублей при утвержденных ассигнованиях 108 831,1 тыс. рублей или 99,7 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подразделу 0702 «Общее образование» произведены расходы на содержание 6 образовательных учреждений, освоение расходов составило 99,9 % при утвержденном плане 155 061,0 тыс. рублей исполнено 154 835,2 тыс. рублей, что на 52 416,4 тыс. рублей или на 51,2 % выше произведенных расходов 2021 года, в том числе в рамках мероприятия «Реализация мероприятий по модернизации школьных систем образования» произведен капитальный ремонт МКУ СОШ п. Краснооктябрьский на сумму 38 395,6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подразделу 0703 «Дополнительное образование детей» произведены расходы на содержание 2 учреждений дополнительного образования, в общей сумме 16 059,0 тыс. рублей при утвержденных ассигнованиях в сумме 16 075,7 тыс. рублей или 99,9 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подразделу 0705 «Профессиональная подготовка, переподготовка и повышение квалификации» расходы произведены в сумме 63,1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подразделу 0707 «Молодежная политика и оздоровление детей» произведены расходы в сумме 503,4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подразделу 0709 «Другие вопросы в области образования» произведены расходы на содержание 1 учреждения – МКУ «Центр ИМ и БО ОО Куменского района» в сумме 8 749,0 тыс. рублей или 100,0 %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По разделу 08 «Культура и кинематография»</w:t>
      </w:r>
      <w:r>
        <w:rPr>
          <w:sz w:val="26"/>
          <w:szCs w:val="26"/>
        </w:rPr>
        <w:t xml:space="preserve"> произведены расходы на содержание 2 учреждений (библиотека, музей) в сумме 9 407,1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 разделу 10 «Социальная политика»</w:t>
      </w:r>
      <w:r>
        <w:rPr>
          <w:sz w:val="26"/>
          <w:szCs w:val="26"/>
        </w:rPr>
        <w:t xml:space="preserve"> исполнение расходов составило 93,7 %. При утвержденном плане 20 647,4 тыс. рублей исполнено   19 338,1 тыс. рублей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подразделу 1001 «Пенсионное обеспечение» произведены расходы в сумме 2 493,4 тыс. рублей или 100,0 % от утвержденных ассигнований, предусмотренных на доплаты к пенсиям муниципальных служащих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подразделу 1003 «Социальное обеспечение населения» произведены расходы в сумме 8 789,9 тыс. рублей, при утвержденных ассигнованиях 9 720,5 тыс. рублей или 90,4 %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 подразделу 1004 «Охрана семьи и детства» произведены расходы за счет субвенций из областного бюджета в сумме 7 964,7 тыс. рублей при уточненных ассигнованиях в сумме 8 343,6 тыс. рублей или на 95,5 %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подразделу 1006 «Другие вопросы в области социальной политики» произведены расходы в сумме 90,0 тыс. рублей, в том числе расходы по муниципальной программе «Поддержка деятельности социально ориентированных некоммерческих организаций и развитие гражданской активности населения в Куменском районе». </w:t>
      </w:r>
    </w:p>
    <w:p>
      <w:pPr>
        <w:pStyle w:val="Normal"/>
        <w:ind w:firstLine="708"/>
        <w:jc w:val="both"/>
        <w:rPr>
          <w:sz w:val="26"/>
          <w:szCs w:val="26"/>
          <w:highlight w:val="yellow"/>
        </w:rPr>
      </w:pPr>
      <w:r>
        <w:rPr>
          <w:b/>
          <w:sz w:val="26"/>
          <w:szCs w:val="26"/>
        </w:rPr>
        <w:t>По разделу 11 «Физическая культура и спорт»</w:t>
      </w:r>
      <w:r>
        <w:rPr>
          <w:sz w:val="26"/>
          <w:szCs w:val="26"/>
        </w:rPr>
        <w:t xml:space="preserve"> освоение расходов составило 98,4 %. При утвержденных ассигнованиях в сумме 14 549,6 тыс. рублей исполнено 14 321,6 тыс. рублей, что на 505,9 тыс. рублей ниже произведенных расходов в 2021 году. Расходы по данному разделу направлены на содержание МБУ Спортивная школа пгт Кумены в сумме 13 769,2 тыс. рублей, финансовая поддержка детско – юношеского спорта в сумме 500,0 тыс. рублей (приобретение экипировки и инвентаря), на мероприятия в области физической культуры и спорта в сумме 52,4 тыс. рублей. Расходы по данному разделу произведены в рамках муниципальной программы «Развитие физической культуры и спорта в Куменском районе»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о разделу 14 «Межбюджетные трансферты общего характера бюджетам субъектов Российской Федерации и муниципальных образований» </w:t>
      </w:r>
      <w:r>
        <w:rPr>
          <w:sz w:val="26"/>
          <w:szCs w:val="26"/>
        </w:rPr>
        <w:t>исполнены расходы на предоставление межбюджетных трансфертов бюджетам поселений в сумме 43 206,0 тыс. рублей или 100 % к утвержденным ассигнования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ешением районной Думы утвержден перечень главных распорядителей средств бюджета в количестве четырех ГРБС (по сравнению с 2021 годом осталось без изменений)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домственная структура расходов бюджета муниципального образования Куменский муниципальный район за 2021 год показана в таблице: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тыс. </w:t>
      </w:r>
      <w:r>
        <w:rPr/>
        <w:t>руб.</w:t>
      </w:r>
    </w:p>
    <w:tbl>
      <w:tblPr>
        <w:tblW w:w="9478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309"/>
        <w:gridCol w:w="425"/>
        <w:gridCol w:w="1276"/>
        <w:gridCol w:w="1134"/>
        <w:gridCol w:w="1148"/>
        <w:gridCol w:w="867"/>
        <w:gridCol w:w="1080"/>
      </w:tblGrid>
      <w:tr>
        <w:trPr>
          <w:trHeight w:val="84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3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главного распорядител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ервоначальный пла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очненный план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исполн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д. вес расходов</w:t>
            </w:r>
          </w:p>
        </w:tc>
      </w:tr>
      <w:tr>
        <w:trPr>
          <w:trHeight w:val="66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учреждение Управление образования администрации Куменск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8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 242,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 337,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</w:tr>
      <w:tr>
        <w:trPr>
          <w:trHeight w:val="66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учреждение Финансовое управление администрации Куменск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805,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642,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683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учреждение Администрация Куменск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57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 75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782,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</w:tr>
      <w:tr>
        <w:trPr>
          <w:trHeight w:val="66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учреждение Куменская районная Дум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39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87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1 0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3 149,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7 101,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воение средств по всем главным распорядителям освоено свыше 95 %.</w:t>
      </w:r>
    </w:p>
    <w:p>
      <w:pPr>
        <w:pStyle w:val="TextBody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В течение 2022 года в первоочередном порядке осуществлялось финансирование расходов на выплату заработной платы с начислениями, социальные выплаты, оплата продуктов питания, расходы на тепло и электроэнергию, прочие коммунальные услуги, предоставление межбюджетных трансфертов бюджетам поселений, софинансирование целевых межбюджетных трансфертов.</w:t>
      </w:r>
    </w:p>
    <w:p>
      <w:pPr>
        <w:pStyle w:val="TextBody"/>
        <w:rPr>
          <w:sz w:val="26"/>
          <w:szCs w:val="26"/>
        </w:rPr>
      </w:pPr>
      <w:r>
        <w:rPr>
          <w:color w:val="000000"/>
          <w:sz w:val="26"/>
          <w:szCs w:val="26"/>
        </w:rPr>
        <w:tab/>
      </w:r>
      <w:r>
        <w:rPr>
          <w:sz w:val="26"/>
          <w:szCs w:val="26"/>
        </w:rPr>
        <w:t>Из резервного фонда администрации района в 2022 году выделено 1184,4 тыс. рублей.</w:t>
      </w:r>
    </w:p>
    <w:p>
      <w:pPr>
        <w:pStyle w:val="Normal"/>
        <w:ind w:right="-83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чет об использовании бюджетных ассигнований резервного фонда администрации района за 2022 год представлен в приложении 1 к пояснительной записк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ъем дефицита районного бюджета на 2022 год первоначально был утвержден в сумме 9 200,0 тыс. рублей с учетом внесенных в бюджет изменений по концу года запланирован профицит бюджета в сумме 11 575,6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юджет муниципального образования Куменский муниципальный район за 2022 год исполнен с профицитом в объеме 17 963,7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ъем муниципального долга по на 01.01.2023 г. составил ноль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течение 2022 года бюджетом муниципального образования Куменский муниципальный район кредитов кредитных организаций привлечено не было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2022 году бюджетом Куменского района бюджетные кредиты из областного бюджета не привлекались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Бюджетные кредиты из районного бюджета бюджетам поселений в 2022 году не предоставлялись. Приложение № 3 к пояснительной запис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Гарантии в 2022 году бюджетом муниципального района не планировались и не предоставлялись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сроченная кредиторская задолженность на 01.01.2023 г. по данным бухгалтерского учета отсутствует.</w:t>
      </w:r>
    </w:p>
    <w:p>
      <w:pPr>
        <w:pStyle w:val="Normal"/>
        <w:jc w:val="both"/>
        <w:rPr>
          <w:sz w:val="26"/>
          <w:szCs w:val="26"/>
          <w:highlight w:val="green"/>
        </w:rPr>
      </w:pPr>
      <w:r>
        <w:rPr>
          <w:sz w:val="26"/>
          <w:szCs w:val="26"/>
        </w:rPr>
        <w:tab/>
        <w:t>Текущая кредиторская задолженность по бюджету муниципального района на 01.01.2022 года 8 373,1 тыс. рублей, на 01.01.2023 г. 8 957,9  тыс. рублей. Увеличение текущей кредиторской задолженности составило 584,8 тыс. рублей или 6,9 %.</w:t>
      </w:r>
    </w:p>
    <w:p>
      <w:pPr>
        <w:pStyle w:val="Normal"/>
        <w:ind w:firstLine="700"/>
        <w:jc w:val="both"/>
        <w:rPr>
          <w:bCs/>
          <w:sz w:val="26"/>
          <w:szCs w:val="26"/>
        </w:rPr>
      </w:pPr>
      <w:r>
        <w:rPr>
          <w:sz w:val="26"/>
          <w:szCs w:val="26"/>
          <w:highlight w:val="yellow"/>
        </w:rPr>
        <w:tab/>
      </w:r>
      <w:r>
        <w:rPr>
          <w:bCs/>
          <w:sz w:val="26"/>
          <w:szCs w:val="26"/>
        </w:rPr>
        <w:t xml:space="preserve">Выполнение значения целевого показателя «Средняя заработная плата работников», установленного Соглашениями о реализации мероприятий по повышению заработной платы </w:t>
      </w:r>
      <w:r>
        <w:rPr>
          <w:sz w:val="26"/>
          <w:szCs w:val="26"/>
        </w:rPr>
        <w:t>отдельных категорий работников, повышение оплаты труда которых предусмотрено Указами Президента Российской Федерации от 07.05.2012 г. № 597 по итогам 2021 года, представлено в таблице: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ind w:firstLine="7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63"/>
        <w:gridCol w:w="1921"/>
        <w:gridCol w:w="1572"/>
        <w:gridCol w:w="16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заработная плата установленная соглашением о реализации мероприятий по повышению заработной платы, руб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й размер средней заработной платы, рубле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соглашения о реализации мероприятий по повышению заработной платы, 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 заработная плата педагогических работников муниципальных образовательных организаций общего образова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695,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695,7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 заработная плата педагогических работников муниципальных образовательных организаций дошкольного образова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592,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751,7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 заработная плата педагогических работников муниципальных образовательных организаций дополнительного образования в сфере образова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366,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366,5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яя заработная плата работников муниципальных учреждений культуры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805,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613,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рамках 17 действующих муниципальных программ исполнение расходов составило 506 114,3 тыс. рублей или 98,8 % от общего объема расходов за исключением расходов на содержание председателя контрольно- счетной комиссии (926,9 тыс. рублей) и возмещение расходов по исполнительным листам – 60,0 тыс. рубле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2022 году было реализован Национальный проект "Образование" (в рамках которого осуществлены расходы на реализацию мероприятий по подготовке образовательного пространства в муниципальных общеобразовательных организациях, на базе которых создаются центры образования естественно-научной и технологической направленности "Точка роста" в сумме 384,7 тыс. рублей);</w:t>
      </w:r>
    </w:p>
    <w:p>
      <w:pPr>
        <w:pStyle w:val="Normal"/>
        <w:tabs>
          <w:tab w:val="clear" w:pos="708"/>
          <w:tab w:val="left" w:pos="90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2" w:leader="none"/>
        </w:tabs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,</w:t>
      </w:r>
    </w:p>
    <w:p>
      <w:pPr>
        <w:pStyle w:val="Normal"/>
        <w:tabs>
          <w:tab w:val="clear" w:pos="708"/>
          <w:tab w:val="left" w:pos="902" w:leader="none"/>
        </w:tabs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  <w:tab/>
        <w:tab/>
        <w:tab/>
        <w:tab/>
        <w:t>О.В. Медвед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4"/>
      <w:type w:val="nextPage"/>
      <w:pgSz w:w="11906" w:h="16838"/>
      <w:pgMar w:left="1701" w:right="127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4:23:00Z</dcterms:created>
  <dc:creator>User</dc:creator>
  <dc:description/>
  <cp:keywords/>
  <dc:language>en-US</dc:language>
  <cp:lastModifiedBy>Кумены ФУ</cp:lastModifiedBy>
  <cp:lastPrinted>2023-03-17T10:29:00Z</cp:lastPrinted>
  <dcterms:modified xsi:type="dcterms:W3CDTF">2023-03-23T07:05:00Z</dcterms:modified>
  <cp:revision>147</cp:revision>
  <dc:subject/>
  <dc:title>ПОЯСНИТЕЛЬНАЯ ЗАПИСКА К ОТЧЕТУ</dc:title>
</cp:coreProperties>
</file>