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48995" cy="571500"/>
            <wp:effectExtent l="0" t="0" r="0" b="0"/>
            <wp:wrapTight wrapText="bothSides">
              <wp:wrapPolygon edited="0">
                <wp:start x="-27" y="0"/>
                <wp:lineTo x="-27" y="21537"/>
                <wp:lineTo x="21571" y="21537"/>
                <wp:lineTo x="21571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Cs w:val="28"/>
        </w:rPr>
      </w:pPr>
      <w:r>
        <w:rPr>
          <w:szCs w:val="28"/>
        </w:rPr>
        <w:t>ПРОЕКТ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КУМЕНСКАЯ РАЙОННАЯ ДУМ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ПЯТОГО СОЗЫВА</w:t>
      </w:r>
    </w:p>
    <w:p>
      <w:pPr>
        <w:pStyle w:val="Subtitle"/>
        <w:spacing w:before="0" w:after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от                № _____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гт Кумёны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Об исполнении бюджета муниципального образования Куменский муниципальный район Кировской области за 2022 год</w:t>
      </w:r>
    </w:p>
    <w:p>
      <w:pPr>
        <w:pStyle w:val="Subtitle"/>
        <w:rPr/>
      </w:pPr>
      <w:r>
        <w:rPr/>
      </w:r>
    </w:p>
    <w:p>
      <w:pPr>
        <w:pStyle w:val="Subtitle"/>
        <w:ind w:firstLine="540"/>
        <w:jc w:val="both"/>
        <w:rPr>
          <w:b w:val="false"/>
          <w:b w:val="false"/>
        </w:rPr>
      </w:pPr>
      <w:r>
        <w:rPr>
          <w:b w:val="false"/>
        </w:rPr>
        <w:t>На основании статьи 21 Устава муниципального образования Куменский муниципальный район Кировской области, в соответствии с Положением о бюджетном процессе в Куменском районе, утвержденным решением Куменской районной Думы от 29.04.2014 № 27/242, Куменская районная Дума 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Куменский муниципальный район Кировской области за 2022 го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бюджета муниципального образования в сумме 525 065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Общий объем расходов бюджета муниципального образования в сумме 507 101,2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Общий объем профицита бюджета муниципального образования в сумме 17 963,8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поступления налоговых и неналоговых доходов общей суммой, объемы безвозмездных поступлений по подстатьям классификации доходов в бюджет муниципального района в 2022 году, согласно приложению №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Утвердить объемы поступления доходов по кодам видов доходов, подвидов доходов, классификации сектора государственного управления, относящихся к доходам бюджета в 2022 году согласно приложению №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полнение расходов по ведомственной структуре расходов бюджета муниципального района за 2022 год согласно приложению № 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Утвердить исполнение расходов районного бюджета по разделам и подразделам классификации расходов бюджетов за 2022 год согласно приложению № 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Утвердить исполнение расходов районного бюджета по целевым статьям (муниципальным программам Куменского района и непрограммным направлениям деятельности), группам видов расходов классификации расходов бюджетов за 2022 год согласно приложению № 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твердить исполнение источников финансирования дефицита районного   бюджета по кодам классификации источников финансирования дефицитов бюджетов за 2022 год согласно приложению №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исполнение источников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2 год согласно приложению № 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исполнение расходов на реализацию муниципальных программ за 2022 год, согласно приложению № 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полнение расходов на реализацию публичных нормативных обязательств за 2022 год согласно приложению № 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Утвердить исполнение расходов районного бюджета на предоставление межбюджетных трансфертов бюджетам поселений согласно приложениям       № 10-1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исполнение программы муниципальных внутренних заимствований за 2022 год согласно приложению № 1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Решение вступает в силу с момента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менского района</w:t>
        <w:tab/>
        <w:t xml:space="preserve">                                                     И.Н. Шемп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                   </w:t>
        <w:tab/>
        <w:t xml:space="preserve">            О.В. Медвед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Н.В. Ши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Ведущий специалист, юрист</w:t>
        <w:tab/>
        <w:tab/>
        <w:tab/>
        <w:tab/>
        <w:tab/>
        <w:tab/>
        <w:t xml:space="preserve"> В.В. </w:t>
        <w:tab/>
        <w:t>Лопатюк</w:t>
      </w:r>
      <w:r>
        <w:rPr>
          <w:color w:val="FFFFFF"/>
          <w:sz w:val="28"/>
          <w:szCs w:val="28"/>
        </w:rPr>
        <w:t>нанс</w:t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Вдуий специалист, Ведущий специалист</w:t>
        <w:tab/>
        <w:t xml:space="preserve">управления      </w:t>
        <w:tab/>
        <w:tab/>
        <w:tab/>
        <w:tab/>
        <w:tab/>
        <w:tab/>
        <w:t xml:space="preserve">       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Разослать: дело, Финансовое управление,  МУ Управление образования, отдел бухгалтерского учета и отчетности администрации района, поселения – 9, прокуратура района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дведкова Ольга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-11-7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24:00Z</dcterms:created>
  <dc:creator>Administrator</dc:creator>
  <dc:description/>
  <cp:keywords/>
  <dc:language>en-US</dc:language>
  <cp:lastModifiedBy>Кумены ФУ</cp:lastModifiedBy>
  <cp:lastPrinted>2022-03-30T15:21:00Z</cp:lastPrinted>
  <dcterms:modified xsi:type="dcterms:W3CDTF">2023-03-15T13:54:00Z</dcterms:modified>
  <cp:revision>131</cp:revision>
  <dc:subject/>
  <dc:title/>
</cp:coreProperties>
</file>