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к решению Куменской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от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дотации на выравнивание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62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сводной бюджетной роспись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исполн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умен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ижнеивкин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ум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льшеперелаз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еч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7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ич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ожга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Верхобыстри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Берез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</w:tr>
      <w:tr>
        <w:trPr>
          <w:trHeight w:val="3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4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55:00Z</dcterms:created>
  <dc:creator>User</dc:creator>
  <dc:description/>
  <dc:language>en-US</dc:language>
  <cp:lastModifiedBy>Budget_03</cp:lastModifiedBy>
  <cp:lastPrinted>2010-03-31T11:28:00Z</cp:lastPrinted>
  <dcterms:modified xsi:type="dcterms:W3CDTF">2023-03-13T06:55:00Z</dcterms:modified>
  <cp:revision>2</cp:revision>
  <dc:subject/>
  <dc:title/>
</cp:coreProperties>
</file>