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иных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поселений на осуществление части полномочий по решению вопросов местного значения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108"/>
        <w:gridCol w:w="1860"/>
        <w:gridCol w:w="2013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Утверждено сводной бюджетной росписью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Фактически исполнено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ерелазское сельское посел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евское сельское посел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29:00Z</dcterms:created>
  <dc:creator>User</dc:creator>
  <dc:description/>
  <cp:keywords/>
  <dc:language>en-US</dc:language>
  <cp:lastModifiedBy>Budget_03</cp:lastModifiedBy>
  <cp:lastPrinted>2018-11-08T15:28:00Z</cp:lastPrinted>
  <dcterms:modified xsi:type="dcterms:W3CDTF">2023-03-13T07:06:00Z</dcterms:modified>
  <cp:revision>3</cp:revision>
  <dc:subject/>
  <dc:title/>
</cp:coreProperties>
</file>