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от               2023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по предост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, предоставляемой из 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6" w:leader="none"/>
        </w:tabs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Единица измерения: тыс. руб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214"/>
        <w:gridCol w:w="1949"/>
        <w:gridCol w:w="19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менское город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8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вкинское город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ерелазс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евс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гальс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быстриц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иковское сельское пос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6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8:00Z</dcterms:created>
  <dc:creator>User</dc:creator>
  <dc:description/>
  <cp:keywords/>
  <dc:language>en-US</dc:language>
  <cp:lastModifiedBy>Кумены ФУ</cp:lastModifiedBy>
  <cp:lastPrinted>2021-11-03T13:53:00Z</cp:lastPrinted>
  <dcterms:modified xsi:type="dcterms:W3CDTF">2023-03-15T13:43:00Z</dcterms:modified>
  <cp:revision>66</cp:revision>
  <dc:subject/>
  <dc:title/>
</cp:coreProperties>
</file>