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>УТВЕРЖДЕ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постановлением администрации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Куменск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от            .2025 №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sz w:val="28"/>
          <w:szCs w:val="28"/>
        </w:rPr>
        <w:t>«Предоставление информации об объектах культурного наследия местного (муниципального) значения, находящихся на территории Куменского района Кировской области и включенных в единый государственный реестр объектов культурного наследия (памятников истории и культуры) народов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«Предоставление информации об объектах культурного наследия местного (муниципального) значения, находящихся на территории Куменского района Кировской области и включенных в единый государственный реестр объектов культурного наследия (памятников истории и культуры) народов Российской Федерации» (далее – муниципальная услуга) устанавливает порядок предоставления муниципальной услуги и стандарт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 В настоящем регламенте (далее – регламент, административный регламент) объекты культурного наследия (памятники истории и культуры) народов Российской Федерации далее именуются объектами культурного наслед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Заявителем может быть любое физическое или юридическое лиц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Информация о муниципальной услуге внесена в реестр муниципальных услуг, оказываемых на территории муниципального образования Куменский муниципальный район, утвержденный постановлением администрации Куме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государственной услуги</w:t>
      </w:r>
    </w:p>
    <w:p>
      <w:pPr>
        <w:pStyle w:val="ConsPlusNormal"/>
        <w:widowControl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Предоставление информации об объектах культурного наследия регионального или местного (муниципального) значения, находящихся на территории Куменского района Кировской области и включенных в единый государственный реестр объектов культурного наследия (памятников истории и культуры) народов Российской Федера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ую услугу предоставляет отдел по делам молодежи, культуры и спорта администрации Куменского района Киров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рес: Кировская область, пгт Кумены, ул. Кирова, д. 11, 613400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рафик работы*:</w:t>
      </w:r>
    </w:p>
    <w:p>
      <w:pPr>
        <w:pStyle w:val="Normal"/>
        <w:ind w:firstLine="708"/>
        <w:rPr/>
      </w:pPr>
      <w:r>
        <w:rPr>
          <w:sz w:val="28"/>
          <w:szCs w:val="28"/>
        </w:rPr>
        <w:t>понедельник, вторник, среда, четверг, пятница: с 07-45 до 17-00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ерыв на обед: с 11-45 до 13-00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нтактные телефоны: (83343)2-16-68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могут участвова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>Управление государственной охраны объектов культурного наследия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ировской области</w:t>
      </w:r>
      <w:r>
        <w:rPr>
          <w:sz w:val="28"/>
          <w:szCs w:val="28"/>
        </w:rPr>
        <w:t xml:space="preserve"> в электронной форме путем допуска заявителя к информации об объектах культурного наследия, размещенной по адресу:  </w:t>
      </w:r>
      <w:hyperlink r:id="rId2">
        <w:r>
          <w:rPr>
            <w:rStyle w:val="InternetLink"/>
            <w:sz w:val="28"/>
            <w:szCs w:val="28"/>
          </w:rPr>
          <w:t>https://okn.kirovreg.ru/cultural-heritage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Предоставление муниципальной услуги осуществляется в соответствии с  нижеперечисленными нормативно-правовыми акт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25.06.2002 № 73-ФЗ «Об объектах культурного наследия (памятниках истории и культуры) народов Российской Федерации» (далее – Федеральный закон № 73-ФЗ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7.07.2010 № 210-ФЗ «Об организации государственных и муниципальных услуг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ешение управления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>государственной охраны объектов культурного наследия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ировской области от 21.12.2022 № 90 «Об утверждении Административного регламента предоставления государственной услуги «Выдача выписки из единого государственного реестра объектов культурного наследия (памятников истории и культуры) народов Российской Федерации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стоящим административным регламен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Результатом предоставления муниципальной услуги является наличие у заявителя информации об объектах культурного наследия.</w:t>
      </w:r>
    </w:p>
    <w:p>
      <w:pPr>
        <w:pStyle w:val="ConsPlusNormal"/>
        <w:widowControl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Муниципальная услуга может быть предоставлена по выбору заявителя в любой из следующих фор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нной форме путем допуска заявителя к информации об объектах культурного наследия, размещенной по адресу:  </w:t>
      </w:r>
      <w:hyperlink r:id="rId3">
        <w:r>
          <w:rPr>
            <w:rStyle w:val="InternetLink"/>
            <w:sz w:val="28"/>
            <w:szCs w:val="28"/>
          </w:rPr>
          <w:t>https://okn.kirovreg.ru/cultural-heritage/</w:t>
        </w:r>
      </w:hyperlink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.</w:t>
      </w:r>
    </w:p>
    <w:p>
      <w:pPr>
        <w:pStyle w:val="ConsPlusNormal"/>
        <w:widowControl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орядок информирования о порядк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1. Информация о порядке предоставления муниципальной услуги предоста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размещения ее в сети Интернет по адресу: </w:t>
      </w:r>
      <w:hyperlink r:id="rId4">
        <w:r>
          <w:rPr>
            <w:rStyle w:val="InternetLink"/>
            <w:sz w:val="28"/>
            <w:szCs w:val="28"/>
          </w:rPr>
          <w:t>https://okn.kirovreg.ru/cultural-heritage/</w:t>
        </w:r>
      </w:hyperlink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устной или письменной форме на основании запросов любых физических или юридически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5.2. Любое физическое или юридическое лицо может получить информацию о порядке предоставления муниципальной услуг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ти Интернет по адресу: </w:t>
      </w:r>
      <w:hyperlink r:id="rId5">
        <w:r>
          <w:rPr>
            <w:rStyle w:val="InternetLink"/>
            <w:sz w:val="28"/>
            <w:szCs w:val="28"/>
          </w:rPr>
          <w:t>https://okn.kirovreg.ru/cultural-heritage/</w:t>
        </w:r>
      </w:hyperlink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письменной форме путем направления письменного запроса в адрес администрации Куменского района: 613400, Кировская область, пгт Кумены, ул. Кирова, д. 11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телефонам администрации района, указанным в приложении № 1 к регламен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но при личном приеме работником администрации района, осуществляемом по месту нахождения администрации Куменского района: 613400, Кировская область, пгт Кумены, ул. Кирова, д. 11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3. Запрошенная физическим или юридическим лицом информация предоставляется указанным лицам в той форме, в которой осуществлен запрос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нной форме - путем отображения информации по адресу: </w:t>
      </w:r>
      <w:hyperlink r:id="rId6">
        <w:r>
          <w:rPr>
            <w:rStyle w:val="InternetLink"/>
            <w:sz w:val="28"/>
            <w:szCs w:val="28"/>
          </w:rPr>
          <w:t>https://okn.kirovreg.ru/cultural-heritage/</w:t>
        </w:r>
      </w:hyperlink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осуществлении письменного запроса – путем направления лицу, запросившему информацию, письменного ответа, подготовленного на официальном бланке администрации района или его заместител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запросе по телефону - в форме устного ответа работника администрации района по телеф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устном запросе в ходе личного приема работником администрации района – в форме устного от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4. Ответ на письменный запрос физического или юридического лица о порядке предоставления муниципальной услуги не дается, если указанный запрос не соответствует, хотя бы одному из следующих требова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 запроса поддается прочт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запросе указаны фамилия, имя, отчество физического лица или наименование юридического лиц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просе указан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Срок предоставления муниципальной услуги в письменной форме составляет 20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1. Для предоставления муниципальной услуги в электронной форме предоставления каких-либо документов не требу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2. </w:t>
      </w:r>
      <w:r>
        <w:rPr>
          <w:bCs/>
          <w:sz w:val="28"/>
          <w:szCs w:val="28"/>
        </w:rPr>
        <w:t xml:space="preserve">Для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в письменной форме заявителю необходимо предоставить в администрацию района письменное заявление о предоставлени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(далее – заявление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 Требования к заявлению и порядку его предоставления.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Заявление должно отвечать следующим требованиям: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заявления поддается прочтению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указаны фамилия и инициалы заявителя – физического лица, полное или сокращенное наименование юридического лица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указан почтовый адрес, по которому должна быть направлена информация об объекте культурного наследия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указан адрес (место нахождения) объекта культурного наследия, информация о котором запрашивается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дписано заявителем.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В заявлении могут быть указаны номера контактных телефонов заявителя.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Заявление может быть составлено по форме согласно приложению № 2 к регламенту.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4. В целях идентификации места нахождения объекта культурного наследия (в случае отсутствия адреса объекта культурного наследия или регистрации такого объекта по нескольким адресам) к заявлению могут быть приложены фотографические изображения объекта культурного наследия, иные документы.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5. Заявление подается по выбору заявителя любым из следующих способов:</w:t>
      </w:r>
    </w:p>
    <w:p>
      <w:pPr>
        <w:pStyle w:val="ConsPlusNormal"/>
        <w:widowControl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м отправлением в адрес администрации района: 613400, Кировская область, пгт Кумены, ул.Кирова, д. 11;</w:t>
      </w:r>
    </w:p>
    <w:p>
      <w:pPr>
        <w:pStyle w:val="ConsPlusNormal"/>
        <w:widowControl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и передачи заявления муниципальному служащему администрации района, в должностные обязанности которого в соответствии с его должностным регламентом входит прием и регистрация входящих документов администрации района (далее – лицо, ответственное за прием и регистрацию заявле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 Заявление заявителя о предоставлении муниципальной услуги регистрируется в течение двух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10. Основанием для отказа в приеме заявления в случае, если оно предоставляется в администрацию района посредством личного обращения заявителя, является несоответствие заявления, хотя бы одному из требований, перечисленных в пункте 2.8.1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11. Основаниями для отказа в предоставлени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являются:</w:t>
      </w:r>
    </w:p>
    <w:p>
      <w:pPr>
        <w:pStyle w:val="ConsPlusNormal"/>
        <w:widowControl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1. Объект недвижимого имущества, информация о котором запрошена, не является объектом культурного наследия, включенным в единый государственный реестр объектов культурного наследия, и (или) расположен вне границ территории Куменского района Кировской области.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2. Объект культурного наследия, информация о котором запрошена, включен в единый государственный реестр объектов культурного наследия в качестве объекта культурного наследия федерального значения.</w:t>
      </w:r>
    </w:p>
    <w:p>
      <w:pPr>
        <w:pStyle w:val="ConsPlusNormal"/>
        <w:widowControl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3. Заявление не отвечает хотя бы одному из требований, указанных в пункте </w:t>
      </w:r>
      <w:r>
        <w:rPr>
          <w:rFonts w:cs="Times New Roman" w:ascii="Times New Roman" w:hAnsi="Times New Roman"/>
          <w:bCs/>
          <w:sz w:val="28"/>
          <w:szCs w:val="28"/>
        </w:rPr>
        <w:t xml:space="preserve">2.8.1 </w:t>
      </w:r>
      <w:r>
        <w:rPr>
          <w:rFonts w:cs="Times New Roman" w:ascii="Times New Roman" w:hAnsi="Times New Roman"/>
          <w:sz w:val="28"/>
          <w:szCs w:val="28"/>
        </w:rPr>
        <w:t>регламента (только при предоставлении муниципальной услуги в письменной форме в случае, когда заявление предоставляется в администрацию почтовым отправлением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 Муниципальная услуга предоставляется бесплат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Требования к информационным стендам, устанавливаемым в служебных кабинетах работников администрации района, участвующих в предоставлении муниципальной услуг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1. В служебном кабинете устанавливается информационный стен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2. На информационном стенде размещ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 настояще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 месте нахождения администрации района, графике его работы, контактных телефон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орма заявления о предоставлении муниципальной услуги согласно приложению № 1 к регламен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лок-схема предоставления муниципальной услуги в электронной форме согласно приложению № 2 к регламен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 в письменной форме согласно приложению № 3 к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4. Показатели доступности и качества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4.1.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информации о порядке предоставления государственной услуги в сети Интернет по адресу: </w:t>
      </w:r>
      <w:hyperlink r:id="rId7">
        <w:r>
          <w:rPr>
            <w:rStyle w:val="InternetLink"/>
            <w:sz w:val="28"/>
            <w:szCs w:val="28"/>
          </w:rPr>
          <w:t>https://okn.kirovreg.ru/cultural-heritage/</w:t>
        </w:r>
      </w:hyperlink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ичие информационного стенда в служебном кабинете работников администрации района, участвующих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2. Показателями качества государствен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людение установленного регламентом срока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а предоставляемой информации об объектах культурного наследия.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Требования к информации об объектах культурного наследия.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Информация о каждом объекте культурного наследия предоставляется в следующем объем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сведения о наименовании объекта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сведения об органе государственной власти, принявшем решение о включении объекта культурного наследия в единый государственный реестр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номер и дата принятия решения органа государственной власти о включении объекта культурного наследия в единый государственный реестр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) сведения о времени возникновения или дате создания объекта культурного наследия, дате основных изменений (перестроек) данного объекта и (или) дате связанного с ним исторического событ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сведения о местонахождении объекта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сведения о категории историко-культурного значения объекта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сведения о виде объекта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) описание особенностей объекта культурного наследия, послуживших основаниями для включения его в единый государственный реестр объектов культурного наследия и подлежащих обязательному сохранению (предмет охраны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описание границ территории объекта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) фотографическое изображение объекта культурного наслед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5.2.Фотографическое изображение объекта культурного наследия представляет собой одну цветную или черно-белую фотографию, на которой изображен внешний вид объекта культурного наслед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5.3. Фотографическое изображение объекта культурного наследия, предоставляемое в составе информации об объекте культурного наследия в письменной форме, имеет размер 10х15 с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5.4. В соответствии с пунктом 5 статьи 20 Федерального закона                              № 73-ФЗ фотографические изображения объектов археологического наследия, ансамблей и достопримечательных мест в составе информации об объектах культурного наследия не предоставляю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5.5. В случае отсутствия каких-либо сведений об объекте культурного наследия в информации о нем указывается соответствующая отметка. Например, в случае, если границы территории объекта культурного наследия не устанавливались (подпункт 9 пункта 2.15.1 регламента), указывается: «границы не установлен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5.6. Информация об объектах культурного наследия, предоставляемая в письменной форме, готовится по форме согласно приложению № 5 к регламенту на листах формата А 4.</w:t>
      </w:r>
    </w:p>
    <w:p>
      <w:pPr>
        <w:pStyle w:val="ConsPlusNormal"/>
        <w:widowControl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 при предоставлении муниципальной услуги в электронной форме</w:t>
      </w:r>
    </w:p>
    <w:p>
      <w:pPr>
        <w:pStyle w:val="ConsPlusNormal"/>
        <w:widowControl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 электронной форме включает в себя следующие административные процедуры: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еограниченного доступа к информации об объектах культурного наследия, размещенной на сайте департамента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информации об объектах культурного наследия, размещенной на сайте департамент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лок-схема предоставления муниципальной услуги в электронной форме содержится в приложении № 2 к регламен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 Обеспечение неограниченного доступа к информации об объектах культурного наследия, размещенной на сайте департамент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1. Юридическим фактом – основанием совершения данного административного действия является размещение на сайте департамента информации об объектах культурного наследия местного (муниципального) знач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2. Неограниченный доступ к информации об объектах культурного наследия, размещенной на сайте департамента, обеспечивается путем исключения необходимости совершения заявителем (посетителем сайта) после входа на сайт каких-либо действий, не связанных с просмотром информации об объектах культурного наследия, например, регистрации в соответствующем разделе сайта.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бновление информации об объектах культурного наследия, размещенной на сайте департамента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Юридическими фактами – основаниями совершения данного действия являются: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действующих нормативных правовых актов, регулирующих правоотношения в области сохранения, использования, популяризации и государственной охраны объектов культурного наследия, в результате которых изменяется объем информации о таких объектах, обязательной для предоставления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информации об объектах культурного наследия (изменение категории историко-культурного значения объекта культурного наследия, его адреса, предмета охраны, границ его территории и т.п.)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объекта (объектов) культурного наследия местного (муниципального) значения в единый государственный реестр объектов культурного наследия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объекта (объектов) культурного наследия местного (муниципального) значения из единого государственного реестра объектов культурного наслед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2. Обновление информации осуществляет лицо (лица), назначаемое (назначаемые) приказом главы департамента (далее – ответственное лицо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4.3. Обновление информации осуществляется ответственным лицом путем изменения им информации об объектах культурного наследия, размещенной на сайте департ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4.4. Максимальный срок обновления информации на сайте департамента – двадцать рабочих дней со дня наступления одного из юридических фактов, указанных в пункте 3.4.1 регламента.</w:t>
      </w:r>
    </w:p>
    <w:p>
      <w:pPr>
        <w:pStyle w:val="ConsPlusNormal"/>
        <w:widowControl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остав, последовательность и сроки выполнения административных процедур, требования к порядку их выполнения при предоставлении муниципальной услуги в письменной форме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Предоставление муниципальной услуги в письменной форме включает в себя следующие административные процедуры: </w:t>
      </w:r>
    </w:p>
    <w:p>
      <w:pPr>
        <w:pStyle w:val="ConsPlusNormal"/>
        <w:widowControl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ем и регистрация заявления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смотрение заявления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готовка информации об объекте культурного наследия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правление информации об объекте культурного наследия заявителю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правление заявителю уведомления об отказе в предоставлении муниципальной услуг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лок-схема предоставления муниципальной услуги в письменной форме содержится в приложении № 3 к регламен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ием и регистрация заявл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3.1. Юридическим фактом – основанием совершения данных административных действий является поступление в администрацию района заявления одним из способов, указанных в пункте 2.8.5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2. Лицо, ответственное за прием и регистрацию заявл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поступлении заявления в форме почтового отправления – получает заявление в организации почтовой связи или от представителя указанной организ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поступлении заявления посредством личного обращения заявителя – получает заявление непосредственно от заявител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3.3. В случае поступления заявления посредством личного обращения заявителя лицо, ответственное за прием и регистрацию заявления, в присутствии заявителя рассматривает такое заявление на предмет его соответствия требованиям, указанным в пункте 2.8.1 регламента, и в случае установления несоответствия данным требованиям возвращает заявление заявител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3.4. В день поступления заявления в администрацию района лицо, ответственное за прием и регистрацию заявления, регистрирует заявление путем проставления на заявлении входящего номера и даты поступ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3.5.  Лицо, ответственное за прием и регистрацию заявления, передает зарегистрированное заявление главе администрации района, глава администрации района передает заявление заведующему отделом по делам молодежи, культуры и спорта в течение дня (далее – заведующий отделом), следующего за днем регистрации за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3.6. Максимальный срок совершения данной административной процедуры – 2 рабочих дня, включая день поступления зая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Рассмотрение заявл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4.1. Юридическим фактом – основанием совершения данных административных действий является передача заведующему отделом лицом, ответственным за прием и регистрацию заявления, зарегистрированного зая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2. заведующий отделом рассматривает поступившее к нему заявление и по результатам такого рассмотрени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кладывает на заявление резолюцию, в которой определяет гражданского служащего отдела, ответственного за предоставление муниципальной услуги (далее – ответственный исполнитель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ает заявление ответственному исполнителю для исполн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совершения данных действий – 1 рабочий день со дня поступления к заведующему отделом зарегистрированного зая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4.3. Ответственный исполнитель рассматривает переданное ему заведующим отделом заявление на предм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ответствия заявления требованиям регламента (пункт 2.8.1 регламента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личия у объекта недвижимости, информация о котором запрошена заявителем, статуса объекта культурного наследия, включенного в единый государственный реестр объектов культурного наследия, и (или) факта расположения данного объекта на территории Куменского район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тегории историко-культурного значения объекта культурного значения, информация о котором запрошена заявител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4.4. По результатам рассмотрения заявления ответственный исполнител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отсутствии оснований для отказа в предоставлении муниципальной услуги готовит информацию об объекте культурного наследия и проект сопроводительного письма о направлении такой информации заявител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наличии оснований для отказа в предоставлении муниципальной услуги, предусмотренных пунктами 2.11.1 и 2.11.2 регламента, готовит проект уведомления заявителя об отказе в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наличии основания для отказа в предоставлении муниципальной услуги, предусмотренного пунктом 2.11.3 регламента, ставит на заявлении отметку «Заявление не соответствует установленным требованиям» с указанием даты такой отметки, своей должности, а также проставлением своей подписи и указанием ее расшифровки. Уведомление заявителя об отказе в предоставлении муниципальной услуги в этом случае не готовится и заявителю не направляется. Заявление с такой отметкой подлежит хранению ответственным исполнителем в соответствии с номенклатурой дел администрации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4.5. Проект сопроводительного письма о направлении заявителю информации об объекте культурного наследия (далее – сопроводительное письмо) готовится ответственным исполнителем по форме согласно приложению № 6 к регламен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4.6. Проект уведомления заявителя об отказе в предоставлении муниципальной услуги (далее – уведомление об отказе) готовится ответственным исполнителем по форме согласно приложению № 7 к регламен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4.7. Сопроводительное письмо или уведомление об отказе подписываются главой администрации района, а в его отсутствие - иным заместителем главы администрации района в двух экземплярах и в день их подписания регистрируется лицом, ответственным за прием и регистрацию зая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4.8. Срок совершения действий, указанных в пунктах 4.4.3 – 4.4.7 регламента, – 15 рабочих дней со дня поступления заявления ответственному исполнителю, включая такой день поступ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9. Лицо, ответственное за прием и регистрацию заявл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правляет заявителю почтовым отправлением один экземпляр сопроводительного письма с приложением информации об объекте культурного наследия или один экземпляр уведомления об отказ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дает второй экземпляр сопроводительного письма с приложением информации об объекте культурного наследия или второй экземпляр уведомления об отказе ответственному исполнителю для хранения в соответствии с номенклатурой дел администрации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совершения данного действия – 2 рабочих дня со дня регистрации сопроводительного письма или уведомления об отказ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10. Максимальный срок совершения данной административной процедуры – 18 рабочих д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</w:t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 Административному регламенту  предоставления муниципальной услуги «Предоставление информации об объектах культурного наследия местного (муниципального) значения, находящихся на территории Куменского района и включенных в единый государственный реестр объектов культурного наследия (памятников истории и культуры) народов Российской Федерации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4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и инициалы заявителя – физического лица; </w:t>
            </w:r>
          </w:p>
          <w:p>
            <w:pPr>
              <w:pStyle w:val="ConsPlus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ли сокращенное наименование заявителя - юридического лица;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/>
              <w:t>почтовый адрес, по которому должна быть направлена информация об объекте культурного наследия;</w:t>
            </w:r>
          </w:p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/>
              <w:t>номер контактного телефона</w:t>
            </w:r>
          </w:p>
        </w:tc>
        <w:tc>
          <w:tcPr>
            <w:tcW w:w="4842" w:type="dxa"/>
            <w:tcBorders>
              <w:left w:val="single" w:sz="4" w:space="0" w:color="000000"/>
            </w:tcBorders>
          </w:tcPr>
          <w:p>
            <w:pPr>
              <w:pStyle w:val="Normal"/>
              <w:ind w:left="6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ind w:left="6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ен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редоставлении информации об объектах культурного наследия местного (муниципального) значения, находящихся на территории Куменского района и включенных в единый государственный реестр объектов культурного наследия (памятников истории и культуры) народ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едоставить содержащуюся в едином государственного реестре объектов культурного наследия (памятников истории и культуры) народов Российской Федерации информацию об объектах культурного наследия местного (муниципального) значения, расположенных по следующим адре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;</w:t>
      </w:r>
    </w:p>
    <w:p>
      <w:pPr>
        <w:pStyle w:val="Normal"/>
        <w:ind w:firstLine="708"/>
        <w:jc w:val="center"/>
        <w:rPr/>
      </w:pPr>
      <w:r>
        <w:rPr>
          <w:i/>
          <w:sz w:val="22"/>
          <w:szCs w:val="22"/>
        </w:rPr>
        <w:t>(указывается наименование населенного пункта, наименование улицы (при наличии),          номер объекта  (при налич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фотографическое изображение объекта, иные докумен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на __ л. в ___ экз.*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нициалы заявител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ческого лица или представ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го лица                          _____________________ /______________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(подпись, дата подписания)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Прилагается </w:t>
      </w:r>
      <w:r>
        <w:rPr>
          <w:sz w:val="22"/>
          <w:szCs w:val="22"/>
          <w:u w:val="single"/>
        </w:rPr>
        <w:t>по желанию</w:t>
      </w:r>
      <w:r>
        <w:rPr>
          <w:sz w:val="22"/>
          <w:szCs w:val="22"/>
        </w:rPr>
        <w:t xml:space="preserve"> заявителя в целях идентификации места нахождения объекта культурного наследия (в случае отсутствия адреса объекта культурного наследия или регистрации такого объекта по нескольким адреса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 Административному регламенту  предоставления муниципальной услуги «Предоставление информации об объектах культурного наследия местного (муниципального) значения, находящихся на территории Куменского района и включенных в единый государственный реестр объектов культурного наследия (памятников истории и культуры) народов Российской Федераци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лок-схема предоставления муниципальной услуги в электронной фор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393700</wp:posOffset>
                </wp:positionV>
                <wp:extent cx="0" cy="49403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1pt" to="144pt,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687830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2.9pt" to="144pt,1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3859530</wp:posOffset>
                </wp:positionV>
                <wp:extent cx="914400" cy="5715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03.9pt" to="143.95pt,34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3859530</wp:posOffset>
                </wp:positionV>
                <wp:extent cx="1485900" cy="5715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03.9pt" to="260.95pt,3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511683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02.9pt" to="261pt,4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736600</wp:posOffset>
                </wp:positionV>
                <wp:extent cx="1257300" cy="1143000"/>
                <wp:effectExtent l="5715" t="19050" r="57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leftArrow">
                          <a:avLst>
                            <a:gd name="adj1" fmla="val 50000"/>
                            <a:gd name="adj2" fmla="val 275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ветственное лиц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61pt;margin-top:58pt;width:98.95pt;height:89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ветственное лиц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279400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0pt" to="144pt,2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473710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73pt" to="-0.05pt,37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565400</wp:posOffset>
                </wp:positionV>
                <wp:extent cx="0" cy="2171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02pt" to="-18pt,37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2565400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02pt" to="26.95pt,20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5994400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72pt" to="377.95pt,4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2565400</wp:posOffset>
                </wp:positionV>
                <wp:extent cx="0" cy="3429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2pt" to="378pt,47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2565400</wp:posOffset>
                </wp:positionV>
                <wp:extent cx="1371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2pt" to="377.95pt,20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455</wp:posOffset>
                </wp:positionH>
                <wp:positionV relativeFrom="paragraph">
                  <wp:posOffset>48895</wp:posOffset>
                </wp:positionV>
                <wp:extent cx="2980690" cy="349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атель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5pt;mso-wrap-distance-left:9.05pt;mso-wrap-distance-right:9.05pt;mso-wrap-distance-top:0pt;mso-wrap-distance-bottom:0pt;margin-top:3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атель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455</wp:posOffset>
                </wp:positionH>
                <wp:positionV relativeFrom="paragraph">
                  <wp:posOffset>883285</wp:posOffset>
                </wp:positionV>
                <wp:extent cx="2980690" cy="808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ход на сайт Упра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69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ход на сайт Упра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455</wp:posOffset>
                </wp:positionH>
                <wp:positionV relativeFrom="paragraph">
                  <wp:posOffset>2254885</wp:posOffset>
                </wp:positionV>
                <wp:extent cx="3094990" cy="54356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улировка поискового запроса о наличии информации об объекте культурного наслед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2.8pt;mso-wrap-distance-left:9.05pt;mso-wrap-distance-right:9.05pt;mso-wrap-distance-top:0pt;mso-wrap-distance-bottom:0pt;margin-top:177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Формулировка поискового запроса о наличии информации об объекте культурного насле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4426585</wp:posOffset>
                </wp:positionV>
                <wp:extent cx="1837690" cy="6946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формация об объекте  культурного наследия     отсутству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348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Информация об объекте  культурного наследия     отсутству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7555</wp:posOffset>
                </wp:positionH>
                <wp:positionV relativeFrom="paragraph">
                  <wp:posOffset>732155</wp:posOffset>
                </wp:positionV>
                <wp:extent cx="1266190" cy="122936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29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новление информации об объектах культурного наследия, размещенной на сайте департ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6.8pt;mso-wrap-distance-left:9.05pt;mso-wrap-distance-right:9.05pt;mso-wrap-distance-top:0pt;mso-wrap-distance-bottom:0pt;margin-top:57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новление информации об объектах культурного наследия, размещенной на сайте департ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5655</wp:posOffset>
                </wp:positionH>
                <wp:positionV relativeFrom="paragraph">
                  <wp:posOffset>3246755</wp:posOffset>
                </wp:positionV>
                <wp:extent cx="2066290" cy="61722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вет систе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поисковый 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8.6pt;mso-wrap-distance-left:9.05pt;mso-wrap-distance-right:9.05pt;mso-wrap-distance-top:0pt;mso-wrap-distance-bottom:0pt;margin-top:255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вет систем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 поисковый 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5855</wp:posOffset>
                </wp:positionH>
                <wp:positionV relativeFrom="paragraph">
                  <wp:posOffset>5683885</wp:posOffset>
                </wp:positionV>
                <wp:extent cx="1837690" cy="5803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смотр информации об объекте культурного       наслед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447.5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осмотр информации об объекте культурного       насле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5855</wp:posOffset>
                </wp:positionH>
                <wp:positionV relativeFrom="paragraph">
                  <wp:posOffset>4426585</wp:posOffset>
                </wp:positionV>
                <wp:extent cx="1837690" cy="6946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формация об объекте  культурного наследия име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348.5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формация об объекте  культурного наследия име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дминистративному регламенту  предоставления муниципальной услуги «Предоставление информации об объектах культурного наследия местного (муниципального) значения, находящихся на территории Куменского района и включенных в единый государственный реестр объектов культурного наследия (памятников истории и культуры) народов Российской Федерац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лок-схема предоставления муниципальной  услуги в письменной форм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773430</wp:posOffset>
                </wp:positionV>
                <wp:extent cx="0" cy="685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0.9pt" to="216pt,1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802130</wp:posOffset>
                </wp:positionV>
                <wp:extent cx="1714500" cy="91440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1.9pt" to="350.95pt,2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1802130</wp:posOffset>
                </wp:positionV>
                <wp:extent cx="1371600" cy="914400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1.9pt" to="215.95pt,2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29200</wp:posOffset>
                </wp:positionH>
                <wp:positionV relativeFrom="paragraph">
                  <wp:posOffset>3745230</wp:posOffset>
                </wp:positionV>
                <wp:extent cx="800100" cy="6858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294.9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3500</wp:posOffset>
                </wp:positionH>
                <wp:positionV relativeFrom="paragraph">
                  <wp:posOffset>3886200</wp:posOffset>
                </wp:positionV>
                <wp:extent cx="571500" cy="457200"/>
                <wp:effectExtent l="3175" t="3810" r="317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06pt" to="449.95pt,34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43500</wp:posOffset>
                </wp:positionH>
                <wp:positionV relativeFrom="paragraph">
                  <wp:posOffset>3886200</wp:posOffset>
                </wp:positionV>
                <wp:extent cx="571500" cy="457200"/>
                <wp:effectExtent l="3175" t="381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06pt" to="449.95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328803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58.9pt" to="108pt,2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71900</wp:posOffset>
                </wp:positionH>
                <wp:positionV relativeFrom="paragraph">
                  <wp:posOffset>3402330</wp:posOffset>
                </wp:positionV>
                <wp:extent cx="685800" cy="34290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67.9pt" to="350.95pt,29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3402330</wp:posOffset>
                </wp:positionV>
                <wp:extent cx="914400" cy="342900"/>
                <wp:effectExtent l="1905" t="5080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67.9pt" to="422.95pt,2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8455</wp:posOffset>
                </wp:positionH>
                <wp:positionV relativeFrom="paragraph">
                  <wp:posOffset>426085</wp:posOffset>
                </wp:positionV>
                <wp:extent cx="4923790" cy="3517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33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8455</wp:posOffset>
                </wp:positionH>
                <wp:positionV relativeFrom="paragraph">
                  <wp:posOffset>1454785</wp:posOffset>
                </wp:positionV>
                <wp:extent cx="4923790" cy="3517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114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8455</wp:posOffset>
                </wp:positionH>
                <wp:positionV relativeFrom="paragraph">
                  <wp:posOffset>2712085</wp:posOffset>
                </wp:positionV>
                <wp:extent cx="2066290" cy="5803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нформации об объекте (объектах)            культурного наслед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213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информации об объекте (объектах)            культурного насле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38855</wp:posOffset>
                </wp:positionH>
                <wp:positionV relativeFrom="paragraph">
                  <wp:posOffset>2712085</wp:posOffset>
                </wp:positionV>
                <wp:extent cx="1837690" cy="6946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213.5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8455</wp:posOffset>
                </wp:positionH>
                <wp:positionV relativeFrom="paragraph">
                  <wp:posOffset>3740785</wp:posOffset>
                </wp:positionV>
                <wp:extent cx="2066290" cy="9232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информации         об объекте (объектах)            культурного наследия              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294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правление информации         об объекте (объектах)            культурного наследия              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67355</wp:posOffset>
                </wp:positionH>
                <wp:positionV relativeFrom="paragraph">
                  <wp:posOffset>90170</wp:posOffset>
                </wp:positionV>
                <wp:extent cx="1609090" cy="11137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заявителю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7.7pt;mso-wrap-distance-left:9.05pt;mso-wrap-distance-right:9.05pt;mso-wrap-distance-top:0pt;mso-wrap-distance-bottom:0pt;margin-top:7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правление заявителю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 Административному регламенту  предоставления муниципальной услуги «Предоставление информации об объектах культурного наследия местного (муниципального) значения, находящихся на территории Куменского района и включенных в единый государственный реестр объектов культурного наследия (памятников истории и культуры) народов Российской Федераци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  <w:br/>
        <w:t>ОБ ОБЪЕКТЕ КУЛЬТУРНОГО НАСЛЕД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ПАМЯТНИКЕ ИСТОРИИ И КУЛЬТУРЫ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ОДОВ РОССИЙСКОЙ ФЕДЕРАЦИ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тографическое изображение (общий вид) объекта культурного наслед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2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5"/>
      </w:tblGrid>
      <w:tr>
        <w:trPr>
          <w:trHeight w:val="3955" w:hRule="atLeast"/>
        </w:trPr>
        <w:tc>
          <w:tcPr>
            <w:tcW w:w="626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ография 10 х 15 с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.____._________</w:t>
      </w:r>
    </w:p>
    <w:p>
      <w:pPr>
        <w:pStyle w:val="Normal"/>
        <w:jc w:val="right"/>
        <w:rPr/>
      </w:pPr>
      <w:r>
        <w:rPr>
          <w:b/>
          <w:bCs/>
        </w:rPr>
        <w:t xml:space="preserve">Дата съемки </w:t>
      </w:r>
      <w:r>
        <w:rPr/>
        <w:t>(число, месяц, год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960"/>
        <w:gridCol w:w="5073"/>
      </w:tblGrid>
      <w:tr>
        <w:trPr>
          <w:trHeight w:val="835" w:hRule="atLeast"/>
        </w:trPr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объекта культурного наследия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36" w:hRule="atLeast"/>
        </w:trPr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ремя возникновения или дата создания объекта культурного наследия и (или) дата связанного с ним исторического события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7" w:hRule="atLeast"/>
        </w:trPr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аты основных изменений (перестроек) объекта культурного наследия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естонахождение объекта культурного наследия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6" w:hRule="atLeast"/>
        </w:trPr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историко-культурного значения объекта культурного наследия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0" w:hRule="atLeast"/>
        </w:trPr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ид объекта культурного наследия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4" w:hRule="atLeast"/>
        </w:trPr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а государственной власти, принявшего решение о включении объекта культурного наследия в единый государственный реестр объектов культурного наследия (памятников истории и культуры) народов Российской Федерации, дата принятия и номер такого реш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3" w:hRule="atLeast"/>
        </w:trPr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0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писание особенностей объекта культурного наследия, послуживших основаниями для включения его в единый государственный реестр объектов культурного наследия (памятников истории и культуры) народов Российской Федерации и подлежащих обязательному сохранению (предмет охраны)</w:t>
            </w:r>
          </w:p>
        </w:tc>
      </w:tr>
      <w:tr>
        <w:trPr>
          <w:trHeight w:val="4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03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границ территории объекта культурного наслед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  <w:t>____.____._________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>
          <w:b/>
          <w:bCs/>
        </w:rPr>
        <w:t>Дата составления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информации</w:t>
      </w:r>
    </w:p>
    <w:p>
      <w:pPr>
        <w:pStyle w:val="Normal"/>
        <w:ind w:firstLine="180"/>
        <w:rPr/>
      </w:pPr>
      <w:r>
        <w:rPr/>
        <w:t>(число, месяц, год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 Административному регламенту  предоставления муниципальной услуги «Предоставление информации об объектах культурного наследия местного (муниципального) значения, находящихся на территории Куменского района и включенных в единый государственный реестр объектов культурного наследия (памятников истории и культуры) народов Российской Федераци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42"/>
      </w:tblGrid>
      <w:tr>
        <w:trPr>
          <w:trHeight w:val="137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>
                <w:sz w:val="28"/>
                <w:szCs w:val="28"/>
              </w:rPr>
              <w:t>Бланк администрации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менского района</w:t>
            </w:r>
          </w:p>
        </w:tc>
        <w:tc>
          <w:tcPr>
            <w:tcW w:w="4842" w:type="dxa"/>
            <w:tcBorders>
              <w:left w:val="single" w:sz="4" w:space="0" w:color="000000"/>
            </w:tcBorders>
          </w:tcPr>
          <w:p>
            <w:pPr>
              <w:pStyle w:val="Normal"/>
              <w:ind w:left="6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569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правлении информации 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бъекте (объектах) 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ного наследия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5.06.2002 № 73-ФЗ               «Об объектах культурного наследия (памятниках истории и культуры) народов Российской Федерации» направляем запрошенную Вами информацию об объекте (объектах) культурного наследия (памятнике (памятниках) истории и культуры) народов Российской Федерации __________________________________________________________ значения.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указывается категория:  местного (муниципального) знач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менского района             _______________       И.О.Фамил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 Административному регламенту  предоставления муниципальной услуги «Предоставление информации об объектах культурного наследия местного (муниципального) значения, находящихся на территории Куменского района и включенных в единый государственный реестр объектов культурного наследия (памятников истории и культуры) народов Российской Федераци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42"/>
      </w:tblGrid>
      <w:tr>
        <w:trPr>
          <w:trHeight w:val="137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>
                <w:sz w:val="28"/>
                <w:szCs w:val="28"/>
              </w:rPr>
              <w:t xml:space="preserve">Бланк администрации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енского района</w:t>
            </w:r>
          </w:p>
        </w:tc>
        <w:tc>
          <w:tcPr>
            <w:tcW w:w="4842" w:type="dxa"/>
            <w:tcBorders>
              <w:left w:val="single" w:sz="4" w:space="0" w:color="000000"/>
            </w:tcBorders>
          </w:tcPr>
          <w:p>
            <w:pPr>
              <w:pStyle w:val="Normal"/>
              <w:ind w:left="6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569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домление об отказе </w:t>
            </w:r>
          </w:p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>
                <w:sz w:val="28"/>
                <w:szCs w:val="28"/>
              </w:rPr>
              <w:t xml:space="preserve">в предоставлении </w:t>
            </w:r>
          </w:p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>
                <w:sz w:val="28"/>
                <w:szCs w:val="28"/>
              </w:rPr>
              <w:t xml:space="preserve">муниципальной услуги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Административным регламентом предоставления муниципальной услуги «Предоставление информации об объектах культурного наследия местного (муниципального) значения, находящихся на территории Куменского района и включенных в единый государственный реестр объектов культурного наследия (памятников истории и культуры) народов Российской Федерации», утвержденным __________________________________________________________________,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утвердившего органа, реквизиты документа об утвержден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домляем Вас об отсутствии возможности предоставить вышеуказанную муниципальную услугу посколь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.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указывается основание отказа со ссылкой на пункт Административного регламента,               предусматривающий такое основани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Куменского района                     _______________       И.О.Фамил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exact" w:line="283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kn.kirovreg.ru/cultural-heritage/" TargetMode="External"/><Relationship Id="rId3" Type="http://schemas.openxmlformats.org/officeDocument/2006/relationships/hyperlink" Target="https://okn.kirovreg.ru/cultural-heritage/" TargetMode="External"/><Relationship Id="rId4" Type="http://schemas.openxmlformats.org/officeDocument/2006/relationships/hyperlink" Target="https://okn.kirovreg.ru/cultural-heritage/" TargetMode="External"/><Relationship Id="rId5" Type="http://schemas.openxmlformats.org/officeDocument/2006/relationships/hyperlink" Target="https://okn.kirovreg.ru/cultural-heritage/" TargetMode="External"/><Relationship Id="rId6" Type="http://schemas.openxmlformats.org/officeDocument/2006/relationships/hyperlink" Target="https://okn.kirovreg.ru/cultural-heritage/" TargetMode="External"/><Relationship Id="rId7" Type="http://schemas.openxmlformats.org/officeDocument/2006/relationships/hyperlink" Target="https://okn.kirovreg.ru/cultural-heritage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1:54:00Z</dcterms:created>
  <dc:creator>FuckYouBill</dc:creator>
  <dc:description/>
  <cp:keywords/>
  <dc:language>en-US</dc:language>
  <cp:lastModifiedBy>ODMK</cp:lastModifiedBy>
  <cp:lastPrinted>2025-02-26T13:46:00Z</cp:lastPrinted>
  <dcterms:modified xsi:type="dcterms:W3CDTF">2025-02-26T11:54:00Z</dcterms:modified>
  <cp:revision>2</cp:revision>
  <dc:subject/>
  <dc:title>ПРОЕКТ-1</dc:title>
</cp:coreProperties>
</file>