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76"/>
        <w:gridCol w:w="776"/>
        <w:gridCol w:w="926"/>
        <w:gridCol w:w="739"/>
        <w:gridCol w:w="696"/>
        <w:gridCol w:w="758"/>
        <w:gridCol w:w="733"/>
        <w:gridCol w:w="829"/>
        <w:gridCol w:w="759"/>
        <w:gridCol w:w="690"/>
        <w:gridCol w:w="840"/>
        <w:gridCol w:w="864"/>
        <w:gridCol w:w="753"/>
        <w:gridCol w:w="670"/>
        <w:gridCol w:w="780"/>
        <w:gridCol w:w="780"/>
        <w:gridCol w:w="436"/>
        <w:gridCol w:w="515"/>
        <w:gridCol w:w="647"/>
        <w:gridCol w:w="612"/>
        <w:gridCol w:w="370"/>
        <w:gridCol w:w="567"/>
      </w:tblGrid>
      <w:tr>
        <w:trPr/>
        <w:tc>
          <w:tcPr>
            <w:tcW w:w="1598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РАЗДЕЛ  4. Муниципальные гарантии Куменского района 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-ни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пала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н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ци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 и д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-основ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мер и дат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лю-ч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го-вора 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-тир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ния</w:t>
            </w:r>
          </w:p>
        </w:tc>
        <w:tc>
          <w:tcPr>
            <w:tcW w:w="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ме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 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и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су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ви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а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ия</w:t>
            </w:r>
          </w:p>
        </w:tc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рм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-пече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я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и (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ло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ции)</w:t>
            </w:r>
          </w:p>
        </w:tc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в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, обе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е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г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нг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и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ель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т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дог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у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с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бран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о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яз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ьств</w:t>
            </w:r>
          </w:p>
        </w:tc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ше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снов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о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о, %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-чено, %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 санк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раф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ых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нк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ий</w:t>
            </w:r>
          </w:p>
        </w:tc>
        <w:tc>
          <w:tcPr>
            <w:tcW w:w="31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долженность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%</w:t>
            </w:r>
          </w:p>
        </w:tc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-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ом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гу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Штрафны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санкци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 несвоевременно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исполнени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обязательств по договору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я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%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о основ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у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лгу</w:t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п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у 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4"/>
        <w:gridCol w:w="2845"/>
        <w:gridCol w:w="1955"/>
        <w:gridCol w:w="2626"/>
        <w:gridCol w:w="2551"/>
      </w:tblGrid>
      <w:tr>
        <w:trPr>
          <w:trHeight w:val="25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6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414" w:gutter="0" w:header="0" w:top="158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40"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b/>
      <w:color w:val="000000"/>
      <w:sz w:val="32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5:26:00Z</dcterms:created>
  <dc:creator>Archiv</dc:creator>
  <dc:description/>
  <cp:keywords/>
  <dc:language>en-US</dc:language>
  <cp:lastModifiedBy>Budget_03</cp:lastModifiedBy>
  <cp:lastPrinted>2016-05-04T10:22:00Z</cp:lastPrinted>
  <dcterms:modified xsi:type="dcterms:W3CDTF">2016-05-04T07:22:00Z</dcterms:modified>
  <cp:revision>9</cp:revision>
  <dc:subject/>
  <dc:title> </dc:title>
</cp:coreProperties>
</file>