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умен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2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Куменского района Кировской области от 30.08.2018 № 384 «Об утверждении муниципальной программы «Энергоэффективность и развитие энергетики Куменского района Кировской области»» изменения в период с 1 апреля по 30 июня 2022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уменского 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 xml:space="preserve">II </w:t>
      </w:r>
      <w:r>
        <w:rPr>
          <w:sz w:val="26"/>
          <w:szCs w:val="26"/>
        </w:rPr>
        <w:t>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2022 году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8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п. Речной –замена оконных блоков- 76,0 тыс.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п. Кумены – замена оконных блоков – 200,0 тыс.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п. Речной – 99,8 тыс.руб. –замена светильников.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Котова Надежда Юрьевна 2-14-85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</cp:lastModifiedBy>
  <cp:lastPrinted>2014-04-10T15:30:00Z</cp:lastPrinted>
  <dcterms:modified xsi:type="dcterms:W3CDTF">2022-07-06T11:12:00Z</dcterms:modified>
  <cp:revision>7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