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Куменского муниципального района Кировской области,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нформация о ходе реализации за период с 1 января по 31 марта 2023 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Куменского района Кировской области от 02.08.2022 № 348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 1 января по 31 марта 2023 года не утверждались.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умен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3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3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3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нансировано в 2023 году 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Солодянкина О.В.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22:00Z</dcterms:created>
  <dc:creator>user</dc:creator>
  <dc:description/>
  <cp:keywords/>
  <dc:language>en-US</dc:language>
  <cp:lastModifiedBy>Ирина Николаевна</cp:lastModifiedBy>
  <cp:lastPrinted>2014-04-10T15:30:00Z</cp:lastPrinted>
  <dcterms:modified xsi:type="dcterms:W3CDTF">2023-04-13T12:52:00Z</dcterms:modified>
  <cp:revision>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