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Куменского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октября по 31 декабря 2022 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567" w:hanging="567"/>
        <w:jc w:val="both"/>
        <w:rPr/>
      </w:pPr>
      <w:r>
        <w:rPr>
          <w:sz w:val="26"/>
          <w:szCs w:val="26"/>
        </w:rPr>
        <w:t>Постановление администрации Куменского района Кировской области от 28.12.2022 № 789 «О внесении изменений в постановление администрации Куменского района от 02.08.2022 № 348 «Об утверждении муниципальной программы «Энергоэффективность и развитие энергетики Куменского района»</w:t>
      </w:r>
    </w:p>
    <w:p>
      <w:pPr>
        <w:pStyle w:val="Normal"/>
        <w:autoSpaceDE w:val="false"/>
        <w:spacing w:lineRule="auto" w:line="312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ложен в новой редакции Паспорт программы и Перечень программы мероприятий.</w:t>
      </w:r>
    </w:p>
    <w:p>
      <w:pPr>
        <w:pStyle w:val="Normal"/>
        <w:autoSpaceDE w:val="false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корректирован объем финансирования на реализацию муниципальной программы на 2023 год и плановый период 2024-2025 годов.</w:t>
      </w:r>
    </w:p>
    <w:p>
      <w:pPr>
        <w:pStyle w:val="Normal"/>
        <w:autoSpaceDE w:val="false"/>
        <w:spacing w:lineRule="auto" w:line="312"/>
        <w:jc w:val="both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299200" cy="8863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886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Куменск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2022 году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2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2 году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нансировано в 2022 году 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24,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24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24,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24,60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0,00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24,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24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24,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24,60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0,00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ОУ СОШ п. Речной - замена окон- 76 тыс.руб. , замена светильников - 224 тыс.руб. МКОУ СОШ п. Вичевщина - замена окон - 200,0 тыс руб.,МКДОУ д/с " Колокольчик" - 100 тыс.руб. замена светильников, МКДОУ д/с "Сказка" - 200 тыс.руб. замена окон, МКОУ НОШ с. Быково - 100 тыс. руб. замена окон, МКОУ ООШ д. Б.Перелаз - 100 тыс.руб. замена окон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24,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24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24,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24,60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технологического оборудования (хлебопекарной печи) с использованием электроэнергии на газ ООО «Пищевик»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4,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4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4,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4,60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 Котова Н.Ю. 8(83343) 2-14-85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User</cp:lastModifiedBy>
  <cp:lastPrinted>2014-04-10T15:30:00Z</cp:lastPrinted>
  <dcterms:modified xsi:type="dcterms:W3CDTF">2023-01-16T07:16:00Z</dcterms:modified>
  <cp:revision>8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